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, else there is a maximum of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nually   :  TRIVMANT TRIVIA.CFG /EVE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s an Event:  TRIVMANT TRIVIA.CFG /EVEN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conta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