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TTO MANIA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1997 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: 404-256-9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mail: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404-256-9518 (9am-9:30pm EST/E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WW: http://www.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: 1:133/6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TTO MANIA!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ROP FIL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OR.SYS       (DOOR.SYS compatibl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ORINFOx.DEF   (QBBS/RBBS/Remote Acces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CBOARD.SYS    (PCBOARD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SFDOORS.DAT    (Spitfir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ALLINFO.BBS   (Wildcat previous to v3.0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ULTINOD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rror handling routines to save data from becoming co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iles accessed quickly and effe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ad-only files opened in shared mode for quick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Highly used data files are copied to a temp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node number extension to free up these file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BASIC DOORGAM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atches callers time and logs them off when they ex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Automatically recycles back to BBS upon loss of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activity time out watch of 240 seconds(4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EASY INSTALL &amp; CONFIGURATION UTILITY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Install LOTTO MANIA! quickly &amp;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configure nodes quickly &amp;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eaturing 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asy Node to Node passing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GAME SPECIF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o DEMO KEY FIL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ested under a variety of operating system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, OS/2, DESQview, WINDOWS 3.x and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y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age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ion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Information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areware vs Registered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Requirements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the Program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Driver Support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s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&amp; Running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s &amp; Other Problems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WARRANTY����������������������������������������������������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is provided "as is" without warranty of any k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ntire risk as to the results and performance o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ssumed by you.  Futhermore, the author does not warr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arantee, or make any other representations regarding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, or the results of the use of the program, and you rel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and results solely at your own risk. The auth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ill not accept responsibility for system damage,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it, or any other special, consequential or incident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from the use or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USAGE�������������������������������������������������������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duct is being distributed as Shareware. Und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cept you may use the SHAREWARE (unregistered) versio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sonable period for evaluation, after which you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er your copy or discontinue u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ISTRIBUTION������������������������������������������������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distribute this copy of LOTTO MANI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vided the archive is kept in its original and unmodified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DESCRIPTION�������������������������������������������������4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TTO MANIA! allows callers to play the Lottery, buy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ckets, and wager on a variety of Sporting Events.  All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 goal in mind to reach 150,000 points and become Top Do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EGISTRATION�INFORMATION������������������������������������5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a couple of ways in which you can register LOTTO MANIA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receive your individual key file, which will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to operate in FULL registered mode.  Look for detai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do this in the file: REGISTER.FRM includ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HAREWARE�VS�REGISTERED�������������������������������������6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NO DEMO KEYS REQUIRED IN THE UN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O MANIA!  The SHAREWARE version of LOTTO MANIA! has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limitations as opposed to the REGISTERED version.  Us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reach 10,000 points before their stats are reset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be won in UNREGISTERED MODE!  As well,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will be used unless the game is registered. 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tto Plays Per Day, et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limitations are not in place to be annoying,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rage registration of the product to cover the co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ming time and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SYSTEM�REQUIREMENTS�����������������������������������������7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I.SYS MUST be loaded in your CONFIG.SYS.  Users who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type of ANSI emulation may get the system to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. DVANSI.  This should be loaded at system boot up, not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process 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.EX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5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INSTALLATION������������������������������������������������8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LOTTO Mania! is very simple. Move the LOTTO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nto whatever directory you plan to run LOTTO MANIA fr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ZIP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 "LOTTOCFG" at the DOS Prompt in your LOTTO MANIA!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start LOTTO MANIA! CONFIGURATION UTILITY and get you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ay.  The program is ver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your arrow keys to move around as well as you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f you prefer to use the keyboard.  ENTER will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.  The Configuration Utility features full MOUSE supp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if you prefe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configuring for each node in LOTTOCFG.EXE, it will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x.CFG file for each node, where x represent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RUNNING�THE�PROGRAM�����������������������������������������9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art is basically up to you.  Depending on which BB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running, the .BAT file may look a little diffe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 to your BBS Manual for information on running Doo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BBS.  We will use a sample .BAT file which w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O MANIA! from a Wildca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DOORS\LOTTO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O NODEx.CFG                  &lt;- Call to main .EXE and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 SCORES.ANS BULL20.BBS        &lt;- Rename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BULL20.BBS C:\WC40\BULL     &lt;- Move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WC40                          &lt;- Call back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x reflects the NODE NUMBER that the program is being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.  The DEFAULT is NODE1.CFG.  If you are running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BBS, then this is the number you should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FOSSIL�DRIVER�SUPPORT��������������������������������������10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TTO MANIA! also supports the use of Fossil drivers.  To te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se the Fossil Driver instead of the standard COM ports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/FD on the 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O NODEx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s that a Fossil driver is present and should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*** NOTE:  No fossil driver is needed to run this door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operating on standard COM ports and IRQ'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f the fossil driver is NOT RE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ENVIRONMENT�VARIABLES��������������������������������������11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TTO MANIA! supports COM 1 - 4 on the standard IRQ'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1/COM3 = IRQ4 and COM2/COM4 = IRQ3.  LOTTO MANIA! WIL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 0 - 15.  If you wish to use a non-standard IRQ, add the I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after the configuration filename.  Let's assume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COM1 and IRQ5. The command line passed in the .BAT fil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O NODEx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TO NODEx.CFG /%IRQ%   &lt;-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/5 tells LOTTO MANIA! to use IRQ5 rather than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Q4 that is normally used with COM1. No /x parameter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UP�AND�RUNNING���������������������������������������������12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LOTTO MANIA! is up and running it should basically take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itself and will require no maintenance from you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RESET the entire game by using the included LOTTOCFG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at any time you wish to change the configuration for any n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simply run LOTTOCFG.EXE agai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ERRORS�AND�OTHER�PROBLEMS����������������������������������13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unusual ERROR's seem to be cropping up right off that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TTO MANIA! like a keyboard timeout when the user or ev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door, there is an easy fix for this proble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other important thing to note is if you for some reaso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5 key (SHELL to DOS) while a user is online, befor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EXIT" to return back into the program, you should alway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way back to the directory that the F5 key dropped you in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, LOTTO MANIA! won't know how to make its way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it needs to be!  This is a routine written by the auth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LIBRARY, which I have no control o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other ERROR's while the door is in operation will be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 file called LOTTO.ERR.  This ERROR log will b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LOTTO MANIA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for some reason you see the door say "You need ANSI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door!" upon logon and you DO have ANSI enabled, you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ly are running in a DESQview or WINDOWS environmen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good enough to load your ANSI emulator (ANSI.SYS is preferr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ach session or screen, it MUST be loaded upon system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.  The ANSI routines again, are written by the LIBRARY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yself.  I do not have any control over thi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