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I  -  L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9am-9:30pm EST ANY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is a fast-paced card game where the player must guess whether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drawn from the deck, will be LOWER or HIGHER than the card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angular board. InterBBS capabale, Bonus applied for clearing the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oint loss for wrong gu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L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HIL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HIL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Bonus earned if ALL Cards ar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t is recommended that this number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(5 or more digits) 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may occu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LO file supplied. A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HILO         Location of HIL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HILO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HILO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LO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HILO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HI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beyond just running it on your BBS alone. With this optio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 with any number of other BBS' to create some very 'heated' sc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L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L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or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