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ed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Demo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1-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903-758-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903-234-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walter.cade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support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205.230.0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http://www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online here at my system. Just type [O]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download any of these doors or keys, they may b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area 39. To FREQ a file via fido use the magic file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executable name leaving of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my door games. They were written to be low in co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still lots of fun for you and your users! I hope you enjoy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