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ool Points wioll not work if you are participating in th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In lieu of the POOL Points, the player will be given a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DIC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BOXDIC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Dice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