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Patent No. 5,359,659, Copyright 1994, 19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http://slonet.org/~doren/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Histor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History (tm) maintains a running timeline of changes, 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letions made to the AUTOEXEC.BAT, CONFIG.SYS,  WIN.INI,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gistry files. An easy to understand, plain text file  (RE_HIST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report can be referred to when uninstalling software or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Add Rosenthal History and begin recording the timeline as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id registration or upgrade of Rosenthal UnInstall (tm) or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(tm). See the ORDER.FRM or SM_ORDER.FRM file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 rated award, winning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' Choice Award "Computer Telephony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  Windows programs like Clean Sweep, Uninstaller  II,  WIn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elete,  Uninstall-It, etc. make educated guesses as to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ove... There is a far better way: Use Rosenthal Un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phon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 like Rosenthal UnInstall -- The only one that can work from MS-D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ation should botch up so badly that Windows won't load,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fix it.... Rosenthal UnInstall is a real bar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M.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ernment Comu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by  Brian Livingston in his "Infoworld", Window  Manag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elling book "Windows 95 Secr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also been written about  in  "Windows",  "By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 Shopper",  "PC-Week", "Compuserve"  magazines.  Its 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 and technically excellent performance has also earned a  pla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ld Medallions" CD-ROM, "Neon" and "Computes" companion disk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p rat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 shares information with Rosenthal UnInstall  (tm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System Monitor (tm). All versions of DOS 3.1 -7 and 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9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totally automatic and no input is required of the us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 Rosenthal  UnInstall or the registered  version  of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this  RE_HIST.EXE  is  executed  automatically  and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lmost completely transparent to the user. Whenever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updates or purges files, it will also execute Rosenthal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a running timeline history of additions changes and 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 with Rosenthal System Monitor, Rosenthal History  will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ystem  files each time you start the system. Rosenthal  Hist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 fast and will only add updates to your  timeline  (RE_HIST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required no matter how often it is run. Some delay can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large Win95 Registry files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network managers and technical support people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Rosenthal History in combination with Rosenthal System  Monitor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systems before they encounter difficulties is extremely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problems in the future. Users aren't always aware of change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ir system files until it becomes a problem. The  Rosenthal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Monitor timeline files RE_HIST.DAT and SYSMON.DAT can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 saver  and  turn  disaster into a  simple  and  obvious 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Rosenthal History and System Monitor on a clients syst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lems can make a consultant look like a real hero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him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Rosenthal UnInstall is executed it records  its  timeli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 text  file  RE_HIST.DAT.  The indented  outline  format  mak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your system files much simpil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begin  with  ";"  and any changes  are  shown  with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what was done, the date and time and the  file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indented outline format makes it easy to see exactly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 and  when.  When  a line of  your  system  file  gets 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will show very clearly when and where, as well a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 used  to  be  and what is was  changed  to.  Clearly  and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you install Rosenthal History on your system,  you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y  out of your DOS and Windows system files. You can then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editor (and Win95 REGEDIT) to make changes you would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before and keep your system free of junk and running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 is provided ABSOLUTELY FREE OF  CHARGE  to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 Rosenthal  UnInstall or Rosenthal System Monitor.  It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with a paid registration or upgrade. Return the file 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_ORDER.FRM to register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N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