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rPr>
      </w:pPr>
      <w:r>
        <w:rPr>
          <w:rFonts w:cs="Times New Roman" w:ascii="Times New Roman" w:hAnsi="Times New Roman"/>
          <w:b/>
          <w:sz w:val="40"/>
          <w:u w:val="single"/>
        </w:rPr>
        <w:t>Welco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indows NT Server Concepts and Planning guide is for new and experienced administrators of small networks and advanced users of operating systems. Use this book to implement and optimize Windows N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Server Concepts and Planning provides information on the following topic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Managing domains</w:t>
      </w:r>
    </w:p>
    <w:p>
      <w:pPr>
        <w:pStyle w:val="Normal"/>
        <w:rPr>
          <w:rFonts w:ascii="Times New Roman" w:hAnsi="Times New Roman" w:cs="Times New Roman"/>
        </w:rPr>
      </w:pPr>
      <w:r>
        <w:rPr>
          <w:rFonts w:cs="Times New Roman" w:ascii="Times New Roman" w:hAnsi="Times New Roman"/>
        </w:rPr>
        <w:t>·</w:t>
        <w:tab/>
        <w:t>User and group accounts</w:t>
      </w:r>
    </w:p>
    <w:p>
      <w:pPr>
        <w:pStyle w:val="Normal"/>
        <w:rPr>
          <w:rFonts w:ascii="Times New Roman" w:hAnsi="Times New Roman" w:cs="Times New Roman"/>
        </w:rPr>
      </w:pPr>
      <w:r>
        <w:rPr>
          <w:rFonts w:cs="Times New Roman" w:ascii="Times New Roman" w:hAnsi="Times New Roman"/>
        </w:rPr>
        <w:t>·</w:t>
        <w:tab/>
        <w:t>User work environments</w:t>
      </w:r>
    </w:p>
    <w:p>
      <w:pPr>
        <w:pStyle w:val="Normal"/>
        <w:rPr>
          <w:rFonts w:ascii="Times New Roman" w:hAnsi="Times New Roman" w:cs="Times New Roman"/>
        </w:rPr>
      </w:pPr>
      <w:r>
        <w:rPr>
          <w:rFonts w:cs="Times New Roman" w:ascii="Times New Roman" w:hAnsi="Times New Roman"/>
        </w:rPr>
        <w:t>·</w:t>
        <w:tab/>
        <w:t>File systems and security</w:t>
      </w:r>
    </w:p>
    <w:p>
      <w:pPr>
        <w:pStyle w:val="Normal"/>
        <w:rPr>
          <w:rFonts w:ascii="Times New Roman" w:hAnsi="Times New Roman" w:cs="Times New Roman"/>
        </w:rPr>
      </w:pPr>
      <w:r>
        <w:rPr>
          <w:rFonts w:cs="Times New Roman" w:ascii="Times New Roman" w:hAnsi="Times New Roman"/>
        </w:rPr>
        <w:t>·</w:t>
        <w:tab/>
        <w:t>Print servers</w:t>
      </w:r>
    </w:p>
    <w:p>
      <w:pPr>
        <w:pStyle w:val="Normal"/>
        <w:rPr>
          <w:rFonts w:ascii="Times New Roman" w:hAnsi="Times New Roman" w:cs="Times New Roman"/>
        </w:rPr>
      </w:pPr>
      <w:r>
        <w:rPr>
          <w:rFonts w:cs="Times New Roman" w:ascii="Times New Roman" w:hAnsi="Times New Roman"/>
        </w:rPr>
        <w:t>·</w:t>
        <w:tab/>
        <w:t>Data protection</w:t>
      </w:r>
    </w:p>
    <w:p>
      <w:pPr>
        <w:pStyle w:val="Normal"/>
        <w:rPr>
          <w:rFonts w:ascii="Times New Roman" w:hAnsi="Times New Roman" w:cs="Times New Roman"/>
        </w:rPr>
      </w:pPr>
      <w:r>
        <w:rPr>
          <w:rFonts w:cs="Times New Roman" w:ascii="Times New Roman" w:hAnsi="Times New Roman"/>
        </w:rPr>
        <w:t>·</w:t>
        <w:tab/>
        <w:t>Monitoring performance, events, and your network</w:t>
      </w:r>
    </w:p>
    <w:p>
      <w:pPr>
        <w:pStyle w:val="Normal"/>
        <w:rPr>
          <w:rFonts w:ascii="Times New Roman" w:hAnsi="Times New Roman" w:cs="Times New Roman"/>
        </w:rPr>
      </w:pPr>
      <w:r>
        <w:rPr>
          <w:rFonts w:cs="Times New Roman" w:ascii="Times New Roman" w:hAnsi="Times New Roman"/>
        </w:rPr>
        <w:t>·</w:t>
        <w:tab/>
        <w:t>Client administration</w:t>
      </w:r>
    </w:p>
    <w:p>
      <w:pPr>
        <w:pStyle w:val="Normal"/>
        <w:rPr>
          <w:rFonts w:ascii="Times New Roman" w:hAnsi="Times New Roman" w:cs="Times New Roman"/>
        </w:rPr>
      </w:pPr>
      <w:r>
        <w:rPr>
          <w:rFonts w:cs="Times New Roman" w:ascii="Times New Roman" w:hAnsi="Times New Roman"/>
        </w:rPr>
        <w:t>·</w:t>
        <w:tab/>
        <w:t>Licensing</w:t>
      </w:r>
    </w:p>
    <w:p>
      <w:pPr>
        <w:pStyle w:val="Normal"/>
        <w:rPr>
          <w:rFonts w:ascii="Times New Roman" w:hAnsi="Times New Roman" w:cs="Times New Roman"/>
        </w:rPr>
      </w:pPr>
      <w:r>
        <w:rPr>
          <w:rFonts w:cs="Times New Roman" w:ascii="Times New Roman" w:hAnsi="Times New Roman"/>
        </w:rPr>
        <w:t>·</w:t>
        <w:tab/>
        <w:t>Registry</w:t>
      </w:r>
    </w:p>
    <w:p>
      <w:pPr>
        <w:pStyle w:val="Normal"/>
        <w:rPr>
          <w:rFonts w:ascii="Times New Roman" w:hAnsi="Times New Roman" w:cs="Times New Roman"/>
        </w:rPr>
      </w:pPr>
      <w:r>
        <w:rPr>
          <w:rFonts w:cs="Times New Roman" w:ascii="Times New Roman" w:hAnsi="Times New Roman"/>
        </w:rPr>
        <w:t>·</w:t>
        <w:tab/>
        <w:t>Running applications for other operating systems on Windows N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book assumes that you have already installed Windows NT Server as described in Windows NT Server Start Here.</w:t>
      </w:r>
    </w:p>
    <w:p>
      <w:pPr>
        <w:pStyle w:val="Normal"/>
        <w:rPr>
          <w:rFonts w:ascii="Times New Roman" w:hAnsi="Times New Roman" w:cs="Times New Roman"/>
        </w:rPr>
      </w:pPr>
      <w:r>
        <w:rPr>
          <w:rFonts w:cs="Times New Roman" w:ascii="Times New Roman" w:hAnsi="Times New Roman"/>
        </w:rPr>
        <w:t>For information about implementing Windows NT Server on larger networks, see the Windows NT Server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sz w:val="28"/>
        </w:rPr>
      </w:pPr>
      <w:r>
        <w:rPr>
          <w:rFonts w:cs="Times New Roman" w:ascii="Times New Roman" w:hAnsi="Times New Roman"/>
          <w:b/>
          <w:sz w:val="40"/>
        </w:rPr>
        <w:t xml:space="preserve">Chapter 1  </w:t>
      </w:r>
    </w:p>
    <w:p>
      <w:pPr>
        <w:pStyle w:val="Normal"/>
        <w:rPr>
          <w:rFonts w:ascii="Times New Roman" w:hAnsi="Times New Roman" w:cs="Times New Roman"/>
          <w:sz w:val="32"/>
        </w:rPr>
      </w:pPr>
      <w:r>
        <w:rPr>
          <w:rFonts w:cs="Times New Roman" w:ascii="Times New Roman" w:hAnsi="Times New Roman"/>
          <w:sz w:val="32"/>
        </w:rPr>
      </w:r>
    </w:p>
    <w:p>
      <w:pPr>
        <w:pStyle w:val="Heading1"/>
        <w:rPr/>
      </w:pPr>
      <w:r>
        <w:rPr/>
        <w:t>Managing Windows NT Server Domains</w:t>
      </w:r>
    </w:p>
    <w:p>
      <w:pPr>
        <w:pStyle w:val="Normal"/>
        <w:rPr>
          <w:rFonts w:ascii="Times New Roman" w:hAnsi="Times New Roman" w:cs="Times New Roman"/>
          <w:sz w:val="40"/>
        </w:rPr>
      </w:pPr>
      <w:r>
        <w:rPr>
          <w:rFonts w:cs="Times New Roman" w:ascii="Times New Roman" w:hAnsi="Times New Roman"/>
          <w:sz w:val="40"/>
        </w:rPr>
      </w:r>
    </w:p>
    <w:p>
      <w:pPr>
        <w:pStyle w:val="Normal"/>
        <w:rPr>
          <w:rFonts w:ascii="Times New Roman" w:hAnsi="Times New Roman" w:cs="Times New Roman"/>
        </w:rPr>
      </w:pPr>
      <w:r>
        <w:rPr>
          <w:rFonts w:cs="Times New Roman" w:ascii="Times New Roman" w:hAnsi="Times New Roman"/>
        </w:rPr>
        <w:t xml:space="preserve">This chapter presents an overview of the various components of a Microsoft® Windows NT® Server network. The relationships between computers and domains, users and domains, user groups and domains, and between multiple domains are explained, providing a general understanding of how all the pieces fit togeth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chapter introduces the basic concepts (including domain management tasks) required for administering a Windows NT Server domain. For detailed information on these subjects, see the references to the Windows NT Server documentation set that are mentioned throughout. For information on procedures, see online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32"/>
        </w:rPr>
        <w:t>CONCEPTS AND PLANN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Directory Services and Domai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Modern network server operating systems track user accounts in a secure and replicated database called a directory. The operating system services that facilitate the use of this database are called directory servi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Windows NT Server domain is the administrative unit of Windows NT Server Directory Services. Within a domain, an administrator creates one user account for each user. The account includes user information, group memberships, and security policy information. </w:t>
      </w:r>
    </w:p>
    <w:p>
      <w:pPr>
        <w:pStyle w:val="Normal"/>
        <w:rPr>
          <w:rFonts w:ascii="Times New Roman" w:hAnsi="Times New Roman" w:cs="Times New Roman"/>
        </w:rPr>
      </w:pPr>
      <w:r>
        <w:rPr>
          <w:rFonts w:cs="Times New Roman" w:ascii="Times New Roman" w:hAnsi="Times New Roman"/>
        </w:rPr>
        <w:t>Through the domain structure, Microsoft Windows NT Server Directory Services provide several key advant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Single user log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etwork users can connect to multiple servers with a single network logon. Directory Services extend this logon to all Windows NT Server services and server applic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 xml:space="preserve">Centralized network administr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entralized view of the entire network from any workstation on the network provides the ability to track and manage information on users, groups, and resources in a distributed network. This single point of administration for multiple servers simplifies the management of a Windows NT Server-based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Universal access to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domain user account and password is all the user needs to use available resources throughout the network. Through directory services, account validation is extended to allow seamless user access to multiple network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though Windows NT Server Directory Services are invisible to you, they respond when you use Windows NT Server commands to manage the user and group accounts in your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sz w:val="28"/>
        </w:rPr>
      </w:pPr>
      <w:r>
        <w:rPr>
          <w:rFonts w:cs="Times New Roman" w:ascii="Times New Roman" w:hAnsi="Times New Roman"/>
          <w:b/>
          <w:i/>
          <w:sz w:val="40"/>
          <w:u w:val="single"/>
        </w:rPr>
        <w:t>Network Building BlocksAn Overview</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n understanding of domain components and how they interact is critical to making appropriate decisions when using the domain structure to implement Windows NT Server Directory Services features. The following section provides a brief explanation of the key components and functionality of a Windows NT Server dom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b/>
          <w:b/>
          <w:sz w:val="28"/>
        </w:rPr>
      </w:pPr>
      <w:r>
        <w:rPr>
          <w:rFonts w:cs="Times New Roman" w:ascii="Times New Roman" w:hAnsi="Times New Roman"/>
          <w:b/>
          <w:sz w:val="32"/>
          <w:u w:val="single"/>
        </w:rPr>
        <w:t>Windows NT Server Domains</w:t>
      </w:r>
    </w:p>
    <w:p>
      <w:pPr>
        <w:pStyle w:val="Normal"/>
        <w:rPr>
          <w:rFonts w:ascii="Times New Roman" w:hAnsi="Times New Roman" w:cs="Times New Roman"/>
          <w:b/>
          <w:b/>
          <w:sz w:val="28"/>
        </w:rPr>
      </w:pPr>
      <w:r>
        <w:rPr>
          <w:rFonts w:cs="Times New Roman" w:ascii="Times New Roman" w:hAnsi="Times New Roman"/>
          <w:b/>
          <w:sz w:val="28"/>
        </w:rPr>
      </w:r>
    </w:p>
    <w:p>
      <w:pPr>
        <w:pStyle w:val="Normal"/>
        <w:rPr>
          <w:rFonts w:ascii="Times New Roman" w:hAnsi="Times New Roman" w:cs="Times New Roman"/>
        </w:rPr>
      </w:pPr>
      <w:r>
        <w:rPr>
          <w:rFonts w:cs="Times New Roman" w:ascii="Times New Roman" w:hAnsi="Times New Roman"/>
        </w:rPr>
        <w:t>A domain is a logical grouping of network servers and other computers that share common security and user account information. Within domains, administrators create one user account for each user. Users then log on once to the domain, not to the individual servers in th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domain is simply the administrative unit of Windows NT Server Directory Services. The term domain does not refer to a single location or specific type of network configuration. Computers in a single domain can share physical proximity on a small local area network (LAN) or can be located in different corners of the world, communicating over any number of physical connections, including dial-up lines, ISDN, fiber, Ethernet, Token Ring, frame relay, satellite, and leased lin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Directory Databas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directory database stores all security and user account information for a domain. (Other Windows NT documents may refer to the directory database as the "Security Accounts Manager (SAM) database"). The master copy of the directory database is stored on one server and is replicated to backup servers and then synchronized on a regular basis to maintain centralized security. When a user logs on to a domain, Windows NT Server software checks the user name and password against the directory data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Primary and Backup Domain Controll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thin a domain, domain controllers manage all aspects of user-domain interactions. Domain controllers are computers running Windows NT Server that share one directory database to store security and user account information for the entire domain; they comprise a single administrative unit. Domain controllers use the information in the directory database to authenticate users logging on to domain accounts. There are two types of domain controller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The primary domain controller (PDC) tracks changes made to domain accounts. Whenever an administrator makes a change to a domain account, the change is recorded in the directory database on the PDC. The PDC is the only domain server that receives these changes directly. A domain has one PDC.</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A backup domain controller (BDC) maintains a copy of the directory database. This copy is synchronized periodically and automatically with the PDC. BDCs also authenticate user logons, and a BDC can be promoted to function as the PDC. Multiple BDCs  can exist in a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reate a domain when you install Windows NT Server on a computer and designate that computer as the PDC. There can be as many BDCs as needed in a domain to share the load of authenticating network logons. In a small organization, a PDC and a single BDC in one domain might be all that is required. </w:t>
      </w:r>
    </w:p>
    <w:p>
      <w:pPr>
        <w:pStyle w:val="Normal"/>
        <w:rPr>
          <w:rFonts w:ascii="Times New Roman" w:hAnsi="Times New Roman" w:cs="Times New Roman"/>
        </w:rPr>
      </w:pPr>
      <w:r>
        <w:rPr>
          <w:rFonts w:cs="Times New Roman" w:ascii="Times New Roman" w:hAnsi="Times New Roman"/>
        </w:rPr>
        <w:t>For information about promoting and demoting domain controllers, see "Promoting and Demoting Domain Controller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Benefits of Domai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Grouping computers into domains provides two main benefits to network administrators and users. Most importantly, the controller servers in a domain form a single administrative unit, sharing security and user account information: Administrators have to manage only one account for each user, and each user needs to use (and remember the password of) only one account. By extending the administrative unit from individual servers to an entire domain, Windows NT Server saves administrators and users time and eff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econd benefit of domains is user convenience: When users browse the network for available resources, they see the network grouped into domains, rather than seeing all the servers and printers on the whole network at once. This benefit of domains is identical to the Microsoft Windows® for Workgroups and Windows 95 concept of a workgro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b/>
          <w:sz w:val="32"/>
          <w:u w:val="single"/>
        </w:rPr>
        <w:t>User Access to Domain Resourc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NT Server provides you with many ways to control the actions of users while still letting them use the resources they need. The basis of Windows NT security is that all resources and actions are protected by discretionary access control. You can allow some users to connect to a resource or perform an action while preventing others from doing so. For example, you can set different permissions on different files in the same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ather than being an add-on component, Windows NT Server security is built into the operating system. You can keep files and other resources secure both from users working at the computer where the resource is located and from users connecting to the resource over the network. Security is even provided on basic system functions, such as setting a computer's system clock.</w:t>
      </w:r>
    </w:p>
    <w:p>
      <w:pPr>
        <w:pStyle w:val="Normal"/>
        <w:rPr>
          <w:rFonts w:ascii="Times New Roman" w:hAnsi="Times New Roman" w:cs="Times New Roman"/>
        </w:rPr>
      </w:pPr>
      <w:r>
        <w:rPr>
          <w:rFonts w:cs="Times New Roman" w:ascii="Times New Roman" w:hAnsi="Times New Roman"/>
        </w:rPr>
        <w:t>Together, the user account, user rights, and resource permissions provide resource access and restrictions appropriate to each u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User Accounts Allow Access to Domain Resourc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n individual who participates in a domain must have a user account to log on to the network and use domain resources such as files, directories, and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 administrator creates a user account by assigning a user name to an account, specifying the user's identification data, and defining the user's rights on the system. Windows NT Server then assigns a unique security identifier (SID) to the new account. </w:t>
      </w:r>
    </w:p>
    <w:p>
      <w:pPr>
        <w:pStyle w:val="Normal"/>
        <w:rPr>
          <w:rFonts w:ascii="Times New Roman" w:hAnsi="Times New Roman" w:cs="Times New Roman"/>
        </w:rPr>
      </w:pPr>
      <w:r>
        <w:rPr>
          <w:rFonts w:cs="Times New Roman" w:ascii="Times New Roman" w:hAnsi="Times New Roman"/>
        </w:rPr>
        <w:t>For information about user rights and creating user accounts, see Chapter 2, "Working With User and Group Accounts."</w:t>
      </w:r>
    </w:p>
    <w:p>
      <w:pPr>
        <w:pStyle w:val="Normal"/>
        <w:rPr>
          <w:rFonts w:ascii="Times New Roman" w:hAnsi="Times New Roman" w:cs="Times New Roman"/>
        </w:rPr>
      </w:pPr>
      <w:r>
        <w:rPr>
          <w:rFonts w:cs="Times New Roman" w:ascii="Times New Roman" w:hAnsi="Times New Roman"/>
        </w:rPr>
        <w:t>For information about how to create user accounts, see "Creating a New User Account"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User Rights Control Actions by the Us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User rights are rules that determine the actions a user can perform on domain controllers, workstations, or member servers. In addition, they control whether a user can log on to a computer directly (locally) or over the network, add users to a workstation or domain group, delete users, and so on. When you assign user rights, those rights apply either to all domain controllers on a domain (what users can do on any PDC or BDC) or to a computer running Windows NT Workstation or a computer running Windows NT Server as a member server (what users can do on that particular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edefined (built-in) groups have sets of user rights already assigned. Administrators usually assign user rights by adding a user account to one of the predefined groups or by creating a new group and assigning specific user rights to that group. Users who are subsequently added to a group automatically gain all user rights assigned to the group account. Individual users can be given specific user rights; however, most administrators prefer to control actions on a group basis rather than on an individual user basi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assigning rights to groups, see Chapter 2, "Working With User and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Permissions Control Access to Domain Resourc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Permissions are rules that regulate which users can use objects (such as directories, files, and printers) and in what manner. The owner of an object sets the permissions on the object. Similar to user rights, permissions on an object apply to each member of a group to whom the permissions are gran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etting permissions on objects, see Chapter 4, "Managing Shared Resources and Resource 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rust Relationship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lthough small organizations can store accounts and resources in a single domain, large organizations typically establish multiple domains. With multiple domains, accounts are usually stored in one domain and resources in another domain o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Server Directory Services provide security across multiple domains through trust relationships. A trust relationship is a link that combines two domains into one administrative unit that can authorize access to resources on both domains.</w:t>
      </w:r>
    </w:p>
    <w:p>
      <w:pPr>
        <w:pStyle w:val="Normal"/>
        <w:rPr>
          <w:rFonts w:ascii="Times New Roman" w:hAnsi="Times New Roman" w:cs="Times New Roman"/>
        </w:rPr>
      </w:pPr>
      <w:r>
        <w:rPr>
          <w:rFonts w:cs="Times New Roman" w:ascii="Times New Roman" w:hAnsi="Times New Roman"/>
        </w:rPr>
        <w:t>There are two types of trust relationships:</w:t>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In a one-way trust relationship, one domain trusts the users in the other domain to use its resources. More specifically, one domain trusts the domain controllers in the other domain to validate user accounts to use its resources. The resources that become available are in the trusting domain, and the accounts that can use them are in the trusted domain. However, if user accounts located in the trusting domain need to use resources located in the trusted domain, that situation requires a two-way trust relationship.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A two-way trust relationship is two one-way trusts: each domain trusts user accounts in the other domain. Users can log on from computers in either domain to the domain that contains their account. Each domain can have both accounts and resources. Global user accounts and global groups can be used from either domain to grant rights and permissions to resources in either domain. In other words, both domains are trusted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Using resources located on any domain, trusting or otherwise, is always subject to permissions associated with the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resource permissions, see Chapter 4, "Managing Shared Resources and Resource Security."</w:t>
      </w:r>
    </w:p>
    <w:p>
      <w:pPr>
        <w:pStyle w:val="Normal"/>
        <w:rPr>
          <w:rFonts w:ascii="Times New Roman" w:hAnsi="Times New Roman" w:cs="Times New Roman"/>
        </w:rPr>
      </w:pPr>
      <w:r>
        <w:rPr>
          <w:rFonts w:cs="Times New Roman" w:ascii="Times New Roman" w:hAnsi="Times New Roman"/>
        </w:rPr>
        <w:t>For information about creating trust relationships, see "Administering Trust Relationships" later in this chapter.</w:t>
      </w:r>
    </w:p>
    <w:p>
      <w:pPr>
        <w:pStyle w:val="Normal"/>
        <w:rPr>
          <w:rFonts w:ascii="Times New Roman" w:hAnsi="Times New Roman" w:cs="Times New Roman"/>
        </w:rPr>
      </w:pPr>
      <w:r>
        <w:rPr>
          <w:rFonts w:cs="Times New Roman" w:ascii="Times New Roman" w:hAnsi="Times New Roman"/>
        </w:rPr>
        <w:t>For information about planning and managing trust relationships, see the Windows NT Server Resource Kit version 4.0.</w:t>
      </w:r>
    </w:p>
    <w:p>
      <w:pPr>
        <w:pStyle w:val="Normal"/>
        <w:rPr>
          <w:rFonts w:ascii="Times New Roman" w:hAnsi="Times New Roman" w:cs="Times New Roman"/>
        </w:rPr>
      </w:pPr>
      <w:r>
        <w:rPr>
          <w:rFonts w:cs="Times New Roman" w:ascii="Times New Roman" w:hAnsi="Times New Roman"/>
        </w:rPr>
        <w:t>For information about how to create a trust relationship, see "Adding a Trusting Domain" and "Adding a Trusted Domain"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sz w:val="28"/>
        </w:rPr>
      </w:pPr>
      <w:r>
        <w:rPr>
          <w:rFonts w:cs="Times New Roman" w:ascii="Times New Roman" w:hAnsi="Times New Roman"/>
          <w:b/>
          <w:sz w:val="32"/>
          <w:u w:val="single"/>
        </w:rPr>
        <w:t>Grouping Users With Similar Need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dministrators typically group users according to the types and degrees of network access their jobs require. For example, most accountants working at a certain level will probably need access to the same servers, directories, and files. By using group accounts, administrators can grant rights and permissions to multiple users at one time. Other users can be added to an existing group account at any time, instantly gaining the rights and permissions granted to the group acco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can be two types of group accounts:</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w:t>
        <w:tab/>
        <w:t>A global group consists of several user accounts from one domain that are grouped together under one group account name. A global group can contain user accounts from only a single domain - the domain where the global group was created. "</w:t>
      </w:r>
      <w:r>
        <w:rPr>
          <w:rFonts w:cs="Times New Roman" w:ascii="Times New Roman" w:hAnsi="Times New Roman"/>
          <w:b/>
        </w:rPr>
        <w:t>Global</w:t>
      </w:r>
      <w:r>
        <w:rPr>
          <w:rFonts w:cs="Times New Roman" w:ascii="Times New Roman" w:hAnsi="Times New Roman"/>
        </w:rPr>
        <w:t>" indicates that the group can be granted rights and permissions to use resources in multiple (global) domains. A global group can contain only user accounts and can be created only on a domain and not on a workstation or member server.</w:t>
      </w:r>
    </w:p>
    <w:p>
      <w:pPr>
        <w:pStyle w:val="Normal"/>
        <w:rPr>
          <w:rFonts w:ascii="Times New Roman" w:hAnsi="Times New Roman" w:cs="Times New Roman"/>
        </w:rPr>
      </w:pPr>
      <w:r>
        <w:rPr>
          <w:rFonts w:cs="Times New Roman" w:ascii="Times New Roman" w:hAnsi="Times New Roman"/>
        </w:rPr>
      </w:r>
    </w:p>
    <w:p>
      <w:pPr>
        <w:pStyle w:val="Normal"/>
        <w:ind w:left="720" w:hanging="720"/>
        <w:rPr/>
      </w:pPr>
      <w:r>
        <w:rPr>
          <w:rFonts w:cs="Times New Roman" w:ascii="Times New Roman" w:hAnsi="Times New Roman"/>
        </w:rPr>
        <w:t>·</w:t>
        <w:tab/>
        <w:t>A local group consists of user accounts and global groups from one or more domains, grouped together under one account name. Users and global groups from outside the local domain can be added to the local group only if they belong to a trusted domain. "</w:t>
      </w:r>
      <w:r>
        <w:rPr>
          <w:rFonts w:cs="Times New Roman" w:ascii="Times New Roman" w:hAnsi="Times New Roman"/>
          <w:b/>
        </w:rPr>
        <w:t>Local</w:t>
      </w:r>
      <w:r>
        <w:rPr>
          <w:rFonts w:cs="Times New Roman" w:ascii="Times New Roman" w:hAnsi="Times New Roman"/>
        </w:rPr>
        <w:t>" indicates that the group can be granted rights and permissions to use resources in only a single (local) domain. A local group can contain users and global groups, but it cannot contain other loc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working with groups, keep the following in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 xml:space="preserve">Global groups are the most efficient way to add users to local groups. </w:t>
      </w:r>
    </w:p>
    <w:p>
      <w:pPr>
        <w:pStyle w:val="Normal"/>
        <w:ind w:left="720" w:hanging="720"/>
        <w:rPr>
          <w:rFonts w:ascii="Times New Roman" w:hAnsi="Times New Roman" w:cs="Times New Roman"/>
        </w:rPr>
      </w:pPr>
      <w:r>
        <w:rPr>
          <w:rFonts w:cs="Times New Roman" w:ascii="Times New Roman" w:hAnsi="Times New Roman"/>
        </w:rPr>
        <w:t>·</w:t>
        <w:tab/>
        <w:t>Global groups can be added to local groups in the same domain, trusting domains, or to computers running Windows NT Workstation or Windows NT Server as a member server in the same or a trusting domain.</w:t>
      </w:r>
    </w:p>
    <w:p>
      <w:pPr>
        <w:pStyle w:val="Normal"/>
        <w:ind w:left="720" w:hanging="720"/>
        <w:rPr>
          <w:rFonts w:ascii="Times New Roman" w:hAnsi="Times New Roman" w:cs="Times New Roman"/>
        </w:rPr>
      </w:pPr>
      <w:r>
        <w:rPr>
          <w:rFonts w:cs="Times New Roman" w:ascii="Times New Roman" w:hAnsi="Times New Roman"/>
        </w:rPr>
        <w:t>·</w:t>
        <w:tab/>
        <w:t>Although a global group can be granted permissions and rights in its own domain, it is best to grant rights and permissions to local groups and use global groups to add user accounts from account domains (trusted) to resource domains (trus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Built-in Local Groups and User Righ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NT Server domain controllers contain built-in local groups that determine what users can do on the domain when logged on to domain controllers. Computers running Windows NT Workstation and member servers running Windows NT Server have built-in local groups that determine what users can do on the local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uilt-in local groups on domain controllers give administrators a significant head start in managing domain security. Each built-in local group has a predetermined set of rights, which automatically apply to each user account that is added to the group. The rights assigned to the built-in groups on a domain controller provide sets of abilities for domain users, as characterized by the group names:  Administrators, Account Operators, Server Operators, Backup Operators, Print Operators, Users, Guests, and Replic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uilt-in local groups for workstations and member servers are Administrators, Backup Operators, Power Users, Users, Guests, and Replicators.</w:t>
      </w:r>
    </w:p>
    <w:p>
      <w:pPr>
        <w:pStyle w:val="Normal"/>
        <w:rPr>
          <w:rFonts w:ascii="Times New Roman" w:hAnsi="Times New Roman" w:cs="Times New Roman"/>
        </w:rPr>
      </w:pPr>
      <w:r>
        <w:rPr>
          <w:rFonts w:cs="Times New Roman" w:ascii="Times New Roman" w:hAnsi="Times New Roman"/>
        </w:rPr>
        <w:t>For information about the abilities of built-in global and local groups, see Chapter 2, "Working With User and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sz w:val="28"/>
        </w:rPr>
      </w:pPr>
      <w:r>
        <w:rPr>
          <w:rFonts w:cs="Times New Roman" w:ascii="Times New Roman" w:hAnsi="Times New Roman"/>
          <w:b/>
          <w:sz w:val="32"/>
          <w:u w:val="single"/>
        </w:rPr>
        <w:t>Computers that Can Participate in Domai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In addition to primary and backup domain controllers, a domain contains workstation computers running Windows NT Workstation and computers running Windows NT Server that are not domain controllers (member servers). LAN Manager 2.x servers and clients can also participate in a Windows NT Server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omputers Running Windows NT Workst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For each computer running Windows NT Workstation on your network, you specify whether to have the workstation participate in a domain or in a workgroup. A workgroup is a collection of computers that can view each others' directories over the network but do not share a common directory database. Workgroup members log on to workstation accounts only and share resources between computers in the workgroup. In most cases, you will want each workstation to participate in a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domain interactions with workgroup computers, see "Computers that Can Interact with Domain Computer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ember Serv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Computers running Windows NT Server can be configured as member servers that do not store copies of the directory database, and therefore do not authenticate accounts or receive synchronized copies of the directory database. These servers are used to run applications dedicated to specific tasks, such as managing print or file servers or high-volume tasks such as running database applications. Member servers can take advantage of several featu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Support of up to 256 simultaneous Remote Access Service (RAS) connections</w:t>
      </w:r>
    </w:p>
    <w:p>
      <w:pPr>
        <w:pStyle w:val="Normal"/>
        <w:rPr>
          <w:rFonts w:ascii="Times New Roman" w:hAnsi="Times New Roman" w:cs="Times New Roman"/>
        </w:rPr>
      </w:pPr>
      <w:r>
        <w:rPr>
          <w:rFonts w:cs="Times New Roman" w:ascii="Times New Roman" w:hAnsi="Times New Roman"/>
        </w:rPr>
        <w:t>·</w:t>
        <w:tab/>
        <w:t>Advanced fault tolerance (disk mirroring/duplexing, RAID 5)</w:t>
      </w:r>
    </w:p>
    <w:p>
      <w:pPr>
        <w:pStyle w:val="Normal"/>
        <w:rPr>
          <w:rFonts w:ascii="Times New Roman" w:hAnsi="Times New Roman" w:cs="Times New Roman"/>
        </w:rPr>
      </w:pPr>
      <w:r>
        <w:rPr>
          <w:rFonts w:cs="Times New Roman" w:ascii="Times New Roman" w:hAnsi="Times New Roman"/>
        </w:rPr>
        <w:t>·</w:t>
        <w:tab/>
        <w:t>Macintosh access to Windows NT Server File and Print Services</w:t>
      </w:r>
    </w:p>
    <w:p>
      <w:pPr>
        <w:pStyle w:val="Normal"/>
        <w:rPr>
          <w:rFonts w:ascii="Times New Roman" w:hAnsi="Times New Roman" w:cs="Times New Roman"/>
        </w:rPr>
      </w:pPr>
      <w:r>
        <w:rPr>
          <w:rFonts w:cs="Times New Roman" w:ascii="Times New Roman" w:hAnsi="Times New Roman"/>
        </w:rPr>
        <w:t>·</w:t>
        <w:tab/>
        <w:t>Remoteboot server support for MS-DOS and Windows 3.x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configure a member server, during installation of Windows NT Server select the Stand Alone option for the server type. </w:t>
      </w:r>
    </w:p>
    <w:p>
      <w:pPr>
        <w:pStyle w:val="Normal"/>
        <w:rPr>
          <w:rFonts w:ascii="Times New Roman" w:hAnsi="Times New Roman" w:cs="Times New Roman"/>
        </w:rPr>
      </w:pPr>
      <w:r>
        <w:rPr>
          <w:rFonts w:cs="Times New Roman" w:ascii="Times New Roman" w:hAnsi="Times New Roman"/>
        </w:rPr>
        <w:t>You might want to configure a computer as a member server in the following situation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If the server performs extremely time-critical tasks and you do not want it to spend time authorizing domain logon attempts or receiving synchronized copies of the domain's directory database. Examples include servers running Microsoft Systems Network Architecture (SNA) Server, Remote Access Service (RAS) servers, and file and print server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If you want the server to have a different administrator or different user accounts from the rest of the servers in a domain. For example, you can have a person dedicated to administering a Microsoft SQL Server database. If you set up the computer running Microsoft SQL Server as a member server, you can allow that person to administer the Microsoft SQL Server database but not have control over the domain's directory database or its other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mber servers can participate in a domain, although participation is not required.</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A member server that participates in a domain does not store a copy of the directory database, but permissions can be set on the server's resources that allow users to connect to the server and use resources. Because the computer itself is a member of the domain, it maintains a trust relationship with the domain and with other domains that the domain trusts. Therefore, resource permissions can be granted for domain global groups and users as well as for local groups and 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A member server that does not participate in a domain has only its own database of users, and it processes logon requests by itself. It does not share account information with any other computer and cannot provide access to domain accounts. Only user accounts created at the server itself can be logged on to or given rights and permissions for using the server's resources. These servers have the same types of built-in user and local group accounts as computers running Windows NT Workstation rather than the types of built-in group accounts on Windows NT Server domain controll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choosing a server type and setting up a RAS server, see Windows NT Server Start Here.</w:t>
      </w:r>
    </w:p>
    <w:p>
      <w:pPr>
        <w:pStyle w:val="Normal"/>
        <w:rPr>
          <w:rFonts w:ascii="Times New Roman" w:hAnsi="Times New Roman" w:cs="Times New Roman"/>
        </w:rPr>
      </w:pPr>
      <w:r>
        <w:rPr>
          <w:rFonts w:cs="Times New Roman" w:ascii="Times New Roman" w:hAnsi="Times New Roman"/>
        </w:rPr>
        <w:t>For information about fault tolerance, see Chapter 7, "Protecting Data" and the Windows NT Server Resource Kit version 4.0.</w:t>
      </w:r>
    </w:p>
    <w:p>
      <w:pPr>
        <w:pStyle w:val="Normal"/>
        <w:rPr>
          <w:rFonts w:ascii="Times New Roman" w:hAnsi="Times New Roman" w:cs="Times New Roman"/>
        </w:rPr>
      </w:pPr>
      <w:r>
        <w:rPr>
          <w:rFonts w:cs="Times New Roman" w:ascii="Times New Roman" w:hAnsi="Times New Roman"/>
        </w:rPr>
        <w:t>For information about Services for Macintosh, see the Windows NT Server Networking Supplement.</w:t>
      </w:r>
    </w:p>
    <w:p>
      <w:pPr>
        <w:pStyle w:val="Normal"/>
        <w:rPr>
          <w:rFonts w:ascii="Times New Roman" w:hAnsi="Times New Roman" w:cs="Times New Roman"/>
        </w:rPr>
      </w:pPr>
      <w:r>
        <w:rPr>
          <w:rFonts w:cs="Times New Roman" w:ascii="Times New Roman" w:hAnsi="Times New Roman"/>
        </w:rPr>
        <w:t>For information about setting up a Remoteboot server, see Windows NT Server Start Here.</w:t>
      </w:r>
    </w:p>
    <w:p>
      <w:pPr>
        <w:pStyle w:val="Normal"/>
        <w:rPr>
          <w:rFonts w:ascii="Times New Roman" w:hAnsi="Times New Roman" w:cs="Times New Roman"/>
        </w:rPr>
      </w:pPr>
      <w:r>
        <w:rPr>
          <w:rFonts w:cs="Times New Roman" w:ascii="Times New Roman" w:hAnsi="Times New Roman"/>
        </w:rPr>
        <w:t>For detailed information about Windows NT Server Remoteboot Service, see Chapter 11, "Managing Client Administration," and the Windows NT Server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LAN Manager 2.x Serv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LAN Manager 2.x servers can function in a domain that has a primary domain controller running Windows NT Server. LAN Manager 2.x servers can be used as backup domain controllers but cannot be the primary domain controller of a Windows NT Server domain because LAN Manager 2.</w:t>
      </w:r>
    </w:p>
    <w:p>
      <w:pPr>
        <w:pStyle w:val="Normal"/>
        <w:rPr>
          <w:rFonts w:ascii="Times New Roman" w:hAnsi="Times New Roman" w:cs="Times New Roman"/>
        </w:rPr>
      </w:pPr>
      <w:r>
        <w:rPr>
          <w:rFonts w:cs="Times New Roman" w:ascii="Times New Roman" w:hAnsi="Times New Roman"/>
        </w:rPr>
        <w:t>x does not support all the types of information contained in Windows NT Server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AN Manager 2.x BDCs can validate logon attempts from computers running Windows for Workgroups, Windows 95, or LAN Manager 2.x workstation software but cannot validate logon attempts from computers running Windows NT Workstation. (For this reason, don't rely solely on LAN Manager 2.x servers as your only BDCs in a Windows NT Server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LAN Manager 2.x BDCs cannot be promoted to primary domain controller of a Windows NT Server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b/>
          <w:sz w:val="32"/>
          <w:u w:val="single"/>
        </w:rPr>
        <w:t>Windows NT Computer Accou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Each computer running Windows NT Workstation and Windows NT Server that participates in a domain has its own account in the directory database, called a computer account. A computer account is created when the computer is first identified to the domain during network setup at installation ti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cure Communications Channe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When a computer running Windows NT Workstation or Windows NT Server logs on to the network, the Net Logon service on the client computer creates a secure communications channel with the Net Logon service on the server. A secure communications channel is created when computers at each end of a connection are satisfied that the computer on the other end has identified itself correctly. Computers identify themselves using their computer accounts. When the secure communications channel has been established, a communications session can begin between the two comput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maintain security during the communications session, internal trust accounts are set up between the workstation and the server, the PDC and the BDCs, and between domain controllers on either side of an interdomain trust relation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Effects of Computer Accounts on Domain Administr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Computer accounts and the secure channels they provide enable administrators to manage workstations and member servers remotely. They also affect the relationship between a workstation and domain servers and between primary and backup domain controllers: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The computer account is part of an implicit one-way trust relationship between the client computer and the controllers in its domain. Workstations request logon authentication for a user account from a domain server in the same way a server in a trusting domain requests validation from a server in a trusted domain. This trust relationship enables administrators to select a workstation or member server for administration in the same way they select a domain.</w:t>
      </w:r>
    </w:p>
    <w:p>
      <w:pPr>
        <w:pStyle w:val="Normal"/>
        <w:ind w:left="720" w:hanging="720"/>
        <w:rPr>
          <w:rFonts w:ascii="Times New Roman" w:hAnsi="Times New Roman" w:cs="Times New Roman"/>
        </w:rPr>
      </w:pPr>
      <w:r>
        <w:rPr>
          <w:rFonts w:cs="Times New Roman" w:ascii="Times New Roman" w:hAnsi="Times New Roman"/>
        </w:rPr>
        <w:t>·</w:t>
        <w:tab/>
        <w:t>When the computer account is created, the Domain Admins global group is automatically added to the workstation or member server's Administrators local group. Domain administrators can then use Windows NT Server utilities to remotely manage the computer user environment and manage the computer user and group accounts, including adding domain global groups to the computer's local groups. Additionally, domain administrators can perform any functions on the computer itself that are allowed by the Administrators local group.</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For Windows NT Server domain controllers, computer accounts link BDCs with the PDC and pair up trusting and trusted domains. Server trust accounts created while setting up the secure communications channel allow BDCs to get copies of the master directory database from the PDC. Interdomain trust accounts allow domain controllers in a trusted domain to pass authentication of user accounts through to the trusting domain (see "How User Logons Work,"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add a computer to a domain, see "Adding a Computer to the Domain" in Server Manager Help and "joining a Windows NT Domain" in Control Panel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b/>
          <w:sz w:val="32"/>
          <w:u w:val="single"/>
        </w:rPr>
        <w:t>Computers that Can Interact with Domain Comput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NT Server has an open networking architecture that allows flexibility in communicating with other network products. Client computers running operating systems other than Windows NT Workstation or Windows NT Server can interact with computers in a Windows NT Server domain. However, they do not have domain computer accounts and therefore do not have Windows NT Workstation logon security. Their users can have user accounts stored in the directory database, but the computer itself does not have logon security that protects access to its own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puters running Windows NT Server and Windows NT Workstation can also interact with servers and clients running other operating systems. Various protocols and other software that allows interoperability are either included with Windows NT Server or are available separately.</w:t>
      </w:r>
    </w:p>
    <w:p>
      <w:pPr>
        <w:pStyle w:val="Normal"/>
        <w:rPr>
          <w:rFonts w:ascii="Times New Roman" w:hAnsi="Times New Roman" w:cs="Times New Roman"/>
        </w:rPr>
      </w:pPr>
      <w:r>
        <w:rPr>
          <w:rFonts w:cs="Times New Roman" w:ascii="Times New Roman" w:hAnsi="Times New Roman"/>
        </w:rPr>
        <w:t>For information about network interoperability,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Workgroup Comput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A workgroup is an organizational unit of computers (not users) that do not belong to a domain. In a workgroup, each computer tracks its own user and group account information and¾in contrast to domain controllers¾does not share this information with other workgroup comput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group members log on to workstation accounts only and can view directories of other workgroup members over the network. Computers running Windows NT Workstation, Windows NT Server, Windows for Workgroups, or Windows 95 can be configured to participate in either a domain or a workgroup. When setting up one of these computers for networking, you specify a computer name and a workgroup name. If the workgroup name matches a domain name, the computer name appears in the browse list for that domain and can browse computers running Windows NT Server and Windows NT Workstation, whether participating in a domain or a workgroup. To determine whether the computer participates in a domain or a workgroup, during setup you specify that the computer logs on to either a Windows NT Server domain or a workgroup.</w:t>
      </w:r>
    </w:p>
    <w:p>
      <w:pPr>
        <w:pStyle w:val="Normal"/>
        <w:rPr>
          <w:rFonts w:ascii="Times New Roman" w:hAnsi="Times New Roman" w:cs="Times New Roman"/>
        </w:rPr>
      </w:pPr>
      <w:r>
        <w:rPr>
          <w:rFonts w:cs="Times New Roman" w:ascii="Times New Roman" w:hAnsi="Times New Roman"/>
        </w:rPr>
        <w:t>For information about installing workgroup computers, see Windows NT Server Start Here.</w:t>
      </w:r>
    </w:p>
    <w:p>
      <w:pPr>
        <w:pStyle w:val="Normal"/>
        <w:rPr>
          <w:rFonts w:ascii="Times New Roman" w:hAnsi="Times New Roman" w:cs="Times New Roman"/>
          <w:sz w:val="28"/>
        </w:rPr>
      </w:pPr>
      <w:r>
        <w:rPr>
          <w:rFonts w:cs="Times New Roman" w:ascii="Times New Roman" w:hAnsi="Times New Roman"/>
          <w:sz w:val="28"/>
        </w:rPr>
        <w:t>Windows 95 Clie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95 has built-in accessibility to Windows NT Server networking. Users who have domain accounts can log on to their accounts the same way Windows NT Workstation users do. Windows 95 user account logons can be validated by both Windows NT Server domain controllers and LAN Manager 2.x domain controll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S-DOS Clie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f MS-DOS client computers are running one of the following components, they can share network resources on the respective server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Microsoft Network Client for MS-DOS (version 3.0) enables computers running MS-DOS to interact with domain controllers and computers running Windows NT Workstation. </w:t>
      </w:r>
    </w:p>
    <w:p>
      <w:pPr>
        <w:pStyle w:val="Normal"/>
        <w:ind w:left="720" w:hanging="720"/>
        <w:rPr>
          <w:rFonts w:ascii="Times New Roman" w:hAnsi="Times New Roman" w:cs="Times New Roman"/>
        </w:rPr>
      </w:pPr>
      <w:r>
        <w:rPr>
          <w:rFonts w:cs="Times New Roman" w:ascii="Times New Roman" w:hAnsi="Times New Roman"/>
        </w:rPr>
        <w:t>·</w:t>
        <w:tab/>
        <w:t>Microsoft LAN Manager for MS-DOS (version 2.2) enables computers running MS-DOS to interact with LAN Manager 2.x servers and Windows NT Server domain controll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computers running MS-DOS cannot store user accounts, they don't participate in domains the way Windows NT computers do. Each computer running MS-DOS usually has a default domain set for browsing. If an MS-DOS user has a domain account, you can set the browsing domain on the user's computer to be any domain. It doesn't have to be the domain containing the user's account.</w:t>
      </w:r>
    </w:p>
    <w:p>
      <w:pPr>
        <w:pStyle w:val="Normal"/>
        <w:rPr>
          <w:rFonts w:ascii="Times New Roman" w:hAnsi="Times New Roman" w:cs="Times New Roman"/>
        </w:rPr>
      </w:pPr>
      <w:r>
        <w:rPr>
          <w:rFonts w:cs="Times New Roman" w:ascii="Times New Roman" w:hAnsi="Times New Roman"/>
        </w:rPr>
        <w:t>For information about Microsoft Network Client for MS-DOS and Microsoft LAN Manager for MS-DOS,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LAN Manager 2.x Servers and Clie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NT Server interoperates with Microsoft LAN Manager 2.x systems. MS-DOS, Windows 3.1, and OS/2 computers running LAN Manager workstation software can connect to servers running Windows NT Server. LAN Manager 2.x servers (on both OS/2 and UNIX computers) can also work with servers running Windows NT Server ¾ even in the sam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icrosoft LAN Manager for OS/2 version 2.2 is a component of Windows NT Server that enables OS/2 version 1.3x computers to interact with LAN Manager 2.x servers and computers running Windows NT Workstation and Windows NT Server. If an OS/2 version 1.3x system is running these components it can share network resources with the respective servers.</w:t>
      </w:r>
    </w:p>
    <w:p>
      <w:pPr>
        <w:pStyle w:val="Normal"/>
        <w:rPr>
          <w:rFonts w:ascii="Times New Roman" w:hAnsi="Times New Roman" w:cs="Times New Roman"/>
        </w:rPr>
      </w:pPr>
      <w:r>
        <w:rPr>
          <w:rFonts w:cs="Times New Roman" w:ascii="Times New Roman" w:hAnsi="Times New Roman"/>
        </w:rPr>
        <w:t>For information about LAN Manager domain interoperability, see "How Windows NT Server Domains Work With LAN Manager Domain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Novell NetW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NWLink protocol software and Gateway Service for NetWare, you can connect to NetWare file and print resources from computers running Windows NT Server. You can also enable a gateway to share NetWare file and print resources with Microsoft networking clients that have no NetWare client softw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addition, NetWare client computers can connect to file and print resources and server applications on computers running Windows NT Server. </w:t>
      </w:r>
    </w:p>
    <w:p>
      <w:pPr>
        <w:pStyle w:val="Normal"/>
        <w:rPr>
          <w:rFonts w:ascii="Times New Roman" w:hAnsi="Times New Roman" w:cs="Times New Roman"/>
        </w:rPr>
      </w:pPr>
      <w:r>
        <w:rPr>
          <w:rFonts w:cs="Times New Roman" w:ascii="Times New Roman" w:hAnsi="Times New Roman"/>
        </w:rPr>
        <w:t>For information about Novell NetWare domain interoperability, see "How Windows NT Server Domains Work With Novell NetWare Domains" later in this chapter.</w:t>
      </w:r>
    </w:p>
    <w:p>
      <w:pPr>
        <w:pStyle w:val="Normal"/>
        <w:rPr>
          <w:rFonts w:ascii="Times New Roman" w:hAnsi="Times New Roman" w:cs="Times New Roman"/>
        </w:rPr>
      </w:pPr>
      <w:r>
        <w:rPr>
          <w:rFonts w:cs="Times New Roman" w:ascii="Times New Roman" w:hAnsi="Times New Roman"/>
        </w:rPr>
        <w:t>For information about NWLink protocol and Gateway Service for NetWare,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Macintosh Clie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Microsoft Windows NT Server Services for Macintosh is a component of Windows NT Server that enables personal computer and Apple Macintosh clients to share files and printers. With Services for Macintosh, one computer running Windows NT Server can act as a server for both Macintosh computers and personal computers, and Macintosh computers can share resources with any client supported by Windows NT Server, such as MS-DOS and LAN Manager client comput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Windows NT Server Services for Macintosh,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Server domain computers and computers that can interact with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about network client software installation, see the Windows NT Server Start Here book.</w:t>
      </w:r>
    </w:p>
    <w:p>
      <w:pPr>
        <w:pStyle w:val="Normal"/>
        <w:rPr>
          <w:rFonts w:ascii="Times New Roman" w:hAnsi="Times New Roman" w:cs="Times New Roman"/>
        </w:rPr>
      </w:pPr>
      <w:r>
        <w:rPr>
          <w:rFonts w:cs="Times New Roman" w:ascii="Times New Roman" w:hAnsi="Times New Roman"/>
        </w:rPr>
        <w:t>For more information about Network Client Administrator, see the Windows NT Server Networking Supplement.</w:t>
      </w:r>
    </w:p>
    <w:p>
      <w:pPr>
        <w:pStyle w:val="Normal"/>
        <w:rPr>
          <w:rFonts w:ascii="Times New Roman" w:hAnsi="Times New Roman" w:cs="Times New Roman"/>
        </w:rPr>
      </w:pPr>
      <w:r>
        <w:rPr>
          <w:rFonts w:cs="Times New Roman" w:ascii="Times New Roman" w:hAnsi="Times New Roman"/>
        </w:rPr>
        <w:t>For more information about Macintosh workstations and Services for Apple Macintosh, see Chapter 11, "Managing Client Administ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b/>
          <w:sz w:val="32"/>
          <w:u w:val="single"/>
        </w:rPr>
        <w:t>How User Logons Work</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rPr>
        <w:t>Resources are protected at several levels by different processes, but overall access to a domain or a computer is protected by logon security. This security requires users to identify themselves to the domain or the computer. The user name and password the user types in the Logon Information dialog box are checked against the computer directory database if the user is logging on to a user account defined on the computer, or the domain directory database if the user is logging on to a domain user account.</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rough directory services, authenticated accounts are available for use with all Windows NT Server network services and compatible server applications, such as the BackOffice™ suite of server products. Authentication enables a single user logon in a Windows NT Server domain to additionally use applications such as Microsoft SQL Server and Microsoft Exchange Server, and network services such as Remote Access Service (RAS), file and print sharing, Internet Information Server (IIS), and Services for Macintos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Windows NT Server network services, see the Windows NT Networking Guide in the Windows NT Server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Interactive and Remote Log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Two logon processes can start logon authentication: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Interactive logon occurs when the user types information in the Logon Information dialog box displayed by the computer's operating system. In the Domain box, the user selects either the name of a domain or the name of the computer being used for logon, depending on where the user account being logged on to is defined.</w:t>
      </w:r>
    </w:p>
    <w:p>
      <w:pPr>
        <w:pStyle w:val="Normal"/>
        <w:ind w:left="720" w:hanging="720"/>
        <w:rPr>
          <w:rFonts w:ascii="Times New Roman" w:hAnsi="Times New Roman" w:cs="Times New Roman"/>
        </w:rPr>
      </w:pPr>
      <w:r>
        <w:rPr>
          <w:rFonts w:cs="Times New Roman" w:ascii="Times New Roman" w:hAnsi="Times New Roman"/>
        </w:rPr>
        <w:t>·</w:t>
        <w:tab/>
        <w:t xml:space="preserve">Remote logon takes place when a user is already logged on to a user account and makes a network connection to another computer. For example, the user connects to another computer using the Map Network Drive dialog box or the net use comman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connecting to computers in a non-trusting domain, see "Adding a Local Account" in Chapter 2, "Working With User and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User Authentic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On a computer running Windows NT Workstation or a member server running Windows NT Server, the Net Logon service processes logon requests for the local computer. On a domain controller, the Net Logon service processes logon requests for th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Net Logon service initiates the following processes: discovery, secure channel setup, and pass-through authentication.</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Discovery: When a computer running Windows NT Workstation or a member server running Windows NT Server starts up, the Net Logon service attempts to locate a domain controller running Windows NT Server in the trusted domain. The Net Logon service on PDCs and BDCs likewise attempts discovery with all trusted domains. Once a domain controller has been discovered, it is used for subsequent user account authentication.</w:t>
      </w:r>
    </w:p>
    <w:p>
      <w:pPr>
        <w:pStyle w:val="Normal"/>
        <w:ind w:left="720" w:hanging="720"/>
        <w:rPr>
          <w:rFonts w:ascii="Times New Roman" w:hAnsi="Times New Roman" w:cs="Times New Roman"/>
        </w:rPr>
      </w:pPr>
      <w:r>
        <w:rPr>
          <w:rFonts w:cs="Times New Roman" w:ascii="Times New Roman" w:hAnsi="Times New Roman"/>
        </w:rPr>
        <w:t>·</w:t>
        <w:tab/>
        <w:t>Secure communications channel: The Net Logon services from each computer issue challenges to and receive challenges from each other to verify the existence of their valid computer accounts. When verification is complete, a communication session is set up between the computers and used to pass user identification data.</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Pass-through authentication: When a user logs on, the user specifies credentials that identify the user account. When the user account must be authenticated but the computer being used for the logon is not a domain controller in the domain where the user account is defined and is not the computer where the user account is defined, the computer passes the logon information through to a domain controller (directly or indirectly) where the user account is defi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ss-through Authent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ss-through authentication occurs in the following case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At interactive logon when a user logs on to a computer running Windows NT Workstation or a computer running Windows NT Server and the name in the Domain box in the Logon Information dialog box is not the computer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logon computer sends the logon request to a domain controller in the domain to which the computer account belongs. The controller first checks the domain name. If the domain name is the domain to which the controller belongs, the controller authenticates the logon credentials against its directory database and passes the account identification information back to the logon computer, allowing the user to connect to resources on both the logon computer and the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If the logon computer is not running Windows NT Workstation or Windows NT Server, domain controller authentication has no effect on the user's ability to use resources on the logon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the domain name is not the domain the domain controller belongs to, the domain controller checks to see if the domain is a trusted domain. If so, the domain controller passes the logon request through to a domain controller in the trusted domain. That domain controller authenticates the account user name and password against the domain directory database and passes the account identification information back to the initial domain controller, which sends it back to the logon compu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name in the logon credentials is not the computer name, the name of the domain the computer belongs to, or the name of a domain trusted by the computer's domain, the credentials are considered to belong to an untrusted domain and the interactive logon fail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At interactive logon when the computer being logged on to is a domain controller but the name in the Domain box is not the domain to which the controller belo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ontroller checks the domain name to see if it is a trusted domain. (The domain controller does not check for computer name because its directory database contains only domain accounts). If the domain is a trusted domain, the controller passes the logon information to a domain controller in the trusted domain for authentication. If the trusted domain controller authenticates the account, the logon information is passed back to the initial domain controller, and the user is logged on. If the account is not authenticated (is not defined in the trusted domain directory database), the logon fai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At remote logon (connecting to a computer over the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the user is logged on to a computer or domain account and then tries to make a network connection to another computer, pass-through authentication proceeds as in interactive logon. The credentials used at interactive logon are used for pass-through authentication unless the user overrides those credentials by typing a different domain or computer name and user name in the Connect As box in the Map Network Drive dialog box. </w:t>
      </w:r>
    </w:p>
    <w:p>
      <w:pPr>
        <w:pStyle w:val="Normal"/>
        <w:rPr>
          <w:rFonts w:ascii="Times New Roman" w:hAnsi="Times New Roman" w:cs="Times New Roman"/>
        </w:rPr>
      </w:pPr>
      <w:r>
        <w:rPr>
          <w:rFonts w:cs="Times New Roman" w:ascii="Times New Roman" w:hAnsi="Times New Roman"/>
        </w:rPr>
        <w:t>If the user tries to make a network connection to a computer in an untrusted domain, the logon proceeds as if the user were connecting to an account on the remote computer. The computer being connected to authenticates the logon credentials against its directory database. If the account is not defined in the directory database but the Guest account is enabled on the computer being connected to, and if the Guest account has no password set, the user is logged on with guest privileges. If the Guest account is not enabled, the logon fails. For information about the Guest account, see Chapter 2, "Managing User and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computer being connected to is a BDC in the domain where the user account is defined, but the BDC fails to authenticate the user's password (for example, the password has changed but the BDC is not synchronized at the time the user logs on), the BDC passes the logon request through to the PDC in the sam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How Administrators Should Log 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Most network administrators have a dual role. They are both administrators and users of the network. Sometimes they perform network management tasks; at other times they are network users, performing the same tasks as other 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this reason, it is a good idea for each administrator to have two domain user accounts. One of these accounts should be in the Administrators local group and is the account the administrator uses when performing network management tasks. The other account should be in the Users local group and is the account the administrator uses at all other times.</w:t>
      </w:r>
    </w:p>
    <w:p>
      <w:pPr>
        <w:pStyle w:val="Normal"/>
        <w:rPr>
          <w:rFonts w:ascii="Times New Roman" w:hAnsi="Times New Roman" w:cs="Times New Roman"/>
        </w:rPr>
      </w:pPr>
      <w:r>
        <w:rPr>
          <w:rFonts w:cs="Times New Roman" w:ascii="Times New Roman" w:hAnsi="Times New Roman"/>
        </w:rPr>
        <w:t>If your administrators use two accounts, the network will be more secure. While logged on as a regular user, an administrator cannot accidentally change aspects of the network that only administrators can change. If the administrator introduces a virus, that program will not have the rights of an administrator and cannot modify operating system softw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Logging On at a Computer Running Windows NT Workstation or a Computer Running Windows NT Server as a Member Serv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Logon Information dialog box prompts the user for a user name, password, and domain or computer nam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r name and Password are straightforward; the contents of the Domain list depends on whether the computer has a domain computer account.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If the computer has a domain computer account, the list contains both the computer name and the domain name where the computer </w:t>
        <w:tab/>
        <w:t xml:space="preserve">account resides, as well as any domains trusted by the computer account's domain; in other words, every domain (including the computer itself) where user accounts can be authenticated.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If the computer is a member of a workgroup, the list contains only the workstation name (because that is the only place user accounts can be authentic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computer is a member of a workgroup or a user with a domain account is logging on to an individual computer account, the user selects the computer name - rather than a domain name -</w:t>
      </w:r>
    </w:p>
    <w:p>
      <w:pPr>
        <w:pStyle w:val="Normal"/>
        <w:rPr>
          <w:rFonts w:ascii="Times New Roman" w:hAnsi="Times New Roman" w:cs="Times New Roman"/>
        </w:rPr>
      </w:pPr>
      <w:r>
        <w:rPr>
          <w:rFonts w:cs="Times New Roman" w:ascii="Times New Roman" w:hAnsi="Times New Roman"/>
        </w:rPr>
        <w:t>in the Domain list (in the case of a workgroup computer, a domain name is not available). Then the computer checks its own directory database for the user name and password specified by the user. If a match occurs, the logon is approved and the user's logon information is obtained from the account on the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log on to a domain, the user selects the name of the domain where the user account resides. This domain is either the same domain as the computer account domain or a domain that is trusted by the computer account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en domains are organized into master user account domains and resource domains, the computer accounts should be stored in a resource domain rather than a user accounts domain, ensuring that the trusted account domain appears in the Domain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the user clicks OK, the workstation sends the domain name, user name, and password to a domain controller. The domain controller first checks the domain name and then checks the user name and password against that domain's directory database: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If the domain name is correct and the user name and password match a domain account, the server notifies the computer that the logon is approved. </w:t>
      </w:r>
    </w:p>
    <w:p>
      <w:pPr>
        <w:pStyle w:val="Normal"/>
        <w:ind w:left="720" w:hanging="720"/>
        <w:rPr>
          <w:rFonts w:ascii="Times New Roman" w:hAnsi="Times New Roman" w:cs="Times New Roman"/>
        </w:rPr>
      </w:pPr>
      <w:r>
        <w:rPr>
          <w:rFonts w:cs="Times New Roman" w:ascii="Times New Roman" w:hAnsi="Times New Roman"/>
        </w:rPr>
        <w:t>·</w:t>
        <w:tab/>
        <w:t>If the domain name is different and the domain controller recognizes the domain as a trusted domain, the controller passes the information to the appropriate domain, which authenticates the logon and sends the information back to the original domain controller.</w:t>
      </w:r>
    </w:p>
    <w:p>
      <w:pPr>
        <w:pStyle w:val="Normal"/>
        <w:ind w:left="720" w:hanging="720"/>
        <w:rPr>
          <w:rFonts w:ascii="Times New Roman" w:hAnsi="Times New Roman" w:cs="Times New Roman"/>
        </w:rPr>
      </w:pPr>
      <w:r>
        <w:rPr>
          <w:rFonts w:cs="Times New Roman" w:ascii="Times New Roman" w:hAnsi="Times New Roman"/>
        </w:rPr>
        <w:t>·</w:t>
        <w:tab/>
        <w:t>If the domain name is different and the domain controller does not recognize the domain, the controller denies domain ac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ched Logon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rst time a user logs on to a domain account from a given computer, a domain controller downloads validated logon information (from the directory database) to the computer. This downloaded information is cached on the computer. On subsequent logons, if a domain controller is not available, the user can log on to the domain account using the cached logon information. </w:t>
      </w:r>
    </w:p>
    <w:p>
      <w:pPr>
        <w:pStyle w:val="Normal"/>
        <w:rPr>
          <w:rFonts w:ascii="Times New Roman" w:hAnsi="Times New Roman" w:cs="Times New Roman"/>
        </w:rPr>
      </w:pPr>
      <w:r>
        <w:rPr>
          <w:rFonts w:cs="Times New Roman" w:ascii="Times New Roman" w:hAnsi="Times New Roman"/>
        </w:rPr>
        <w:t>Computers running Windows NT Workstation and Windows NT Server store the information used to authenticate the last several (the default number is ten) users who logged on interactively. The credentials for users who log on to the local computer are also stored in that computer's local directory data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Logging On at a Windows NT Server Domain Controll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Logging on at a computer running Windows NT Server as a member server is identical to logging on at a computer running Windows NT Workstation, except that servers configured as domain controllers do not maintain a local accounts database separate from the accounts in the directory database. The user must log on to a domain account.</w:t>
      </w:r>
    </w:p>
    <w:p>
      <w:pPr>
        <w:pStyle w:val="Normal"/>
        <w:rPr>
          <w:rFonts w:ascii="Times New Roman" w:hAnsi="Times New Roman" w:cs="Times New Roman"/>
        </w:rPr>
      </w:pPr>
      <w:r>
        <w:rPr>
          <w:rFonts w:cs="Times New Roman" w:ascii="Times New Roman" w:hAnsi="Times New Roman"/>
        </w:rPr>
        <w:t xml:space="preserve">Not everyone with an account in a domain can log on locally at the domain's controller servers. By default, only members of the Administrators, Server Operators, Print Operators, Account Operators, and Backup Operators groups can do so. </w:t>
      </w:r>
    </w:p>
    <w:p>
      <w:pPr>
        <w:pStyle w:val="Normal"/>
        <w:rPr>
          <w:rFonts w:ascii="Times New Roman" w:hAnsi="Times New Roman" w:cs="Times New Roman"/>
        </w:rPr>
      </w:pPr>
      <w:r>
        <w:rPr>
          <w:rFonts w:cs="Times New Roman" w:ascii="Times New Roman" w:hAnsi="Times New Roman"/>
        </w:rPr>
        <w:t>For more information about groups and their rights and abilities, see Chapter 2, "Working With User and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Logging On at Windows 95, Windows for Workgroups, MS-DOS, Macintosh, or LAN Manager 2.x Client Comput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Logons from client computers other than computers running Windows NT Workstation and computers running Windows NT Server as member servers are validated by a domain controller when the user logs on to the network. The extent of the validation is checking that the domain, user name, and password are typed correctly. The client computers do not receive any account information at the workstation that can be cached and used for access to local resources. If domain controllers are unavailable when a user logs on from one of these client computers, the user cannot use network resources that are protected by domain permissions.</w:t>
      </w:r>
    </w:p>
    <w:p>
      <w:pPr>
        <w:pStyle w:val="Normal"/>
        <w:rPr>
          <w:rFonts w:ascii="Times New Roman" w:hAnsi="Times New Roman" w:cs="Times New Roman"/>
        </w:rPr>
      </w:pPr>
      <w:r>
        <w:rPr>
          <w:rFonts w:cs="Times New Roman" w:ascii="Times New Roman" w:hAnsi="Times New Roman"/>
        </w:rPr>
        <w:t>For more information about logons and user authentication, see the Windows NT Networking Guid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 the Windows NT Server Resource Kit version 4.0.</w:t>
      </w:r>
    </w:p>
    <w:p>
      <w:pPr>
        <w:pStyle w:val="Normal"/>
        <w:rPr>
          <w:rFonts w:ascii="Times New Roman" w:hAnsi="Times New Roman" w:cs="Times New Roman"/>
          <w:sz w:val="28"/>
        </w:rPr>
      </w:pPr>
      <w:r>
        <w:rPr>
          <w:rFonts w:cs="Times New Roman" w:ascii="Times New Roman" w:hAnsi="Times New Roman"/>
          <w:b/>
          <w:i/>
          <w:sz w:val="40"/>
          <w:u w:val="single"/>
        </w:rPr>
        <w:t>Deciding on a Domain Mode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 domain model is a grouping of one or more domains with administration and communications links between them (trust relationships) that are arranged for the purpose of user and resource manag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y properly planning and organizing the domains on your network, you can simplify network administration and ensure that all users can connect to available resources throughout the network. For example, you can set up your domains so that all user accounts and global groups are valid in all domains. </w:t>
      </w:r>
    </w:p>
    <w:p>
      <w:pPr>
        <w:pStyle w:val="Normal"/>
        <w:rPr>
          <w:rFonts w:ascii="Times New Roman" w:hAnsi="Times New Roman" w:cs="Times New Roman"/>
        </w:rPr>
      </w:pPr>
      <w:r>
        <w:rPr>
          <w:rFonts w:cs="Times New Roman" w:ascii="Times New Roman" w:hAnsi="Times New Roman"/>
        </w:rPr>
        <w:t>Because one domain can accommodate up to 26,000 users with individual workstations and approximately 250 groups, a single domain is suitable for most applications. To decide how many domains your organization needs, take into account the work structure and number of users. Windows NT Server domain models provide the flexibility needed for different organiz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Organizations with many small branch offices</w:t>
      </w:r>
    </w:p>
    <w:p>
      <w:pPr>
        <w:pStyle w:val="Normal"/>
        <w:rPr>
          <w:rFonts w:ascii="Times New Roman" w:hAnsi="Times New Roman" w:cs="Times New Roman"/>
        </w:rPr>
      </w:pPr>
      <w:r>
        <w:rPr>
          <w:rFonts w:cs="Times New Roman" w:ascii="Times New Roman" w:hAnsi="Times New Roman"/>
        </w:rPr>
        <w:t>·</w:t>
        <w:tab/>
        <w:t>Large organizations</w:t>
      </w:r>
    </w:p>
    <w:p>
      <w:pPr>
        <w:pStyle w:val="Normal"/>
        <w:rPr>
          <w:rFonts w:ascii="Times New Roman" w:hAnsi="Times New Roman" w:cs="Times New Roman"/>
        </w:rPr>
      </w:pPr>
      <w:r>
        <w:rPr>
          <w:rFonts w:cs="Times New Roman" w:ascii="Times New Roman" w:hAnsi="Times New Roman"/>
        </w:rPr>
        <w:t>·</w:t>
        <w:tab/>
        <w:t>Security for sensitive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expansion is easy. Offices can start out with separate domains and can link to each other later or can be added to existing domains.</w:t>
      </w:r>
    </w:p>
    <w:p>
      <w:pPr>
        <w:pStyle w:val="Normal"/>
        <w:rPr>
          <w:rFonts w:ascii="Times New Roman" w:hAnsi="Times New Roman" w:cs="Times New Roman"/>
        </w:rPr>
      </w:pPr>
      <w:r>
        <w:rPr>
          <w:rFonts w:cs="Times New Roman" w:ascii="Times New Roman" w:hAnsi="Times New Roman"/>
        </w:rPr>
        <w:t xml:space="preserve">Your first consideration is the size of your organization because the size of the directory database determines how many domains you ne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Directory Database Siz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f you are managing a small or medium organization, you probably do not need to worry about the upper limits of a Windows NT Server domain. However, if you are planning for significant growth, you should keep these numbers in mi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imiting factor for the size of a domain is the number of user accounts that can be supported by a single directory database. The maximum recommended size of the directory database file is 40 MB.</w:t>
      </w:r>
    </w:p>
    <w:p>
      <w:pPr>
        <w:pStyle w:val="Normal"/>
        <w:rPr>
          <w:rFonts w:ascii="Times New Roman" w:hAnsi="Times New Roman" w:cs="Times New Roman"/>
        </w:rPr>
      </w:pPr>
      <w:r>
        <w:rPr>
          <w:rFonts w:cs="Times New Roman" w:ascii="Times New Roman" w:hAnsi="Times New Roman"/>
        </w:rPr>
        <w:t>A domain consists of user accounts, computer accounts (each computer running Windows NT Workstation or Windows NT Server has a computer account), and group accounts, both built-in and those you create. Each of these objects occupies space in the directory database file. The practical limit for the size of the directory database file depends on the type of computer processor and amount of memory available in the machine being used as the primary domain controller. Microsoft has successfully tested directory database files in excess of 40 MB, and recommends 40 MB as the upper limit. Different types of objects require different amounts of space in the directory database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bject</w:t>
        <w:tab/>
        <w:tab/>
        <w:tab/>
        <w:t>Space Us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ser account</w:t>
        <w:tab/>
        <w:tab/>
        <w:t>1.0K</w:t>
      </w:r>
    </w:p>
    <w:p>
      <w:pPr>
        <w:pStyle w:val="Normal"/>
        <w:rPr>
          <w:rFonts w:ascii="Times New Roman" w:hAnsi="Times New Roman" w:cs="Times New Roman"/>
        </w:rPr>
      </w:pPr>
      <w:r>
        <w:rPr>
          <w:rFonts w:cs="Times New Roman" w:ascii="Times New Roman" w:hAnsi="Times New Roman"/>
        </w:rPr>
        <w:t>Computer account</w:t>
        <w:tab/>
        <w:t>0.5K</w:t>
      </w:r>
    </w:p>
    <w:p>
      <w:pPr>
        <w:pStyle w:val="Normal"/>
        <w:rPr>
          <w:rFonts w:ascii="Times New Roman" w:hAnsi="Times New Roman" w:cs="Times New Roman"/>
        </w:rPr>
      </w:pPr>
      <w:r>
        <w:rPr>
          <w:rFonts w:cs="Times New Roman" w:ascii="Times New Roman" w:hAnsi="Times New Roman"/>
        </w:rPr>
        <w:t>Group account</w:t>
        <w:tab/>
        <w:tab/>
        <w:t>4.0K (average group size = 300 me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a single domain, here are some examples of how objects might be distributed: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left="4320" w:hanging="2880"/>
        <w:rPr>
          <w:rFonts w:ascii="Times New Roman" w:hAnsi="Times New Roman" w:cs="Times New Roman"/>
          <w:b/>
          <w:b/>
        </w:rPr>
      </w:pPr>
      <w:r>
        <w:rPr>
          <w:rFonts w:cs="Times New Roman" w:ascii="Times New Roman" w:hAnsi="Times New Roman"/>
          <w:b/>
        </w:rPr>
        <w:t>User Accounts                  Computer Accounts</w:t>
        <w:tab/>
        <w:t xml:space="preserve">Group Accounts </w:t>
        <w:tab/>
        <w:t>Total</w:t>
      </w:r>
    </w:p>
    <w:p>
      <w:pPr>
        <w:pStyle w:val="Normal"/>
        <w:rPr/>
      </w:pPr>
      <w:r>
        <w:rPr>
          <w:rFonts w:cs="Times New Roman" w:ascii="Times New Roman" w:hAnsi="Times New Roman"/>
        </w:rPr>
        <w:tab/>
        <w:tab/>
        <w:t>(1K per account)</w:t>
        <w:tab/>
        <w:tab/>
        <w:t xml:space="preserve">(0.5K per account) </w:t>
        <w:tab/>
        <w:t>(4K per account)</w:t>
        <w:tab/>
      </w:r>
      <w:r>
        <w:rPr>
          <w:rFonts w:cs="Times New Roman" w:ascii="Times New Roman" w:hAnsi="Times New Roman"/>
          <w:b/>
        </w:rPr>
        <w:t>DirectorySiz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1 workstation</w:t>
        <w:tab/>
        <w:t>2,000</w:t>
        <w:tab/>
        <w:tab/>
        <w:tab/>
        <w:t>2,000</w:t>
        <w:tab/>
        <w:tab/>
        <w:tab/>
        <w:t>30</w:t>
        <w:tab/>
        <w:tab/>
        <w:tab/>
        <w:t>3.12 MB</w:t>
      </w:r>
    </w:p>
    <w:p>
      <w:pPr>
        <w:pStyle w:val="Normal"/>
        <w:rPr>
          <w:rFonts w:ascii="Times New Roman" w:hAnsi="Times New Roman" w:cs="Times New Roman"/>
        </w:rPr>
      </w:pPr>
      <w:r>
        <w:rPr>
          <w:rFonts w:cs="Times New Roman" w:ascii="Times New Roman" w:hAnsi="Times New Roman"/>
        </w:rPr>
        <w:t>per user</w:t>
      </w:r>
    </w:p>
    <w:p>
      <w:pPr>
        <w:pStyle w:val="Normal"/>
        <w:rPr>
          <w:rFonts w:ascii="Times New Roman" w:hAnsi="Times New Roman" w:cs="Times New Roman"/>
        </w:rPr>
      </w:pPr>
      <w:r>
        <w:rPr>
          <w:rFonts w:cs="Times New Roman" w:ascii="Times New Roman" w:hAnsi="Times New Roman"/>
        </w:rPr>
        <w:t>2 workstations</w:t>
        <w:tab/>
        <w:t>5,000</w:t>
        <w:tab/>
        <w:tab/>
        <w:tab/>
        <w:t>10,000</w:t>
        <w:tab/>
        <w:tab/>
        <w:tab/>
        <w:t>100</w:t>
        <w:tab/>
        <w:tab/>
        <w:tab/>
        <w:t>10.4 MB</w:t>
      </w:r>
    </w:p>
    <w:p>
      <w:pPr>
        <w:pStyle w:val="Normal"/>
        <w:rPr>
          <w:rFonts w:ascii="Times New Roman" w:hAnsi="Times New Roman" w:cs="Times New Roman"/>
        </w:rPr>
      </w:pPr>
      <w:r>
        <w:rPr>
          <w:rFonts w:cs="Times New Roman" w:ascii="Times New Roman" w:hAnsi="Times New Roman"/>
        </w:rPr>
        <w:t>per user</w:t>
      </w:r>
    </w:p>
    <w:p>
      <w:pPr>
        <w:pStyle w:val="Normal"/>
        <w:rPr>
          <w:rFonts w:ascii="Times New Roman" w:hAnsi="Times New Roman" w:cs="Times New Roman"/>
        </w:rPr>
      </w:pPr>
      <w:r>
        <w:rPr>
          <w:rFonts w:cs="Times New Roman" w:ascii="Times New Roman" w:hAnsi="Times New Roman"/>
        </w:rPr>
        <w:t>2 users per</w:t>
        <w:tab/>
        <w:t>10,000</w:t>
        <w:tab/>
        <w:tab/>
        <w:tab/>
        <w:t>5,000</w:t>
        <w:tab/>
        <w:tab/>
        <w:tab/>
        <w:t>150</w:t>
        <w:tab/>
        <w:tab/>
        <w:tab/>
        <w:t>13.1 MB</w:t>
      </w:r>
    </w:p>
    <w:p>
      <w:pPr>
        <w:pStyle w:val="Normal"/>
        <w:rPr>
          <w:rFonts w:ascii="Times New Roman" w:hAnsi="Times New Roman" w:cs="Times New Roman"/>
        </w:rPr>
      </w:pPr>
      <w:r>
        <w:rPr>
          <w:rFonts w:cs="Times New Roman" w:ascii="Times New Roman" w:hAnsi="Times New Roman"/>
        </w:rPr>
        <w:t>workstation</w:t>
      </w:r>
    </w:p>
    <w:p>
      <w:pPr>
        <w:pStyle w:val="Normal"/>
        <w:rPr>
          <w:rFonts w:ascii="Times New Roman" w:hAnsi="Times New Roman" w:cs="Times New Roman"/>
        </w:rPr>
      </w:pPr>
      <w:r>
        <w:rPr>
          <w:rFonts w:cs="Times New Roman" w:ascii="Times New Roman" w:hAnsi="Times New Roman"/>
        </w:rPr>
        <w:t>1 workstation</w:t>
        <w:tab/>
        <w:t>25,000</w:t>
        <w:tab/>
        <w:tab/>
        <w:tab/>
        <w:t>25,000</w:t>
        <w:tab/>
        <w:tab/>
        <w:tab/>
        <w:t>200</w:t>
        <w:tab/>
        <w:tab/>
        <w:tab/>
        <w:t>38.3 MB</w:t>
      </w:r>
    </w:p>
    <w:p>
      <w:pPr>
        <w:pStyle w:val="Normal"/>
        <w:rPr>
          <w:rFonts w:ascii="Times New Roman" w:hAnsi="Times New Roman" w:cs="Times New Roman"/>
        </w:rPr>
      </w:pPr>
      <w:r>
        <w:rPr>
          <w:rFonts w:cs="Times New Roman" w:ascii="Times New Roman" w:hAnsi="Times New Roman"/>
        </w:rPr>
        <w:t>per user</w:t>
      </w:r>
    </w:p>
    <w:p>
      <w:pPr>
        <w:pStyle w:val="Normal"/>
        <w:rPr>
          <w:rFonts w:ascii="Times New Roman" w:hAnsi="Times New Roman" w:cs="Times New Roman"/>
        </w:rPr>
      </w:pPr>
      <w:r>
        <w:rPr>
          <w:rFonts w:cs="Times New Roman" w:ascii="Times New Roman" w:hAnsi="Times New Roman"/>
        </w:rPr>
        <w:t>1 workstation</w:t>
        <w:tab/>
        <w:t>26,000</w:t>
        <w:tab/>
        <w:tab/>
        <w:tab/>
        <w:t>26,000</w:t>
        <w:tab/>
        <w:tab/>
        <w:tab/>
        <w:t>250</w:t>
        <w:tab/>
        <w:tab/>
        <w:tab/>
        <w:t>40 MB</w:t>
      </w:r>
    </w:p>
    <w:p>
      <w:pPr>
        <w:pStyle w:val="Normal"/>
        <w:rPr>
          <w:rFonts w:ascii="Times New Roman" w:hAnsi="Times New Roman" w:cs="Times New Roman"/>
        </w:rPr>
      </w:pPr>
      <w:r>
        <w:rPr>
          <w:rFonts w:cs="Times New Roman" w:ascii="Times New Roman" w:hAnsi="Times New Roman"/>
        </w:rPr>
        <w:t>per user</w:t>
      </w:r>
    </w:p>
    <w:p>
      <w:pPr>
        <w:pStyle w:val="Normal"/>
        <w:rPr>
          <w:rFonts w:ascii="Times New Roman" w:hAnsi="Times New Roman" w:cs="Times New Roman"/>
        </w:rPr>
      </w:pPr>
      <w:r>
        <w:rPr>
          <w:rFonts w:cs="Times New Roman" w:ascii="Times New Roman" w:hAnsi="Times New Roman"/>
        </w:rPr>
        <w:t>1 workstation</w:t>
        <w:tab/>
        <w:t>40,000</w:t>
        <w:tab/>
        <w:tab/>
        <w:tab/>
        <w:t>0</w:t>
        <w:tab/>
        <w:tab/>
        <w:tab/>
        <w:t>0</w:t>
        <w:tab/>
        <w:tab/>
        <w:tab/>
        <w:t>40 MB</w:t>
      </w:r>
    </w:p>
    <w:p>
      <w:pPr>
        <w:pStyle w:val="Normal"/>
        <w:rPr>
          <w:rFonts w:ascii="Times New Roman" w:hAnsi="Times New Roman" w:cs="Times New Roman"/>
        </w:rPr>
      </w:pPr>
      <w:r>
        <w:rPr>
          <w:rFonts w:cs="Times New Roman" w:ascii="Times New Roman" w:hAnsi="Times New Roman"/>
        </w:rPr>
        <w:t>per us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ingle Domain Mode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n most cases, you can use the single domain model. In this model, the network has only one domain. You create all users and global groups in this domain. The single domain has a PDC with one or more BDCs. The PDC and each BDC can support 2,000 to 2,500 user accounts to validate user logons and provide fault tolerance. The number of accounts could be as high as 5,000, depending on the power of the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ingle domain mode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single-domain model is an appropriate choice for organizations that require both centralized management of user accounts and ease of administration. Any member of the Domain Administrators group can administer all network servers and domain accounts on the PDC.</w:t>
      </w:r>
    </w:p>
    <w:p>
      <w:pPr>
        <w:pStyle w:val="Normal"/>
        <w:rPr>
          <w:rFonts w:ascii="Times New Roman" w:hAnsi="Times New Roman" w:cs="Times New Roman"/>
        </w:rPr>
      </w:pPr>
      <w:r>
        <w:rPr>
          <w:rFonts w:cs="Times New Roman" w:ascii="Times New Roman" w:hAnsi="Times New Roman"/>
        </w:rPr>
        <w:t>A network can use the single domain model if it has a small enough number of users and groups to ensure good performance (generally up to 26,000). The exact number of users and groups depends on the number of servers in the domain and the hardware of the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aving a single domain also means that all your network administrators can administer all network servers. Splitting a network into domains enables you to create administrators who can administer only some servers, such as those in their own depart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ingle Master Domain Mode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When the network does need to be split into domains for organizational purposes, but the network has a small enough number of users and groups, the master domain model might be the best choice. This model gives you both centralized administration and the organizational benefits of multiple domai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this model, one domain  the master domain  acts as the central administrative unit for user and group accounts. All other domains on the network trust this domain, which means they recognize the users and global groups defined there. If your company has an MIS department that manages your LAN, it is logical to have the MIS department administer the master domain.</w:t>
      </w:r>
    </w:p>
    <w:p>
      <w:pPr>
        <w:pStyle w:val="Normal"/>
        <w:rPr>
          <w:rFonts w:ascii="Times New Roman" w:hAnsi="Times New Roman" w:cs="Times New Roman"/>
        </w:rPr>
      </w:pPr>
      <w:r>
        <w:rPr>
          <w:rFonts w:cs="Times New Roman" w:ascii="Times New Roman" w:hAnsi="Times New Roman"/>
        </w:rPr>
        <w:t xml:space="preserve">All users log on to their accounts in the master domain. Resources, such as printers and file servers, are located in the other domains. Each resource domain establishes a one-way trust with the master (account) domain, enabling users with accounts in the master domain to use resources in all the other domains. The network administrator can manage the entire multiple-domain network and its users and resources by managing only a single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ingle master domain mode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benefit of the single master domain model is in its flexibility of administration. For example, in a network requiring four domains, it might at first seem most obvious to create four separate user account databases, one for each domain. However, by putting all user accounts in a single directory database on one of the domains and then implementing one-way-trust relationships between these domains, you can consolidate administration of user and computer accounts. You can also administer all resources or delegate these to local administrators. And users need only one logon name and one password to use resources in any of the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model balances the requirements for account security with the need for readily available resources on the network because users are given permission to resources based on their master domain logon identity.</w:t>
      </w:r>
    </w:p>
    <w:p>
      <w:pPr>
        <w:pStyle w:val="Normal"/>
        <w:rPr>
          <w:rFonts w:ascii="Times New Roman" w:hAnsi="Times New Roman" w:cs="Times New Roman"/>
        </w:rPr>
      </w:pPr>
      <w:r>
        <w:rPr>
          <w:rFonts w:cs="Times New Roman" w:ascii="Times New Roman" w:hAnsi="Times New Roman"/>
        </w:rPr>
        <w:t xml:space="preserve">The single master domain model is particularly suited for: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Centralized account management. User accounts can be centrally managed; add/delete/change user accounts from a single point.</w:t>
      </w:r>
    </w:p>
    <w:p>
      <w:pPr>
        <w:pStyle w:val="Normal"/>
        <w:ind w:left="720" w:hanging="720"/>
        <w:rPr>
          <w:rFonts w:ascii="Times New Roman" w:hAnsi="Times New Roman" w:cs="Times New Roman"/>
        </w:rPr>
      </w:pPr>
      <w:r>
        <w:rPr>
          <w:rFonts w:cs="Times New Roman" w:ascii="Times New Roman" w:hAnsi="Times New Roman"/>
        </w:rPr>
        <w:t>·</w:t>
        <w:tab/>
        <w:t>Decentralized resource management or local system administration capability. Department domains can have their own administrators who manage the resources in the department.</w:t>
      </w:r>
    </w:p>
    <w:p>
      <w:pPr>
        <w:pStyle w:val="Normal"/>
        <w:rPr>
          <w:rFonts w:ascii="Times New Roman" w:hAnsi="Times New Roman" w:cs="Times New Roman"/>
        </w:rPr>
      </w:pPr>
      <w:r>
        <w:rPr>
          <w:rFonts w:cs="Times New Roman" w:ascii="Times New Roman" w:hAnsi="Times New Roman"/>
        </w:rPr>
        <w:t>·</w:t>
        <w:tab/>
        <w:t>Resources can be grouped logically, corresponding to local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ultiple Master Domain Mode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In the multiple master domain model, there are two or more single master domains. Like the single master domain model, the master domains serve as account domains, with every user and computer account created and maintained on one of these master domains. A company's MIS groups can centrally manage these master domains. Like the single master domain model, the other domains on the network are called resource domains; they don't store or manage user accounts but do provide resources such as shared file servers and printers to the networ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is model, every master domain is connected to every other master domain by a two-way trust relationship. Each resource domain trusts every master domain with a one-way trust relationship. The resource domains can trust other resource domains, but are not required to do so. Because every user account exists in one of the master domains, and since each resource domain trusts every master domain, every user account can be used on any of the maste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 master domain model. There is one computer account for each user account; therefore, each master domain can contain as many as 26,000 user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rs log on to the domain that contains their account. Each master domain contains one PDC and at least one BDC. </w:t>
      </w:r>
    </w:p>
    <w:p>
      <w:pPr>
        <w:pStyle w:val="Normal"/>
        <w:rPr>
          <w:rFonts w:ascii="Times New Roman" w:hAnsi="Times New Roman" w:cs="Times New Roman"/>
        </w:rPr>
      </w:pPr>
      <w:r>
        <w:rPr>
          <w:rFonts w:cs="Times New Roman" w:ascii="Times New Roman" w:hAnsi="Times New Roman"/>
        </w:rPr>
        <w:t xml:space="preserve">The multiple master domain model incorporates all the features of a single master domain and also accommodates: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Organizations of more than 40,000 users. The multiple master domain model is scaleable to networks with any number of users.</w:t>
      </w:r>
    </w:p>
    <w:p>
      <w:pPr>
        <w:pStyle w:val="Normal"/>
        <w:rPr>
          <w:rFonts w:ascii="Times New Roman" w:hAnsi="Times New Roman" w:cs="Times New Roman"/>
        </w:rPr>
      </w:pPr>
      <w:r>
        <w:rPr>
          <w:rFonts w:cs="Times New Roman" w:ascii="Times New Roman" w:hAnsi="Times New Roman"/>
        </w:rPr>
        <w:t>·</w:t>
        <w:tab/>
        <w:t>Mobile users. Users can log on from anywhere in the network, anywhere in the world.</w:t>
      </w:r>
    </w:p>
    <w:p>
      <w:pPr>
        <w:pStyle w:val="Normal"/>
        <w:rPr>
          <w:rFonts w:ascii="Times New Roman" w:hAnsi="Times New Roman" w:cs="Times New Roman"/>
        </w:rPr>
      </w:pPr>
      <w:r>
        <w:rPr>
          <w:rFonts w:cs="Times New Roman" w:ascii="Times New Roman" w:hAnsi="Times New Roman"/>
        </w:rPr>
        <w:t>·</w:t>
        <w:tab/>
        <w:t>Centralized or decentralized administration.</w:t>
      </w:r>
    </w:p>
    <w:p>
      <w:pPr>
        <w:pStyle w:val="Normal"/>
        <w:ind w:left="720" w:hanging="720"/>
        <w:rPr>
          <w:rFonts w:ascii="Times New Roman" w:hAnsi="Times New Roman" w:cs="Times New Roman"/>
        </w:rPr>
      </w:pPr>
      <w:r>
        <w:rPr>
          <w:rFonts w:cs="Times New Roman" w:ascii="Times New Roman" w:hAnsi="Times New Roman"/>
        </w:rPr>
        <w:t>·</w:t>
        <w:tab/>
        <w:t>Organizational needs. Domains can be configured to mirror specific departments or internal company organizations.</w:t>
      </w:r>
    </w:p>
    <w:p>
      <w:pPr>
        <w:pStyle w:val="Normal"/>
        <w:rPr>
          <w:rFonts w:ascii="Times New Roman" w:hAnsi="Times New Roman" w:cs="Times New Roman"/>
        </w:rPr>
      </w:pPr>
      <w:r>
        <w:rPr>
          <w:rFonts w:cs="Times New Roman" w:ascii="Times New Roman" w:hAnsi="Times New Roman"/>
        </w:rPr>
        <w:t>·</w:t>
        <w:tab/>
        <w:t>BDCs can be distributed between sites to facilitate LAN-WAN intera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i/>
          <w:sz w:val="40"/>
          <w:u w:val="single"/>
        </w:rPr>
        <w:t xml:space="preserve">Managing Domains </w:t>
      </w:r>
    </w:p>
    <w:p>
      <w:pPr>
        <w:pStyle w:val="Normal"/>
        <w:rPr>
          <w:rFonts w:ascii="Times New Roman" w:hAnsi="Times New Roman" w:cs="Times New Roman"/>
          <w:b/>
          <w:b/>
          <w:sz w:val="28"/>
          <w:u w:val="single"/>
        </w:rPr>
      </w:pPr>
      <w:r>
        <w:rPr>
          <w:rFonts w:cs="Times New Roman" w:ascii="Times New Roman" w:hAnsi="Times New Roman"/>
          <w:b/>
          <w:sz w:val="28"/>
          <w:u w:val="single"/>
        </w:rPr>
      </w:r>
    </w:p>
    <w:p>
      <w:pPr>
        <w:pStyle w:val="Normal"/>
        <w:rPr>
          <w:rFonts w:ascii="Times New Roman" w:hAnsi="Times New Roman" w:cs="Times New Roman"/>
        </w:rPr>
      </w:pPr>
      <w:r>
        <w:rPr>
          <w:rFonts w:cs="Times New Roman" w:ascii="Times New Roman" w:hAnsi="Times New Roman"/>
        </w:rPr>
        <w:t xml:space="preserve">When you have established one or more domains, you use Windows NT Server utilities to perform required domain management task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Promoting and demoting domain controllers</w:t>
      </w:r>
    </w:p>
    <w:p>
      <w:pPr>
        <w:pStyle w:val="Normal"/>
        <w:rPr>
          <w:rFonts w:ascii="Times New Roman" w:hAnsi="Times New Roman" w:cs="Times New Roman"/>
        </w:rPr>
      </w:pPr>
      <w:r>
        <w:rPr>
          <w:rFonts w:cs="Times New Roman" w:ascii="Times New Roman" w:hAnsi="Times New Roman"/>
        </w:rPr>
        <w:t>·</w:t>
        <w:tab/>
        <w:t>Synchronizing backup domain controllers with the primary domain controller</w:t>
      </w:r>
    </w:p>
    <w:p>
      <w:pPr>
        <w:pStyle w:val="Normal"/>
        <w:rPr>
          <w:rFonts w:ascii="Times New Roman" w:hAnsi="Times New Roman" w:cs="Times New Roman"/>
        </w:rPr>
      </w:pPr>
      <w:r>
        <w:rPr>
          <w:rFonts w:cs="Times New Roman" w:ascii="Times New Roman" w:hAnsi="Times New Roman"/>
        </w:rPr>
        <w:t>·</w:t>
        <w:tab/>
        <w:t>Synchronizing all domain servers</w:t>
      </w:r>
    </w:p>
    <w:p>
      <w:pPr>
        <w:pStyle w:val="Normal"/>
        <w:rPr>
          <w:rFonts w:ascii="Times New Roman" w:hAnsi="Times New Roman" w:cs="Times New Roman"/>
        </w:rPr>
      </w:pPr>
      <w:r>
        <w:rPr>
          <w:rFonts w:cs="Times New Roman" w:ascii="Times New Roman" w:hAnsi="Times New Roman"/>
        </w:rPr>
        <w:t>·</w:t>
        <w:tab/>
        <w:t>Adding, removing, and renaming domain computers</w:t>
      </w:r>
    </w:p>
    <w:p>
      <w:pPr>
        <w:pStyle w:val="Normal"/>
        <w:ind w:left="720" w:hanging="720"/>
        <w:rPr>
          <w:rFonts w:ascii="Times New Roman" w:hAnsi="Times New Roman" w:cs="Times New Roman"/>
        </w:rPr>
      </w:pPr>
      <w:r>
        <w:rPr>
          <w:rFonts w:cs="Times New Roman" w:ascii="Times New Roman" w:hAnsi="Times New Roman"/>
        </w:rPr>
        <w:t>·</w:t>
        <w:tab/>
        <w:t>Managing domain security, including account policy, audit policy, and trust relationships (with multiple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etting up domain controllers, see Windows NT Server Start Here.</w:t>
      </w:r>
    </w:p>
    <w:p>
      <w:pPr>
        <w:pStyle w:val="Normal"/>
        <w:rPr>
          <w:rFonts w:ascii="Times New Roman" w:hAnsi="Times New Roman" w:cs="Times New Roman"/>
        </w:rPr>
      </w:pPr>
      <w:r>
        <w:rPr>
          <w:rFonts w:cs="Times New Roman" w:ascii="Times New Roman" w:hAnsi="Times New Roman"/>
        </w:rPr>
        <w:t>For information about managing trust relationships, see the Windows NT Networking Guide in the Windows NT Server Resource Kit version 4.0.</w:t>
      </w:r>
    </w:p>
    <w:p>
      <w:pPr>
        <w:pStyle w:val="Normal"/>
        <w:rPr>
          <w:rFonts w:ascii="Times New Roman" w:hAnsi="Times New Roman" w:cs="Times New Roman"/>
        </w:rPr>
      </w:pPr>
      <w:r>
        <w:rPr>
          <w:rFonts w:cs="Times New Roman" w:ascii="Times New Roman" w:hAnsi="Times New Roman"/>
        </w:rPr>
        <w:t>For information about synchronizing domain servers, see "Directory Database Synchronization"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Promoting and Demoting Domain Controll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n addition to the primary domain controller (PDC), you should have one or more backup domain controllers (BDCs) per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PDC becomes unavailable, a BDC can be promoted to primary domain controller, and the domain continues to function. In such a scenario, the following rules take effect:</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When a BDC is promoted to a PDC, an up-to-date copy of the domain's directory database is replicated from the old PDC to the new one, and the old PDC is demoted to a BDC.</w:t>
      </w:r>
    </w:p>
    <w:p>
      <w:pPr>
        <w:pStyle w:val="Normal"/>
        <w:ind w:left="720" w:hanging="720"/>
        <w:rPr>
          <w:rFonts w:ascii="Times New Roman" w:hAnsi="Times New Roman" w:cs="Times New Roman"/>
        </w:rPr>
      </w:pPr>
      <w:r>
        <w:rPr>
          <w:rFonts w:cs="Times New Roman" w:ascii="Times New Roman" w:hAnsi="Times New Roman"/>
        </w:rPr>
        <w:t>·</w:t>
        <w:tab/>
        <w:t>If a BDC is promoted to PDC while the existing PDC is unavailable (for example, while it is being repaired), and if the former PDC later returns to service, you must demote the former PDC to BDC. Until it is demoted to a BDC, it will not run the Net Logon service, it will not participate in authentication of user logons, and its icon in the Server Manager window will be dimm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Usually, when a BDC is promoted to a PDC, the system automatically demotes the former PDC to a BDC. However, if Server Manager cannot locate the PDC, the PDC is not demoted, and the user receives a message indicating this condition. The user can choose to proceed without demoting the PDC or wait until the PDC can be demo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promote and demote domain controllers, see "Promoting a Backup Domain Controller to Primary Domain Controller" and "Demoting a Primary Domain Controller to Backup Domain Controller"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b/>
          <w:sz w:val="32"/>
          <w:u w:val="single"/>
        </w:rPr>
        <w:t>Directory Database Synchro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The directory database is synchronized automatically by Windows NT Server. Based on settings in the registry, the PDC sends timed notices that signal the BDCs to request directory changes from the PDC. The notices are staggered so that all BDCs do not request changes at the same time. When the BDC requests changes, it informs the PDC of the last change it received. Thus the PDC is always aware of which BDC needs changes. If a BDC is up to date, the Net Logon service on the BDC does not request chang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torage of Changes in the Change Lo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Changes to the directory database consist of any new or changed passwords, new or changed user and group accounts, and any changes in their associated group memberships and user righ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hanges to the directory database are recorded in the change log. The size of the change log determines how long changes can be held. The log holds a certain number of changes. As a new change is added, the oldest change is deleted. When a BDC requests changes, those changes which occurred since the last synchronization are copied to the BDC. Because the change log keeps only the most recent changes, if a BDC does not request changes in time, the entire directory database must be copied to that BDC. For example, if a BDC is offline for a time, more changes can occur during that time than can be stored in the change lo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Partial and Full Synchroniz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automatic, timed replication to all domain BDCs of only those directory database changes that have occurred since the last synchronization is called partial synchronization. You can use Server Manager to force a partial synchronization of all BDCs in the domain. For example, if a new user is added to the domain and is in great need of certain resources, you can perform a partial synchronization to get the new user's account added to all BDCs as soon as possi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needed, you can use Server Manager to manually force a partial synchronization of a particular BDC with the PDC. For example, if access is denied because of a problem with the BDC computer account password (as evidenced by "access denied" messages in the event log), a partial synchronization of the BDC with the PDC fixes the password problem and reestablishes a secure channel.</w:t>
      </w:r>
    </w:p>
    <w:p>
      <w:pPr>
        <w:pStyle w:val="Normal"/>
        <w:rPr>
          <w:rFonts w:ascii="Times New Roman" w:hAnsi="Times New Roman" w:cs="Times New Roman"/>
        </w:rPr>
      </w:pPr>
      <w:r>
        <w:rPr>
          <w:rFonts w:cs="Times New Roman" w:ascii="Times New Roman" w:hAnsi="Times New Roman"/>
        </w:rPr>
        <w:t xml:space="preserve">Sending a copy of the entire directory database to a BDC is called full synchronization. Full synchronization is performed automatically when changes have been deleted from the change log before replication takes place (as described in the preceding example) and when a new BDC is added to a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fault Net Logon Service settings for the timing of updates (every five minutes) and the size of the change log (holds about 2000 changes) ensure that full synchronization will not be required under most operating condi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Full synchronization over a slow WAN link is time consuming and expensive. To avoid the occurrence of an unplanned full synchronization, you can increase the size of the change l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etting the size of the change log, see the Windows NT Network Guide in the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ynchronizing Domain Controll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n Server Manager, the Computer menu command for synchronizing changes, depending on the type of computer that is selected:</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When the primary domain controller is selected, the Synchronize Entire Domain command is available on the Computer menu. This command copies the latest directory database changes from the PDC to all the BDCs in the domain. Synchronize Entire Domain initiates synchronization of all BDCs without waiting for completion of the synchronization in progress.</w:t>
      </w:r>
    </w:p>
    <w:p>
      <w:pPr>
        <w:pStyle w:val="Normal"/>
        <w:ind w:left="720" w:hanging="720"/>
        <w:rPr>
          <w:rFonts w:ascii="Times New Roman" w:hAnsi="Times New Roman" w:cs="Times New Roman"/>
        </w:rPr>
      </w:pPr>
      <w:r>
        <w:rPr>
          <w:rFonts w:cs="Times New Roman" w:ascii="Times New Roman" w:hAnsi="Times New Roman"/>
        </w:rPr>
        <w:t>·</w:t>
        <w:tab/>
        <w:t>When a backup domain controller is selected, the Synchronize With Primary Domain Controller command is available on the Computer menu. This command copies the latest directory database changes to the selected BDC on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etting the size of the change log, see the Windows NT Server Resource Kit.</w:t>
      </w:r>
    </w:p>
    <w:p>
      <w:pPr>
        <w:pStyle w:val="Normal"/>
        <w:rPr>
          <w:rFonts w:ascii="Times New Roman" w:hAnsi="Times New Roman" w:cs="Times New Roman"/>
        </w:rPr>
      </w:pPr>
      <w:r>
        <w:rPr>
          <w:rFonts w:cs="Times New Roman" w:ascii="Times New Roman" w:hAnsi="Times New Roman"/>
        </w:rPr>
        <w:t>For information about how to synchronize domain controllers, see "Synchronizing a Backup Domain Controller with the Primary Domain Controller" and "Synchronizing All Servers of the Domain"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40"/>
          <w:u w:val="single"/>
        </w:rPr>
      </w:pPr>
      <w:r>
        <w:rPr>
          <w:rFonts w:cs="Times New Roman" w:ascii="Times New Roman" w:hAnsi="Times New Roman"/>
          <w:b/>
          <w:sz w:val="32"/>
          <w:u w:val="single"/>
        </w:rPr>
        <w:t>Adding, Renaming, Moving, and Removing Domain Computers</w:t>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rPr>
      </w:pPr>
      <w:r>
        <w:rPr>
          <w:rFonts w:cs="Times New Roman" w:ascii="Times New Roman" w:hAnsi="Times New Roman"/>
        </w:rPr>
        <w:t xml:space="preserve">A domain is created by installing Windows NT Server and designating the computer as a domain controller. Other computers can then be added to the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fore a computer running Windows NT Workstation or Windows NT Server can be a domain member and participate in domain security, it must be added to the domain. When a computer is added to a domain, Windows NT Server creates an account for the computer. If the added computer is a backup domain controller, it requests a copy of the domain directory database.</w:t>
      </w:r>
    </w:p>
    <w:p>
      <w:pPr>
        <w:pStyle w:val="Normal"/>
        <w:rPr>
          <w:rFonts w:ascii="Times New Roman" w:hAnsi="Times New Roman" w:cs="Times New Roman"/>
        </w:rPr>
      </w:pPr>
      <w:r>
        <w:rPr>
          <w:rFonts w:cs="Times New Roman" w:ascii="Times New Roman" w:hAnsi="Times New Roman"/>
        </w:rPr>
        <w:t>When you remove a computer running Windows NT Workstation or a computer running Windows NT Server from a domain, the computer's account is removed. To add a computer to another domain, a new computer account must be created and then the computer can join that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o remove a backup domain controller from a domain, you must delete the computer account and reinstall Windows NT Server on that computer, indicating the new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Adding a Domain Workstation or Server Comput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To add a computer to a domain, you must be logged on to a user account that has the appropriate user righ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the appropriate rights, users can add workstations and servers to domains during or after installation:</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Once a domain is created, a member of Administrators or Account Operators local groups can add a backup domain controller to the domain. Primary and backup domain controllers can be added only during install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  A primary domain controller cannot be added to an existing domain.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During installation of Windows NT Server, a member of the Administrators or Account Operators group, or a user who has the Add workstation to domain right, can add a computer running Windows NT Server to a domain as a member server.</w:t>
      </w:r>
    </w:p>
    <w:p>
      <w:pPr>
        <w:pStyle w:val="Normal"/>
        <w:ind w:left="720" w:hanging="720"/>
        <w:rPr>
          <w:rFonts w:ascii="Times New Roman" w:hAnsi="Times New Roman" w:cs="Times New Roman"/>
        </w:rPr>
      </w:pPr>
      <w:r>
        <w:rPr>
          <w:rFonts w:cs="Times New Roman" w:ascii="Times New Roman" w:hAnsi="Times New Roman"/>
        </w:rPr>
        <w:t>·</w:t>
        <w:tab/>
        <w:t>During installation of Windows NT Workstation, a member of the Administrators or Account Operators group, or a user who has the Add workstation to domain right, can add a computer running Windows NT Workstation to a domain.</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After installation, a member of the Administrators or Account Operators group, or a user who has the "Add workstation to domain" right, can add an existing computer running Windows NT Workstation or a member server to a domain using the Network option in Control Panel on the computer being added. </w:t>
      </w:r>
    </w:p>
    <w:p>
      <w:pPr>
        <w:pStyle w:val="Normal"/>
        <w:ind w:left="720" w:hanging="720"/>
        <w:rPr>
          <w:rFonts w:ascii="Times New Roman" w:hAnsi="Times New Roman" w:cs="Times New Roman"/>
        </w:rPr>
      </w:pPr>
      <w:r>
        <w:rPr>
          <w:rFonts w:cs="Times New Roman" w:ascii="Times New Roman" w:hAnsi="Times New Roman"/>
        </w:rPr>
        <w:t>·</w:t>
        <w:tab/>
        <w:t>After installation, a member of the Administrators or Account Operators group, or a user that has the "Add workstation to domain" right can use the Add To Domain command in Server Manager to add a computer account to the domain's security database. Then a user at the computer allows the computer to join the domain by typing the domain name in the Network option in Control Panel on the computer being ad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ake care to protect the security of an added computer name. Until the intended computer joins the domain, it is possible for a user to give a different computer that computer name, and then have it join the domain using the computer account you have just created. If the added computer is a backup domain controller, when it joins it receives a copy of the domain's security databa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add a computer to a domain, see "Adding a Computer to the Domain" in Server Manager Help.</w:t>
      </w:r>
    </w:p>
    <w:p>
      <w:pPr>
        <w:pStyle w:val="Normal"/>
        <w:rPr>
          <w:rFonts w:ascii="Times New Roman" w:hAnsi="Times New Roman" w:cs="Times New Roman"/>
        </w:rPr>
      </w:pPr>
      <w:r>
        <w:rPr>
          <w:rFonts w:cs="Times New Roman" w:ascii="Times New Roman" w:hAnsi="Times New Roman"/>
        </w:rPr>
        <w:t>For information about rights, see Chapter 2, "Working With User and Group Accounts."</w:t>
      </w:r>
    </w:p>
    <w:p>
      <w:pPr>
        <w:pStyle w:val="Normal"/>
        <w:rPr>
          <w:rFonts w:ascii="Times New Roman" w:hAnsi="Times New Roman" w:cs="Times New Roman"/>
        </w:rPr>
      </w:pPr>
      <w:r>
        <w:rPr>
          <w:rFonts w:cs="Times New Roman" w:ascii="Times New Roman" w:hAnsi="Times New Roman"/>
        </w:rPr>
        <w:t>For instructions on installing Windows NT Server or Windows NT Workstation, see Windows NT Server Start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Removing a Computer from a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remove workstations, backup domain controllers, and member servers from a domain, but you cannot remove the primary domain controller until you promote a backup domain controller to primary domain control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remove a computer running Windows NT Workstation or member server from a Windows NT Server domain, you delete the computer's account from the directory database, and the computer cannot participate in domain security. Once the computer account is removed from the domain, a user of the computer must remove the domain name using the Network option in Control Panel. Then the user can add a different domain name or a workgroup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arning  To remove a backup domain controller from a domain, you must delete the computer account and reinstall Windows NT Server or Windows NT Workstation on that computer, indicating the new domain. Do not continue to use a backup domain controller that has been removed from a domain until you have reinstalled the operating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remove a computer from a domain, see "Removing a Computer from the Domain"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hanging the Computer Name of a Workstation or Serv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o change a computer name, first add the computer to the domain as a new computer account. Then change the computer name at the workstation or server using the Network option in Control Panel. From your computer, you can then remove the old computer account from th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are changing the name of a backup domain controller, make sure the new computer name is reflected in the database before deleting the old computer account from the directory database. Use the primary domain controller or another backup domain controller to synchronize the directory database.</w:t>
      </w:r>
    </w:p>
    <w:p>
      <w:pPr>
        <w:pStyle w:val="Normal"/>
        <w:rPr>
          <w:rFonts w:ascii="Times New Roman" w:hAnsi="Times New Roman" w:cs="Times New Roman"/>
        </w:rPr>
      </w:pPr>
      <w:r>
        <w:rPr>
          <w:rFonts w:cs="Times New Roman" w:ascii="Times New Roman" w:hAnsi="Times New Roman"/>
        </w:rPr>
        <w:t>For information about how to "Adding a Computer to Domain" and change a computer name, "Changing a Computer Name" in Server Manager Help.</w:t>
      </w:r>
    </w:p>
    <w:p>
      <w:pPr>
        <w:pStyle w:val="Normal"/>
        <w:rPr>
          <w:rFonts w:ascii="Times New Roman" w:hAnsi="Times New Roman" w:cs="Times New Roman"/>
        </w:rPr>
      </w:pPr>
      <w:r>
        <w:rPr>
          <w:rFonts w:cs="Times New Roman" w:ascii="Times New Roman" w:hAnsi="Times New Roman"/>
        </w:rPr>
        <w:t>For information about how to synchronize domain controllers, see "Synchronizing a Backup Domain Controller with the Primary Domain Controller"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hanging the Name of a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change the name of a Windows NT Server domain, reenter the domain name on each server and workstation in the domain and then reestablish existing trust relationships. The domain security identifier (SID) does not chan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use this procedure to change the domain name on all computers within a domain. You cannot use it to move a domain controller from one domain to another. Also, you cannot use this procedure to split a domain into two separate domains or to join two separate domains into a single domain.</w:t>
      </w:r>
    </w:p>
    <w:p>
      <w:pPr>
        <w:pStyle w:val="Normal"/>
        <w:rPr>
          <w:rFonts w:ascii="Times New Roman" w:hAnsi="Times New Roman" w:cs="Times New Roman"/>
        </w:rPr>
      </w:pPr>
      <w:r>
        <w:rPr>
          <w:rFonts w:cs="Times New Roman" w:ascii="Times New Roman" w:hAnsi="Times New Roman"/>
        </w:rPr>
        <w:t>For information about how to change a domain name, see "Removing a Computer from the Domain"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oving a Computer to a Different Dom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 backup domain controller cannot change domains unless Windows NT Server is reinstalled on it. Member servers and computers running Windows NT Workstation can change domains without requiring Windows NT to be reinstal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move a workstation or member server from one Windows NT Server domain to another, remove the computer from the old domain and add it to the new one.</w:t>
      </w:r>
    </w:p>
    <w:p>
      <w:pPr>
        <w:pStyle w:val="Normal"/>
        <w:rPr>
          <w:rFonts w:ascii="Times New Roman" w:hAnsi="Times New Roman" w:cs="Times New Roman"/>
        </w:rPr>
      </w:pPr>
      <w:r>
        <w:rPr>
          <w:rFonts w:cs="Times New Roman" w:ascii="Times New Roman" w:hAnsi="Times New Roman"/>
        </w:rPr>
        <w:t>For information about how to "Removing a Computer from the Domain" and "Adding a Computer to the Domain"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t>Managing Domain Security Policie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 xml:space="preserve">Windows NT Server and Windows NT Workstation security policy settings can provide different levels of security for user actions on domain controllers and on workstations and member servers. Domain security policy should be worked out in advance as part of planning your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dministering domains, security policy applies to the primary and backup domain controllers in the domain (they share the same security policy). When administering a computer running Windows NT Workstation or a computer running Windows NT Server, security policy applies only to that computer.</w:t>
      </w:r>
    </w:p>
    <w:p>
      <w:pPr>
        <w:pStyle w:val="Normal"/>
        <w:rPr>
          <w:rFonts w:ascii="Times New Roman" w:hAnsi="Times New Roman" w:cs="Times New Roman"/>
        </w:rPr>
      </w:pPr>
      <w:r>
        <w:rPr>
          <w:rFonts w:cs="Times New Roman" w:ascii="Times New Roman" w:hAnsi="Times New Roman"/>
        </w:rPr>
        <w:t>You can define three security poli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The Account policy controls how passwords are used by user accounts.</w:t>
      </w:r>
    </w:p>
    <w:p>
      <w:pPr>
        <w:pStyle w:val="Normal"/>
        <w:ind w:left="720" w:hanging="720"/>
        <w:rPr>
          <w:rFonts w:ascii="Times New Roman" w:hAnsi="Times New Roman" w:cs="Times New Roman"/>
        </w:rPr>
      </w:pPr>
      <w:r>
        <w:rPr>
          <w:rFonts w:cs="Times New Roman" w:ascii="Times New Roman" w:hAnsi="Times New Roman"/>
        </w:rPr>
        <w:t>·</w:t>
        <w:tab/>
        <w:t>The Audit policy controls what types of events are recorded in the security log (which you can view in Event Viewer if you are logged on as a member of the Administrators group).</w:t>
      </w:r>
    </w:p>
    <w:p>
      <w:pPr>
        <w:pStyle w:val="Normal"/>
        <w:ind w:left="720" w:hanging="720"/>
        <w:rPr>
          <w:rFonts w:ascii="Times New Roman" w:hAnsi="Times New Roman" w:cs="Times New Roman"/>
        </w:rPr>
      </w:pPr>
      <w:r>
        <w:rPr>
          <w:rFonts w:cs="Times New Roman" w:ascii="Times New Roman" w:hAnsi="Times New Roman"/>
        </w:rPr>
        <w:t>·</w:t>
        <w:tab/>
        <w:t>The Trust Relationships policy controls which domains are trusted and which domains are trusting domains. This policy is not used in the Single Domain model and is not available when administering a computer running Windows NT Workstation or a computer running Windows NT Server as a member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fourth security policy, the User Rights policy, is applied to groups or users and affects the activities allowed on either an individual workstation or member server, or on all domain controllers in a domain. </w:t>
      </w:r>
    </w:p>
    <w:p>
      <w:pPr>
        <w:pStyle w:val="Normal"/>
        <w:rPr>
          <w:rFonts w:ascii="Times New Roman" w:hAnsi="Times New Roman" w:cs="Times New Roman"/>
        </w:rPr>
      </w:pPr>
      <w:r>
        <w:rPr>
          <w:rFonts w:cs="Times New Roman" w:ascii="Times New Roman" w:hAnsi="Times New Roman"/>
        </w:rPr>
        <w:t>For information about the User Rights security policy, see Chapter 2, "Working With User and Group Accounts."</w:t>
      </w:r>
    </w:p>
    <w:p>
      <w:pPr>
        <w:pStyle w:val="Normal"/>
        <w:rPr>
          <w:rFonts w:ascii="Times New Roman" w:hAnsi="Times New Roman" w:cs="Times New Roman"/>
        </w:rPr>
      </w:pPr>
      <w:r>
        <w:rPr>
          <w:rFonts w:cs="Times New Roman" w:ascii="Times New Roman" w:hAnsi="Times New Roman"/>
        </w:rPr>
        <w:t>For information about trust relationships, see "Administering Trust Relationships," later in this chapter.</w:t>
      </w:r>
    </w:p>
    <w:p>
      <w:pPr>
        <w:pStyle w:val="Normal"/>
        <w:rPr>
          <w:rFonts w:ascii="Times New Roman" w:hAnsi="Times New Roman" w:cs="Times New Roman"/>
        </w:rPr>
      </w:pPr>
      <w:r>
        <w:rPr>
          <w:rFonts w:cs="Times New Roman" w:ascii="Times New Roman" w:hAnsi="Times New Roman"/>
        </w:rPr>
        <w:t>For information about planning domains and creating trust relationships in multiple-domain models, see the Windows NT Networking Guide in the Windows NT Server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User Password (Account) Polic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The Account policy controls how passwords must be used by all user accounts for a computer or domain and also determines the account lockout polic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ssword restrictions include password expiration limits, whether a password can be changed and when a change is required, whether each new password must be unique from former passwords, and how long a password can be.</w:t>
      </w:r>
    </w:p>
    <w:p>
      <w:pPr>
        <w:pStyle w:val="Normal"/>
        <w:rPr>
          <w:rFonts w:ascii="Times New Roman" w:hAnsi="Times New Roman" w:cs="Times New Roman"/>
        </w:rPr>
      </w:pPr>
      <w:r>
        <w:rPr>
          <w:rFonts w:cs="Times New Roman" w:ascii="Times New Roman" w:hAnsi="Times New Roman"/>
        </w:rPr>
        <w:t>The account lockout feature enables you to make Windows NT Server more secure from intruders who try to log on by guessing the passwords of existing user accounts. When account lockout is enabled, a user account becomes locked if a number of incorrect logon attempts occur within a specified amount of time. Locked accounts cannot log on. A locked account remains locked until an administrator unlocks it or until a specified amount of time passes. By default, account lockout is disab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account lockout feature is not available in Windows NT version 3.1 or LAN Manager version 2.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four password parameters you define in the Account Policy dialog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Parameter</w:t>
        <w:tab/>
        <w:tab/>
        <w:tab/>
        <w:tab/>
        <w:t xml:space="preserve">Description </w:t>
      </w:r>
    </w:p>
    <w:p>
      <w:pPr>
        <w:pStyle w:val="Normal"/>
        <w:rPr>
          <w:rFonts w:ascii="Times New Roman" w:hAnsi="Times New Roman" w:cs="Times New Roman"/>
          <w:b/>
          <w:b/>
        </w:rPr>
      </w:pPr>
      <w:r>
        <w:rPr>
          <w:rFonts w:cs="Times New Roman" w:ascii="Times New Roman" w:hAnsi="Times New Roman"/>
          <w:b/>
        </w:rPr>
      </w:r>
    </w:p>
    <w:p>
      <w:pPr>
        <w:pStyle w:val="Normal"/>
        <w:ind w:left="2880" w:hanging="2880"/>
        <w:rPr>
          <w:rFonts w:ascii="Times New Roman" w:hAnsi="Times New Roman" w:cs="Times New Roman"/>
        </w:rPr>
      </w:pPr>
      <w:r>
        <w:rPr>
          <w:rFonts w:cs="Times New Roman" w:ascii="Times New Roman" w:hAnsi="Times New Roman"/>
        </w:rPr>
        <w:t>Maximum Password Age</w:t>
        <w:tab/>
        <w:t>The period of time a password can be used before the system requires the user to change it.</w:t>
      </w:r>
    </w:p>
    <w:p>
      <w:pPr>
        <w:pStyle w:val="Normal"/>
        <w:ind w:left="2880" w:hanging="2880"/>
        <w:rPr>
          <w:rFonts w:ascii="Times New Roman" w:hAnsi="Times New Roman" w:cs="Times New Roman"/>
        </w:rPr>
      </w:pPr>
      <w:r>
        <w:rPr>
          <w:rFonts w:cs="Times New Roman" w:ascii="Times New Roman" w:hAnsi="Times New Roman"/>
        </w:rPr>
        <w:t>Minimum Password Age</w:t>
        <w:tab/>
        <w:t>The period of time a password must be used before the user is allowed to change it.If you select the Allow Changes Immediately option, then under Password Uniqueness you should select the Do Not Keep Password History option.</w:t>
      </w:r>
    </w:p>
    <w:p>
      <w:pPr>
        <w:pStyle w:val="Normal"/>
        <w:rPr>
          <w:rFonts w:ascii="Times New Roman" w:hAnsi="Times New Roman" w:cs="Times New Roman"/>
        </w:rPr>
      </w:pPr>
      <w:r>
        <w:rPr>
          <w:rFonts w:cs="Times New Roman" w:ascii="Times New Roman" w:hAnsi="Times New Roman"/>
        </w:rPr>
        <w:t>Minimum Password Length</w:t>
        <w:tab/>
        <w:t>The fewest characters a password can contain.</w:t>
      </w:r>
    </w:p>
    <w:p>
      <w:pPr>
        <w:pStyle w:val="Normal"/>
        <w:ind w:left="2880" w:hanging="2880"/>
        <w:rPr>
          <w:rFonts w:ascii="Times New Roman" w:hAnsi="Times New Roman" w:cs="Times New Roman"/>
        </w:rPr>
      </w:pPr>
      <w:r>
        <w:rPr>
          <w:rFonts w:cs="Times New Roman" w:ascii="Times New Roman" w:hAnsi="Times New Roman"/>
        </w:rPr>
        <w:t>Password Uniqueness</w:t>
        <w:tab/>
        <w:t>The number of new passwords that must be used by a user account before an old password can be reused.If you enter a uniqueness value here (for example, Remember 4 Passwords), then under Minimum Password Age you should specify an age value (for example, Allow Changes In 7 Day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select Account Lockout, you should also set the following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Parameter</w:t>
        <w:tab/>
        <w:tab/>
        <w:tab/>
        <w:tab/>
        <w:t>Meaning</w:t>
      </w:r>
    </w:p>
    <w:p>
      <w:pPr>
        <w:pStyle w:val="Normal"/>
        <w:rPr>
          <w:rFonts w:ascii="Times New Roman" w:hAnsi="Times New Roman" w:cs="Times New Roman"/>
          <w:b/>
          <w:b/>
        </w:rPr>
      </w:pPr>
      <w:r>
        <w:rPr>
          <w:rFonts w:cs="Times New Roman" w:ascii="Times New Roman" w:hAnsi="Times New Roman"/>
          <w:b/>
        </w:rPr>
      </w:r>
    </w:p>
    <w:p>
      <w:pPr>
        <w:pStyle w:val="Normal"/>
        <w:ind w:left="2880" w:hanging="2880"/>
        <w:rPr>
          <w:rFonts w:ascii="Times New Roman" w:hAnsi="Times New Roman" w:cs="Times New Roman"/>
        </w:rPr>
      </w:pPr>
      <w:r>
        <w:rPr>
          <w:rFonts w:cs="Times New Roman" w:ascii="Times New Roman" w:hAnsi="Times New Roman"/>
        </w:rPr>
        <w:t>Lockout After</w:t>
        <w:tab/>
        <w:t>The number of incorrect logon attempts that will cause the account to be locked. The range is 1 to 999.</w:t>
      </w:r>
    </w:p>
    <w:p>
      <w:pPr>
        <w:pStyle w:val="Normal"/>
        <w:ind w:left="2880" w:hanging="2880"/>
        <w:rPr>
          <w:rFonts w:ascii="Times New Roman" w:hAnsi="Times New Roman" w:cs="Times New Roman"/>
        </w:rPr>
      </w:pPr>
      <w:r>
        <w:rPr>
          <w:rFonts w:cs="Times New Roman" w:ascii="Times New Roman" w:hAnsi="Times New Roman"/>
        </w:rPr>
        <w:t>Reset Count After</w:t>
        <w:tab/>
        <w:t>The maximum number of minutes that can occur between any two bad logon attempts. The range is 1 to 99999.For example, if Lockout After is 5 bad logon attempts, and Reset Count After is 30 minutes, then 5 bad logon attempts, each 29 minutes apart, would cause lockout.</w:t>
      </w:r>
    </w:p>
    <w:p>
      <w:pPr>
        <w:pStyle w:val="Normal"/>
        <w:ind w:left="2880" w:hanging="2880"/>
        <w:rPr>
          <w:rFonts w:ascii="Times New Roman" w:hAnsi="Times New Roman" w:cs="Times New Roman"/>
        </w:rPr>
      </w:pPr>
      <w:r>
        <w:rPr>
          <w:rFonts w:cs="Times New Roman" w:ascii="Times New Roman" w:hAnsi="Times New Roman"/>
        </w:rPr>
        <w:t>Lockout Duration</w:t>
        <w:tab/>
        <w:t>Select Forever to cause locked accounts to remain locked until an administrator unlocks them. Select Duration and type a number to cause accounts to remain locked for the specified number of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rcibly Disconnect Remote Users From Server When Logon Hours Expire option interacts with the logon hours defined for a user account. If the option is selected, a user account that exceeds the time set in the Logon Hours dialog box is disconnected from all connections to any server in the domain. The user receives a warning message a few minutes prior to expiration of the logon hours.</w:t>
      </w:r>
    </w:p>
    <w:p>
      <w:pPr>
        <w:pStyle w:val="Normal"/>
        <w:rPr>
          <w:rFonts w:ascii="Times New Roman" w:hAnsi="Times New Roman" w:cs="Times New Roman"/>
        </w:rPr>
      </w:pPr>
      <w:r>
        <w:rPr>
          <w:rFonts w:cs="Times New Roman" w:ascii="Times New Roman" w:hAnsi="Times New Roman"/>
        </w:rPr>
        <w:t>If this option is cleared, the user will not be disconnected when Logon Hours has been reached, but no new connections are allowed and a warning message is sent every 10 minut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Users Must Log On In Order To Change Password is selected, users cannot change their own passwords when they expire¾they must get help from an administrator. When this option is cleared, users can change their own passwords when they expire without help from an administrator.</w:t>
      </w:r>
    </w:p>
    <w:p>
      <w:pPr>
        <w:pStyle w:val="Normal"/>
        <w:rPr>
          <w:rFonts w:ascii="Times New Roman" w:hAnsi="Times New Roman" w:cs="Times New Roman"/>
        </w:rPr>
      </w:pPr>
      <w:r>
        <w:rPr>
          <w:rFonts w:cs="Times New Roman" w:ascii="Times New Roman" w:hAnsi="Times New Roman"/>
        </w:rPr>
        <w:t>Changes to account policy affect each user on the computer or domain at the next logon.</w:t>
      </w:r>
    </w:p>
    <w:p>
      <w:pPr>
        <w:pStyle w:val="Normal"/>
        <w:rPr>
          <w:rFonts w:ascii="Times New Roman" w:hAnsi="Times New Roman" w:cs="Times New Roman"/>
        </w:rPr>
      </w:pPr>
      <w:r>
        <w:rPr>
          <w:rFonts w:cs="Times New Roman" w:ascii="Times New Roman" w:hAnsi="Times New Roman"/>
        </w:rPr>
        <w:t>For information about how to set account policy, see "Managing the Account Policy"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etting logon hours, see Chapter 2, "Working With User and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the Audit Polic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rough auditing, you can track selected activities of users. On a domain controller, the Audit policy determines the amount and type of security logging Windows NT Server performs on all domain controllers in the domain. On workstations or member servers, the Audit policy determines the amount and type of security logging performed on the individual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can record a range of event typesfrom a system-wide event such as a user logging on, to an attempt by a particular user to read a specific file. Both successful and unsuccessful attempts to perform an action can be recorded.</w:t>
      </w:r>
    </w:p>
    <w:p>
      <w:pPr>
        <w:pStyle w:val="Normal"/>
        <w:rPr>
          <w:rFonts w:ascii="Times New Roman" w:hAnsi="Times New Roman" w:cs="Times New Roman"/>
        </w:rPr>
      </w:pPr>
      <w:r>
        <w:rPr>
          <w:rFonts w:cs="Times New Roman" w:ascii="Times New Roman" w:hAnsi="Times New Roman"/>
        </w:rPr>
        <w:t>Use the Audit policy to select the types of security events that will be audited. When such an event occurs, an entry is added to the computer's security log. Use Event Viewer in Administrative Tools on the Start menu to view the security l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tting up auditing on files, directories, and printers is a two-part process: After you enable auditing for the domain and select the events to audit, you can then apply audit security to files, directories, and printers using the Security tab on the respective object's property sheet. For information about using auditing as a resource security measure, see Chapter 4 "Managing Shared Resources and Resource Security."</w:t>
      </w:r>
    </w:p>
    <w:p>
      <w:pPr>
        <w:pStyle w:val="Normal"/>
        <w:rPr>
          <w:rFonts w:ascii="Times New Roman" w:hAnsi="Times New Roman" w:cs="Times New Roman"/>
        </w:rPr>
      </w:pPr>
      <w:r>
        <w:rPr>
          <w:rFonts w:cs="Times New Roman" w:ascii="Times New Roman" w:hAnsi="Times New Roman"/>
        </w:rPr>
        <w:t>When administering domains, the Audit policy applies to the security log of the primary and backup domain controllers in the domain because they share the same Audit policy. When administering a computer running Windows NT Workstation or a computer running Windows NT Server as a member server, this policy applies only to the security log of that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describes the types of events that can be audi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Type of event</w:t>
        <w:tab/>
        <w:tab/>
        <w:tab/>
        <w:t>Descrip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Logon and Logoff</w:t>
        <w:tab/>
        <w:tab/>
        <w:t>A user logged on or off or made a network connection.</w:t>
      </w:r>
    </w:p>
    <w:p>
      <w:pPr>
        <w:pStyle w:val="Normal"/>
        <w:ind w:left="2880" w:hanging="2880"/>
        <w:rPr>
          <w:rFonts w:ascii="Times New Roman" w:hAnsi="Times New Roman" w:cs="Times New Roman"/>
        </w:rPr>
      </w:pPr>
      <w:r>
        <w:rPr>
          <w:rFonts w:cs="Times New Roman" w:ascii="Times New Roman" w:hAnsi="Times New Roman"/>
        </w:rPr>
        <w:t>File and Object Access</w:t>
        <w:tab/>
        <w:t>A user opened a directory or a file that is set for auditing in File Manager, or a user sent a print job to a printer that is set for auditing in Print Manager.</w:t>
      </w:r>
    </w:p>
    <w:p>
      <w:pPr>
        <w:pStyle w:val="Normal"/>
        <w:rPr>
          <w:rFonts w:ascii="Times New Roman" w:hAnsi="Times New Roman" w:cs="Times New Roman"/>
        </w:rPr>
      </w:pPr>
      <w:r>
        <w:rPr>
          <w:rFonts w:cs="Times New Roman" w:ascii="Times New Roman" w:hAnsi="Times New Roman"/>
        </w:rPr>
        <w:t>Use of User Rights</w:t>
        <w:tab/>
        <w:tab/>
        <w:t>A user used a user right (except those rights related to logon and logoff).</w:t>
      </w:r>
    </w:p>
    <w:p>
      <w:pPr>
        <w:pStyle w:val="Normal"/>
        <w:ind w:left="2880" w:hanging="2880"/>
        <w:rPr>
          <w:rFonts w:ascii="Times New Roman" w:hAnsi="Times New Roman" w:cs="Times New Roman"/>
        </w:rPr>
      </w:pPr>
      <w:r>
        <w:rPr>
          <w:rFonts w:cs="Times New Roman" w:ascii="Times New Roman" w:hAnsi="Times New Roman"/>
        </w:rPr>
        <w:t xml:space="preserve">User and Group Management </w:t>
        <w:tab/>
        <w:t>A user account or group was created, changed, or deleted.A user account was renamed, disabled, or enabled; or a password was set or changed.</w:t>
      </w:r>
    </w:p>
    <w:p>
      <w:pPr>
        <w:pStyle w:val="Normal"/>
        <w:rPr>
          <w:rFonts w:ascii="Times New Roman" w:hAnsi="Times New Roman" w:cs="Times New Roman"/>
        </w:rPr>
      </w:pPr>
      <w:r>
        <w:rPr>
          <w:rFonts w:cs="Times New Roman" w:ascii="Times New Roman" w:hAnsi="Times New Roman"/>
        </w:rPr>
        <w:t>Security Policy Changes</w:t>
        <w:tab/>
        <w:tab/>
        <w:t>A change was made to the User Rights, Audit, or Trust Relationships policies.</w:t>
        <w:tab/>
        <w:tab/>
        <w:tab/>
        <w:tab/>
        <w:t xml:space="preserve">Restart, Shutdown, and System A user restarted or shut down the computer, </w:t>
      </w:r>
    </w:p>
    <w:p>
      <w:pPr>
        <w:pStyle w:val="Normal"/>
        <w:ind w:left="2160" w:firstLine="720"/>
        <w:rPr>
          <w:rFonts w:ascii="Times New Roman" w:hAnsi="Times New Roman" w:cs="Times New Roman"/>
        </w:rPr>
      </w:pPr>
      <w:r>
        <w:rPr>
          <w:rFonts w:cs="Times New Roman" w:ascii="Times New Roman" w:hAnsi="Times New Roman"/>
        </w:rPr>
        <w:t>or an event has occurred that affects system security or the security log.</w:t>
      </w:r>
    </w:p>
    <w:p>
      <w:pPr>
        <w:pStyle w:val="Normal"/>
        <w:ind w:left="2880" w:hanging="2880"/>
        <w:rPr>
          <w:rFonts w:ascii="Times New Roman" w:hAnsi="Times New Roman" w:cs="Times New Roman"/>
        </w:rPr>
      </w:pPr>
      <w:r>
        <w:rPr>
          <w:rFonts w:cs="Times New Roman" w:ascii="Times New Roman" w:hAnsi="Times New Roman"/>
        </w:rPr>
        <w:t>Process Tracking</w:t>
        <w:tab/>
        <w:t>These events provided detailed tracking information for things like program activation, some forms of handle duplication, indirect object accesses, and process ex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the security log size is limited, select the events to be audited carefully, and consider the amount of disk space you are willing to devote to the security log. The maximum size of the security log is defined in Event Viewer.</w:t>
      </w:r>
    </w:p>
    <w:p>
      <w:pPr>
        <w:pStyle w:val="Normal"/>
        <w:rPr>
          <w:rFonts w:ascii="Times New Roman" w:hAnsi="Times New Roman" w:cs="Times New Roman"/>
        </w:rPr>
      </w:pPr>
      <w:r>
        <w:rPr>
          <w:rFonts w:cs="Times New Roman" w:ascii="Times New Roman" w:hAnsi="Times New Roman"/>
        </w:rPr>
        <w:t>For information, see "Managing the Audit Policy" in User Manager for Domains Help; "Viewing Event Logs", "Searching for Events", and "Viewing Event Details" in Event Viewer Help; and "To add a user or group to a permissions or auditing list"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the security log and using the Event Viewer, see Chapter 9, "Monitoring Ev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Administering Trust Relationship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By grouping computers into domains, network administrators and users benefit in two major way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Servers in a domain form a single administrative unit, sharing security and user account information, thereby saving administrators and users time and effort.</w:t>
      </w:r>
    </w:p>
    <w:p>
      <w:pPr>
        <w:pStyle w:val="Normal"/>
        <w:ind w:left="720" w:hanging="720"/>
        <w:rPr>
          <w:rFonts w:ascii="Times New Roman" w:hAnsi="Times New Roman" w:cs="Times New Roman"/>
        </w:rPr>
      </w:pPr>
      <w:r>
        <w:rPr>
          <w:rFonts w:cs="Times New Roman" w:ascii="Times New Roman" w:hAnsi="Times New Roman"/>
        </w:rPr>
        <w:t>·</w:t>
        <w:tab/>
        <w:t>Users browsing the network for available resources see the network grouped into domains rather than as individual servers and printers on the whole network. (This benefit of domains is identical to the Microsoft Windows for Workgroups and Windows 95 concept of a work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rust relationships move the convenience of centralized administration from the domain level to the network level. By establishing trust relationships between the domains on your network, you enable user accounts and global groups to be used in domains other than the domain where these accounts are located. You need to create each user account only once, and because directory services enable synchronization of all security data in the directory database, the account can be given access to any computer on your network ¾ not just the computers in one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rust relationships are created only between Windows NT Server domains. When administering member servers, computers running Windows NT Workstation, or a LAN Manager 2.x domain, the Trust Relationships command is unavailable.</w:t>
      </w:r>
    </w:p>
    <w:p>
      <w:pPr>
        <w:pStyle w:val="Normal"/>
        <w:rPr>
          <w:rFonts w:ascii="Times New Roman" w:hAnsi="Times New Roman" w:cs="Times New Roman"/>
        </w:rPr>
      </w:pPr>
      <w:r>
        <w:rPr>
          <w:rFonts w:cs="Times New Roman" w:ascii="Times New Roman" w:hAnsi="Times New Roman"/>
        </w:rPr>
        <w:t>The following diagram illustrates a trust relationship between two domains that contain both resources and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arrows in diagrams showing trust relationships always point from the resources that can be used to the accounts that are trusted to use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ne-way trust relationshi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the preceding diagram, user accounts from the Sales domain can use resources in the Production domain. The effect of this trust is that users from Sales can log on to their domain and receive access to servers in the Production domain, and they can do so from any workstation in either domain. Users from Sales can be added to local groups in the Production domain. Users in Production, however, cannot belong to local groups in the Sales domain, log on to the Production domain from Sales workstations, nor connect to servers in the Sales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e common scenario for a one-way trust is for a domain containing only accounts to be trusted by one or more resource domains. That trust configuration results in all accounts being trusted to use all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reating a Trust Relationship Between Two Domai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o create trust relationships, you use the Trust Relationships command on the Policies menu in User Manager for Domains. Creating a one-way trust relationship requires two steps: first one domain (the domain that is to be the trusted domain) must add a second domain (the domain that is to be the trusting domain) to the list of domains that trust it. Then the trusting domain must add the trusted domain to the list of domains that it trusts. Because the trust relationship is not yet established, these two steps might need to be performed by separate administr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best to establish the Trusting Domain relationship first, followed by the Trusted Domain relationship. This order allows the password used for setting up the relationship to be verified immediately when the relationship is first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detailed information about trust relationships, and strategies for planning trust relationships between the domains of a network, see the Windows NT Networking Guide in the Windows NT Server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create a trust relationship, see "Adding a Trusting Domain" and "Adding a Trusted Domain"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Removing a Trust Relationship Between Two Domai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To remove a trust relationship, you must remove both halves of the trust. From the trusting domain, remove the trusted domain. From the trusted domain, remove the trusting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TextBody"/>
        <w:rPr/>
      </w:pPr>
      <w:r>
        <w:rPr/>
        <w:t>Integrating Windows NT Server With Existing Systems</w:t>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rPr>
      </w:pPr>
      <w:r>
        <w:rPr>
          <w:rFonts w:cs="Times New Roman" w:ascii="Times New Roman" w:hAnsi="Times New Roman"/>
        </w:rPr>
        <w:t>Microsoft Windows NT Server integrates well with existing network systems, including Novell NetWare and LAN Manager. Windows NT Server provides the software you need to establish communication between your computers running Windows NT Server and other network computers and resources. However, because so many choices of protocols and services exist, you need to know your organization's requirements before installing Windows N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two computers to communicate on a network, they must share at least one network protocol. Before installing Windows NT Server, you'll need to know the requirements of your organization.</w:t>
      </w:r>
    </w:p>
    <w:p>
      <w:pPr>
        <w:pStyle w:val="Normal"/>
        <w:rPr>
          <w:rFonts w:ascii="Times New Roman" w:hAnsi="Times New Roman" w:cs="Times New Roman"/>
        </w:rPr>
      </w:pPr>
      <w:r>
        <w:rPr>
          <w:rFonts w:cs="Times New Roman" w:ascii="Times New Roman" w:hAnsi="Times New Roman"/>
        </w:rPr>
        <w:t>For information about understanding how various protocols and services work, see the Windows NT Server Networking Supplement.</w:t>
      </w:r>
    </w:p>
    <w:p>
      <w:pPr>
        <w:pStyle w:val="Normal"/>
        <w:rPr>
          <w:rFonts w:ascii="Times New Roman" w:hAnsi="Times New Roman" w:cs="Times New Roman"/>
        </w:rPr>
      </w:pPr>
      <w:r>
        <w:rPr>
          <w:rFonts w:cs="Times New Roman" w:ascii="Times New Roman" w:hAnsi="Times New Roman"/>
        </w:rPr>
        <w:t>For step-by-step procedures for installing the correct software components, see Windows NT Server Start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Local User Accou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f your network currently has servers with network operating systems other than Windows NT, such as LAN Manager 2.x, Novell NetWare, or IBM LAN Server, you can use local user account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o facilitate network access between users of these systems and users with Windows NT Server domain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cal user accounts cannot be used to log on interactively at a computer running Windows NT Server as a member server or Windows NT Workstation, but in most other ways are just like regular user accounts: They can connect to computers running Windows NT Server or Windows NT Workstation over the network, can be placed in global and local groups, and can be assigned resource permissions and user rights. The one exception is that local accounts created in one domain cannot be used in domains that trust that domain ¾ the use of each local account is limited to on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reate and use local accounts in a domain in two types of situations: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To allow users from other Windows NT Server domains to connect to LAN Manager 2.x servers in this domain</w:t>
      </w:r>
    </w:p>
    <w:p>
      <w:pPr>
        <w:pStyle w:val="Normal"/>
        <w:ind w:left="720" w:hanging="720"/>
        <w:rPr>
          <w:rFonts w:ascii="Times New Roman" w:hAnsi="Times New Roman" w:cs="Times New Roman"/>
        </w:rPr>
      </w:pPr>
      <w:r>
        <w:rPr>
          <w:rFonts w:cs="Times New Roman" w:ascii="Times New Roman" w:hAnsi="Times New Roman"/>
        </w:rPr>
        <w:t>·</w:t>
        <w:tab/>
        <w:t>To allow users whose user accounts are in untrusted domains or domains not running Windows NT Server to connect to computers running Windows NT Server and Windows NT Workstation in this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reate a local account in the same way you create regular user accounts, except that while creating the account, use the Account button in the New User dialog box in User Manager for Domains to designate it as a local account. </w:t>
      </w:r>
    </w:p>
    <w:p>
      <w:pPr>
        <w:pStyle w:val="Normal"/>
        <w:rPr>
          <w:rFonts w:ascii="Times New Roman" w:hAnsi="Times New Roman" w:cs="Times New Roman"/>
        </w:rPr>
      </w:pPr>
      <w:r>
        <w:rPr>
          <w:rFonts w:cs="Times New Roman" w:ascii="Times New Roman" w:hAnsi="Times New Roman"/>
        </w:rPr>
        <w:t>For information about creating local user accounts, see Chapter 2, "Managing User and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How Windows NT Server Works With LAN Manager</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Windows NT Server maintains compatibility with servers running LAN Manager at the same time it expands and enhances the LAN Manager feature set. For example, Windows NT Server builds on the LAN Manager domain model but simplifies domain administration. Instead of four types of servers, there are three; instead of requiring a user account for each domain, users can have a single network-wide logon. Similarly, Windows NT Server security features build on those of LAN Mana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significant difference between LAN Manager and Windows NT Server systems is that LAN Manager does not recognize trust relationships, and therefore does not allow local groups. To enable user access to resources on LAN Manager servers in your domain, you must create local user accounts for all users in your domain who need to use the resources. </w:t>
      </w:r>
    </w:p>
    <w:p>
      <w:pPr>
        <w:pStyle w:val="Normal"/>
        <w:rPr>
          <w:rFonts w:ascii="Times New Roman" w:hAnsi="Times New Roman" w:cs="Times New Roman"/>
        </w:rPr>
      </w:pPr>
      <w:r>
        <w:rPr>
          <w:rFonts w:cs="Times New Roman" w:ascii="Times New Roman" w:hAnsi="Times New Roman"/>
        </w:rPr>
        <w:t>Workstations do not need updated software to make the transition from a LAN Manager to a Windows NT Server domain. However, to ensure that the correct domain validates the logon request, MS-DOS LAN Manager clients must be running LAN Manager version 2.1a or above. When clients run software prior to LAN Manager 2.1, the domain name is not passed and is instead broadcast throughout the network until a server recognizes the logon name. Not only does performance suffer, but the user may have accounts in several domains and may not be validated by the correct domain control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Administering Microsoft LAN Manager Serv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hen you administer Microsoft LAN Manager 2.1 or later servers, a few Server Manager functions are unavailable or work slightly differently from Windows NT compu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Server Manager function</w:t>
        <w:tab/>
        <w:tab/>
        <w:tab/>
        <w:t>Performance with Microsoft LAN Manager 2.x</w:t>
      </w:r>
    </w:p>
    <w:p>
      <w:pPr>
        <w:pStyle w:val="Normal"/>
        <w:rPr>
          <w:rFonts w:ascii="Times New Roman" w:hAnsi="Times New Roman" w:cs="Times New Roman"/>
          <w:b/>
          <w:b/>
        </w:rPr>
      </w:pPr>
      <w:r>
        <w:rPr>
          <w:rFonts w:cs="Times New Roman" w:ascii="Times New Roman" w:hAnsi="Times New Roman"/>
          <w:b/>
        </w:rPr>
      </w:r>
    </w:p>
    <w:p>
      <w:pPr>
        <w:pStyle w:val="Normal"/>
        <w:ind w:left="4320" w:hanging="4320"/>
        <w:rPr>
          <w:rFonts w:ascii="Times New Roman" w:hAnsi="Times New Roman" w:cs="Times New Roman"/>
        </w:rPr>
      </w:pPr>
      <w:r>
        <w:rPr>
          <w:rFonts w:cs="Times New Roman" w:ascii="Times New Roman" w:hAnsi="Times New Roman"/>
        </w:rPr>
        <w:t>Administering the list of alert recipients</w:t>
        <w:tab/>
        <w:t>The Server and Alerter services on that server must be stopped and restarted before the changes will take effect. Since the Server service can only be restarted locally, this action must be performed at that server.</w:t>
      </w:r>
    </w:p>
    <w:p>
      <w:pPr>
        <w:pStyle w:val="Normal"/>
        <w:rPr>
          <w:rFonts w:ascii="Times New Roman" w:hAnsi="Times New Roman" w:cs="Times New Roman"/>
        </w:rPr>
      </w:pPr>
      <w:r>
        <w:rPr>
          <w:rFonts w:cs="Times New Roman" w:ascii="Times New Roman" w:hAnsi="Times New Roman"/>
        </w:rPr>
        <w:t>Configuring service startup</w:t>
        <w:tab/>
        <w:tab/>
        <w:tab/>
        <w:t xml:space="preserve">In the Services dialog box, the Startup button is </w:t>
      </w:r>
    </w:p>
    <w:p>
      <w:pPr>
        <w:pStyle w:val="Normal"/>
        <w:ind w:left="3600" w:firstLine="720"/>
        <w:rPr>
          <w:rFonts w:ascii="Times New Roman" w:hAnsi="Times New Roman" w:cs="Times New Roman"/>
        </w:rPr>
      </w:pPr>
      <w:r>
        <w:rPr>
          <w:rFonts w:cs="Times New Roman" w:ascii="Times New Roman" w:hAnsi="Times New Roman"/>
        </w:rPr>
        <w:t>unavailable.</w:t>
      </w:r>
    </w:p>
    <w:p>
      <w:pPr>
        <w:pStyle w:val="Normal"/>
        <w:ind w:left="4320" w:hanging="4320"/>
        <w:rPr>
          <w:rFonts w:ascii="Times New Roman" w:hAnsi="Times New Roman" w:cs="Times New Roman"/>
        </w:rPr>
      </w:pPr>
      <w:r>
        <w:rPr>
          <w:rFonts w:cs="Times New Roman" w:ascii="Times New Roman" w:hAnsi="Times New Roman"/>
        </w:rPr>
        <w:t>Promoting a server to primary domain controller</w:t>
        <w:tab/>
        <w:t>A LAN Manager 2.x server cannot be promoted to primary domain controller of a domain containing a Windows NT Server PDC.</w:t>
      </w:r>
    </w:p>
    <w:p>
      <w:pPr>
        <w:pStyle w:val="Normal"/>
        <w:ind w:left="4320" w:hanging="4320"/>
        <w:rPr>
          <w:rFonts w:ascii="Times New Roman" w:hAnsi="Times New Roman" w:cs="Times New Roman"/>
        </w:rPr>
      </w:pPr>
      <w:r>
        <w:rPr>
          <w:rFonts w:cs="Times New Roman" w:ascii="Times New Roman" w:hAnsi="Times New Roman"/>
        </w:rPr>
        <w:t xml:space="preserve">Synchronizing a server with </w:t>
        <w:tab/>
        <w:t xml:space="preserve">When a LAN Manager 2.x server is selected, the </w:t>
      </w:r>
    </w:p>
    <w:p>
      <w:pPr>
        <w:pStyle w:val="Normal"/>
        <w:ind w:left="4320" w:hanging="4320"/>
        <w:rPr>
          <w:rFonts w:ascii="Times New Roman" w:hAnsi="Times New Roman" w:cs="Times New Roman"/>
        </w:rPr>
      </w:pPr>
      <w:r>
        <w:rPr>
          <w:rFonts w:cs="Times New Roman" w:ascii="Times New Roman" w:hAnsi="Times New Roman"/>
        </w:rPr>
        <w:t xml:space="preserve">the primary domain controller </w:t>
        <w:tab/>
        <w:t>Synchronize With Primary command reestablishes the computer account password on both that server and the primary domain controller. You can do this only for LAN Manager 2.x servers that are members of domains with LAN Manager 2.x primary domain controllers. You cannot use Server Manager to synchronize a LAN Manager 2.x server with a Windows NT Server primary domain controller.</w:t>
      </w:r>
    </w:p>
    <w:p>
      <w:pPr>
        <w:pStyle w:val="Normal"/>
        <w:ind w:left="4320" w:hanging="4320"/>
        <w:rPr>
          <w:rFonts w:ascii="Times New Roman" w:hAnsi="Times New Roman" w:cs="Times New Roman"/>
        </w:rPr>
      </w:pPr>
      <w:r>
        <w:rPr>
          <w:rFonts w:cs="Times New Roman" w:ascii="Times New Roman" w:hAnsi="Times New Roman"/>
        </w:rPr>
        <w:t>Directory replication</w:t>
        <w:tab/>
        <w:t>Server Manager cannot administer the LAN Manager 2.x replication service. A LAN Manager 2.x export server cannot replicate to Windows NT import computers. However, a Windows NT export server can replicate to LAN Manager 2.x servers (including LAN Manager for UNIX Systems 2.x servers).Usually, Windows NT and LAN Manager 2.x export servers will not coexist in the sam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dministering a Microsoft LAN Manager 2.x domain using Server Manager, the Servers, Workstations, and All commands on the View menu are un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How Windows NT Server Works With Novell NetWa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NT Server provides the transport protocol software needed to communicate with NetWare computers and the gateway service that enables servers and workstations on a Windows NT Server domain to use resources on NetWare network servers and a migration path from NetWare to Windows N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Workstation and Windows NT Server include client software to support connections to servers running NetWare. With the Client Service for NetWare in Windows NT Workstation and the Gateway Service for NetWare in Windows NT Server, users can use file and print resources on servers running NetWare 2.x through 4.x.</w:t>
      </w:r>
    </w:p>
    <w:p>
      <w:pPr>
        <w:pStyle w:val="Normal"/>
        <w:rPr>
          <w:rFonts w:ascii="Times New Roman" w:hAnsi="Times New Roman" w:cs="Times New Roman"/>
        </w:rPr>
      </w:pPr>
      <w:r>
        <w:rPr>
          <w:rFonts w:cs="Times New Roman" w:ascii="Times New Roman" w:hAnsi="Times New Roman"/>
        </w:rPr>
        <w:t>In addition to acting as client software for NetWare, the Gateway Service provides access to NetWare servers for Microsoft network client computers that are not running NetWare client software. Computers without NetWare client software can connect to NetWare resources as if they were shared on a computer running Windows NT Server. Administrators can control which users can establish a gateway and which resources can be shared over the gate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so, File and Print Services for NetWare enables a computer running Windows NT Server to function as a NetWare 3.12-compatible file and print server. Computers running NetWare client software can use file and print resources and advanced server applications on the same multipurpose computer running Windows NT Server. This feature enables NetWare users to integrate Windows NT Servers without incurring the high expense of reconfiguring their desktops and networks. </w:t>
      </w:r>
    </w:p>
    <w:p>
      <w:pPr>
        <w:pStyle w:val="Normal"/>
        <w:rPr>
          <w:rFonts w:ascii="Times New Roman" w:hAnsi="Times New Roman" w:cs="Times New Roman"/>
        </w:rPr>
      </w:pPr>
      <w:r>
        <w:rPr>
          <w:rFonts w:cs="Times New Roman" w:ascii="Times New Roman" w:hAnsi="Times New Roman"/>
        </w:rPr>
        <w:t>For information about NetWare networks, see the Windows NT Server Networking Supplement</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How Services for Macintosh Integrates Macintosh Comput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Where Apple Macintosh computers exist on a network, you can use Services for Macintosh to allow personal computer and Macintosh clients to share files and printers. Services for Macintosh is a thoroughly integrated component of Microsoft Windows NT Server. You can set up Services for Macintosh during installation, or you can add it la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Services for Macintosh, Macintosh computers need only the Macintosh operating system to function as Windows NT Server clients. No other software is required, although optional user authentication module software is available if you want to provide a secure logon to Windows NT Server.</w:t>
      </w:r>
    </w:p>
    <w:p>
      <w:pPr>
        <w:pStyle w:val="Normal"/>
        <w:rPr>
          <w:rFonts w:ascii="Times New Roman" w:hAnsi="Times New Roman" w:cs="Times New Roman"/>
        </w:rPr>
      </w:pPr>
      <w:r>
        <w:rPr>
          <w:rFonts w:cs="Times New Roman" w:ascii="Times New Roman" w:hAnsi="Times New Roman"/>
        </w:rPr>
        <w:t>For applications that have versions for both the personal computer and Macintosh, users of both versions can work on the same data file using Services for Macintosh. When Macintosh users view directories on the server containing these files, they see the files represented by the appropriate icon. For example, a person using a personal computer version of Microsoft Excel can create a spreadsheet file and store it on the server in a shared directory that also is configured as a Macintosh-accessible volume. A Macintosh user who opens that folder sees the file represented by the Macintosh icon that represents a Microsoft Excel spread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cintosh and personal computer users can send print jobs to any printer attached to a computer running Windows NT Server, as well as to PostScript printers that register themselves as a LaserWriter on the AppleTalk network.</w:t>
      </w:r>
    </w:p>
    <w:p>
      <w:pPr>
        <w:pStyle w:val="Normal"/>
        <w:rPr>
          <w:rFonts w:ascii="Times New Roman" w:hAnsi="Times New Roman" w:cs="Times New Roman"/>
        </w:rPr>
      </w:pPr>
      <w:r>
        <w:rPr>
          <w:rFonts w:cs="Times New Roman" w:ascii="Times New Roman" w:hAnsi="Times New Roman"/>
        </w:rPr>
        <w:t>All Macintosh computers that can use AppleShare (the Apple networking software for the Macintosh) can use Services for Macintosh.</w:t>
      </w:r>
    </w:p>
    <w:p>
      <w:pPr>
        <w:pStyle w:val="Normal"/>
        <w:rPr>
          <w:rFonts w:ascii="Times New Roman" w:hAnsi="Times New Roman" w:cs="Times New Roman"/>
        </w:rPr>
      </w:pPr>
      <w:r>
        <w:rPr>
          <w:rFonts w:cs="Times New Roman" w:ascii="Times New Roman" w:hAnsi="Times New Roman"/>
        </w:rPr>
        <w:t>User accounts for Macintosh users are created and stored in the same way as accounts for personal computer users. One aspect of Windows NT Server user accounts, the user's primary group, applies only to Services for Macintosh. The user's primary group is the group the user works with the most, and it should be the group with which the user has the most resource needs in common. When a user creates a folder on a server, the user becomes the owner. The owner's primary group is set as the group associated with the folder. The administrator or owner can change the group associated with the fol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using Services for Macintosh,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Network Protocols and Services that Provide Connectivit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n addition to the specific software for interactions with Novell NetWare and Microsoft LAN Manager networks, and for using Apple Macintosh and MS-DOS client computers in Windows NT domains, Windows NT Server provides the protocols and network services that allow information exchange between Windows NT Server-based computers and most other networks, including UNIX networks and the Intern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protocols and services that are available with Windows NT Server, see Windows NT Server Start Here.</w:t>
      </w:r>
    </w:p>
    <w:p>
      <w:pPr>
        <w:pStyle w:val="Normal"/>
        <w:rPr>
          <w:rFonts w:ascii="Times New Roman" w:hAnsi="Times New Roman" w:cs="Times New Roman"/>
        </w:rPr>
      </w:pPr>
      <w:r>
        <w:rPr>
          <w:rFonts w:cs="Times New Roman" w:ascii="Times New Roman" w:hAnsi="Times New Roman"/>
        </w:rPr>
        <w:t>For information about specific network connectivity,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onnectivity with IBM Mainframe and AS/400 Hos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Microsoft System Network Architecture (SNA) Server is an optional solution that provides a gateway connection between personal computer LANs or WANs and IBM mainframe and AS/400 hosts. SNA Server can use a variety of physical connection types to connect to the host. On the client side, personal computer LANs or WANs need only TCP/IP (Transmission Control Protocol/Internet Protocol), IPX (internetworking packet exchange), or NetBEUI protocols to use the SNA gateway, all of which are provided by Windows N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SNA gateway eliminates the need for SNA software running on the host to manage a communications port for each personal computer connection. Instead, personal computers connect over a LAN to the SNA server; the SNA server requires only one connection to the host.</w:t>
      </w:r>
    </w:p>
    <w:p>
      <w:pPr>
        <w:pStyle w:val="Normal"/>
        <w:rPr>
          <w:rFonts w:ascii="Times New Roman" w:hAnsi="Times New Roman" w:cs="Times New Roman"/>
        </w:rPr>
      </w:pPr>
      <w:r>
        <w:rPr>
          <w:rFonts w:cs="Times New Roman" w:ascii="Times New Roman" w:hAnsi="Times New Roman"/>
        </w:rPr>
        <w:t>For information about Microsoft SNA Server, see the Windows NT Networking Guide in the Windows NT server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Chapter 2  </w:t>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b/>
          <w:b/>
          <w:sz w:val="40"/>
          <w:u w:val="single"/>
        </w:rPr>
      </w:pPr>
      <w:r>
        <w:rPr>
          <w:rFonts w:cs="Times New Roman" w:ascii="Times New Roman" w:hAnsi="Times New Roman"/>
          <w:b/>
          <w:sz w:val="40"/>
          <w:u w:val="single"/>
        </w:rPr>
        <w:t>Working With User and Group Accounts</w:t>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rPr>
      </w:pPr>
      <w:r>
        <w:rPr>
          <w:rFonts w:cs="Times New Roman" w:ascii="Times New Roman" w:hAnsi="Times New Roman"/>
        </w:rPr>
        <w:t>User and group accounts enable users to participate in a domain and to access its resources. Rights and permissions granted to user accounts and group accounts provide the appropriate amount of freedom and restrictions that an organization's various resources requ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aging user accounts and groups involves careful planning, but the procedures for administering accounts are simple and straightforward. In most cases, these procedures are identical for domain accounts and for workstation accou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32"/>
          <w:u w:val="single"/>
        </w:rPr>
        <w:t>Managing User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ach person who will regularly use the network and participate in a domain must have a user account in a domain on the network. The user account contains information about the user, including name, password, various optional entries that determine when and how users log on and how their desktop settings are sto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b/>
          <w:sz w:val="32"/>
          <w:u w:val="single"/>
        </w:rPr>
        <w:t>Domain Accounts and Workstation Accou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Computers running Windows NT Workstation and member servers (computers running Windows NT Server that are not domain controllers) maintain user accounts, groups, and security policies separate from those of the domain. The built-in accounts on such computers provide built-in rights on the computer that parallel the rights afforded by these same built-in accounts on the domain lev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 domain controller is configured, its built-in accounts provide the administrator with certain administrative rights. When a workstation or member server is configured, its built-in accounts provide the administrator with administrative rights. To achieve the appropriate level of control over a workstation, member server, or domain, the administrator decides which user accounts to add to the various built-in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b/>
          <w:sz w:val="32"/>
          <w:u w:val="single"/>
        </w:rPr>
        <w:t>Management Utilities: User Manager and User Manager for Domai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computer's operating system determines the type of accounts you can manage, as well as the utility you use to manage them:</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On computers running Windows NT Workstation, you manage the accounts of that workstation only, and you use the User Manager utility.</w:t>
      </w:r>
    </w:p>
    <w:p>
      <w:pPr>
        <w:pStyle w:val="Normal"/>
        <w:ind w:left="720" w:hanging="720"/>
        <w:rPr>
          <w:rFonts w:ascii="Times New Roman" w:hAnsi="Times New Roman" w:cs="Times New Roman"/>
        </w:rPr>
      </w:pPr>
      <w:r>
        <w:rPr>
          <w:rFonts w:cs="Times New Roman" w:ascii="Times New Roman" w:hAnsi="Times New Roman"/>
        </w:rPr>
        <w:t>·</w:t>
        <w:tab/>
        <w:t xml:space="preserve">On computers running Windows NT Server, you manage accounts on the local domain or on any workstation, member server, or other domain to which you have access. To do so, you use the User Manager for Domains utility. </w:t>
      </w:r>
    </w:p>
    <w:p>
      <w:pPr>
        <w:pStyle w:val="Normal"/>
        <w:ind w:left="720" w:hanging="720"/>
        <w:rPr>
          <w:rFonts w:ascii="Times New Roman" w:hAnsi="Times New Roman" w:cs="Times New Roman"/>
        </w:rPr>
      </w:pPr>
      <w:r>
        <w:rPr>
          <w:rFonts w:cs="Times New Roman" w:ascii="Times New Roman" w:hAnsi="Times New Roman"/>
        </w:rPr>
        <w:t>·</w:t>
        <w:tab/>
        <w:t>You can install User Manager for Domains on a computer running Windows NT Workstation or Windows® 95 using Client-based Administration Tools. With User Manager for Domains installed on the client computer, you can administer domain controllers and other workstations from that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using Client-based Network Administration Tools, see Chapter 11, "Managing Client Administration."</w:t>
      </w:r>
    </w:p>
    <w:p>
      <w:pPr>
        <w:pStyle w:val="Normal"/>
        <w:rPr>
          <w:rFonts w:ascii="Times New Roman" w:hAnsi="Times New Roman" w:cs="Times New Roman"/>
        </w:rPr>
      </w:pPr>
      <w:r>
        <w:rPr>
          <w:rFonts w:cs="Times New Roman" w:ascii="Times New Roman" w:hAnsi="Times New Roman"/>
        </w:rPr>
        <w:t>For information about using User Manager for Domains on client computers, "To install Client-based Network Administration Tools on a computer running Windows NT Workstation" and "To install Client-based Network Administration Tools on a computer running Windows 95" in Network Client Administrato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a Low-Speed ConnectionSome domains and computers might communicate with your computer across a connection that has relatively low transmission rates. For example, slow transmission can occur on a domain controller that is connected to your computer using a Remote Access Service (RAS) connection, overseas connection, or connection that is saturated with other high-volume tasks that should not be interrupted with User Manager for Domains tasks. To reduce delays in the display of user accounts, groups, or computers, select Low Speed Connection.</w:t>
      </w:r>
    </w:p>
    <w:p>
      <w:pPr>
        <w:pStyle w:val="Normal"/>
        <w:rPr>
          <w:rFonts w:ascii="Times New Roman" w:hAnsi="Times New Roman" w:cs="Times New Roman"/>
        </w:rPr>
      </w:pPr>
      <w:r>
        <w:rPr>
          <w:rFonts w:cs="Times New Roman" w:ascii="Times New Roman" w:hAnsi="Times New Roman"/>
        </w:rPr>
        <w:t>For more information, see "Using Low Speed Connection"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Refreshing the Vie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User Manager for Domains first displays a domain or a computer, it receives the information necessary to create the user account and the group lists. Information displayed by User Manager for Domains is automatically updated at fixed intervals. However, if you need to make sure the displayed information is current, use the Refresh command on the View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en Low Speed Connection is selected, the Refresh command is un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Domain User Account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A domain user account contains information that defines a user to a Windows NT Server domain controller. In User Manager for Domains, you can establish, delete, or disable domain user accounts. You can also set security policies and add user accounts to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ontents of a User Accoun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hen creating a user account, you provide several pieces of information that determine how the account can be used. The following table shows the contents of each user acco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Account element</w:t>
        <w:tab/>
        <w:tab/>
        <w:tab/>
        <w:t>Description</w:t>
      </w:r>
    </w:p>
    <w:p>
      <w:pPr>
        <w:pStyle w:val="Normal"/>
        <w:rPr>
          <w:rFonts w:ascii="Times New Roman" w:hAnsi="Times New Roman" w:cs="Times New Roman"/>
          <w:b/>
          <w:b/>
        </w:rPr>
      </w:pPr>
      <w:r>
        <w:rPr>
          <w:rFonts w:cs="Times New Roman" w:ascii="Times New Roman" w:hAnsi="Times New Roman"/>
          <w:b/>
        </w:rPr>
      </w:r>
    </w:p>
    <w:p>
      <w:pPr>
        <w:pStyle w:val="Normal"/>
        <w:ind w:left="2160" w:hanging="2160"/>
        <w:rPr>
          <w:rFonts w:ascii="Times New Roman" w:hAnsi="Times New Roman" w:cs="Times New Roman"/>
        </w:rPr>
      </w:pPr>
      <w:r>
        <w:rPr>
          <w:rFonts w:cs="Times New Roman" w:ascii="Times New Roman" w:hAnsi="Times New Roman"/>
        </w:rPr>
        <w:t>User name</w:t>
        <w:tab/>
        <w:t>The unique name the user types when logging on; often a combination of parts of the user's first and last names.</w:t>
      </w:r>
    </w:p>
    <w:p>
      <w:pPr>
        <w:pStyle w:val="Normal"/>
        <w:rPr>
          <w:rFonts w:ascii="Times New Roman" w:hAnsi="Times New Roman" w:cs="Times New Roman"/>
        </w:rPr>
      </w:pPr>
      <w:r>
        <w:rPr>
          <w:rFonts w:cs="Times New Roman" w:ascii="Times New Roman" w:hAnsi="Times New Roman"/>
        </w:rPr>
        <w:t>Full name</w:t>
        <w:tab/>
        <w:tab/>
        <w:t>The user's full name.</w:t>
      </w:r>
    </w:p>
    <w:p>
      <w:pPr>
        <w:pStyle w:val="Normal"/>
        <w:rPr>
          <w:rFonts w:ascii="Times New Roman" w:hAnsi="Times New Roman" w:cs="Times New Roman"/>
        </w:rPr>
      </w:pPr>
      <w:r>
        <w:rPr>
          <w:rFonts w:cs="Times New Roman" w:ascii="Times New Roman" w:hAnsi="Times New Roman"/>
        </w:rPr>
        <w:t>Description</w:t>
        <w:tab/>
        <w:tab/>
        <w:t>Any text describing the user or user account.</w:t>
      </w:r>
    </w:p>
    <w:p>
      <w:pPr>
        <w:pStyle w:val="Normal"/>
        <w:rPr>
          <w:rFonts w:ascii="Times New Roman" w:hAnsi="Times New Roman" w:cs="Times New Roman"/>
        </w:rPr>
      </w:pPr>
      <w:r>
        <w:rPr>
          <w:rFonts w:cs="Times New Roman" w:ascii="Times New Roman" w:hAnsi="Times New Roman"/>
        </w:rPr>
        <w:t>Password</w:t>
        <w:tab/>
        <w:tab/>
        <w:t>The user's secret password.</w:t>
      </w:r>
    </w:p>
    <w:p>
      <w:pPr>
        <w:pStyle w:val="Normal"/>
        <w:ind w:left="2160" w:hanging="2160"/>
        <w:rPr>
          <w:rFonts w:ascii="Times New Roman" w:hAnsi="Times New Roman" w:cs="Times New Roman"/>
        </w:rPr>
      </w:pPr>
      <w:r>
        <w:rPr>
          <w:rFonts w:cs="Times New Roman" w:ascii="Times New Roman" w:hAnsi="Times New Roman"/>
        </w:rPr>
        <w:t>Logon hours</w:t>
        <w:tab/>
        <w:t>The hours during which the user is allowed to log on. This setting affects both being able to log on to the network and being able to access servers. Whether users are forced to log off when their logon hours expire is determined by a setting in the domain's account security policy. For more information, see "Managing Logon Hours" later in this chapter.</w:t>
      </w:r>
    </w:p>
    <w:p>
      <w:pPr>
        <w:pStyle w:val="Normal"/>
        <w:ind w:left="2160" w:hanging="2160"/>
        <w:rPr>
          <w:rFonts w:ascii="Times New Roman" w:hAnsi="Times New Roman" w:cs="Times New Roman"/>
        </w:rPr>
      </w:pPr>
      <w:r>
        <w:rPr>
          <w:rFonts w:cs="Times New Roman" w:ascii="Times New Roman" w:hAnsi="Times New Roman"/>
        </w:rPr>
        <w:t>Logon workstations</w:t>
        <w:tab/>
        <w:t>The computer names of the Windows NT computers that the user can work from. By default, the user can use any workstation, but you can limit this if you want.</w:t>
      </w:r>
    </w:p>
    <w:p>
      <w:pPr>
        <w:pStyle w:val="Normal"/>
        <w:ind w:left="2160" w:hanging="2160"/>
        <w:rPr>
          <w:rFonts w:ascii="Times New Roman" w:hAnsi="Times New Roman" w:cs="Times New Roman"/>
        </w:rPr>
      </w:pPr>
      <w:r>
        <w:rPr>
          <w:rFonts w:cs="Times New Roman" w:ascii="Times New Roman" w:hAnsi="Times New Roman"/>
        </w:rPr>
        <w:t>Expiration date</w:t>
        <w:tab/>
        <w:t>A future date when the account automatically becomes disabled; it is useful to ensure that accounts for temporary employees or students are not unnecessarily kept active.</w:t>
      </w:r>
    </w:p>
    <w:p>
      <w:pPr>
        <w:pStyle w:val="Normal"/>
        <w:ind w:left="2160" w:hanging="2160"/>
        <w:rPr>
          <w:rFonts w:ascii="Times New Roman" w:hAnsi="Times New Roman" w:cs="Times New Roman"/>
        </w:rPr>
      </w:pPr>
      <w:r>
        <w:rPr>
          <w:rFonts w:cs="Times New Roman" w:ascii="Times New Roman" w:hAnsi="Times New Roman"/>
        </w:rPr>
        <w:t>Home directory</w:t>
        <w:tab/>
        <w:t>A directory that is private to the user. An administrator creates this directory, and the user controls access to it.</w:t>
      </w:r>
    </w:p>
    <w:p>
      <w:pPr>
        <w:pStyle w:val="Normal"/>
        <w:rPr>
          <w:rFonts w:ascii="Times New Roman" w:hAnsi="Times New Roman" w:cs="Times New Roman"/>
        </w:rPr>
      </w:pPr>
      <w:r>
        <w:rPr>
          <w:rFonts w:cs="Times New Roman" w:ascii="Times New Roman" w:hAnsi="Times New Roman"/>
        </w:rPr>
        <w:t xml:space="preserve">Logon script </w:t>
        <w:tab/>
        <w:tab/>
        <w:t xml:space="preserve">A batch file or executable file that runs automatically when the user logs on. </w:t>
      </w:r>
    </w:p>
    <w:p>
      <w:pPr>
        <w:pStyle w:val="Normal"/>
        <w:ind w:left="2160" w:hanging="2160"/>
        <w:rPr>
          <w:rFonts w:ascii="Times New Roman" w:hAnsi="Times New Roman" w:cs="Times New Roman"/>
        </w:rPr>
      </w:pPr>
      <w:r>
        <w:rPr>
          <w:rFonts w:cs="Times New Roman" w:ascii="Times New Roman" w:hAnsi="Times New Roman"/>
        </w:rPr>
        <w:t>Profile</w:t>
        <w:tab/>
        <w:t xml:space="preserve">The path to a folder containing information that is retained to create the user's desktop environment between logons, such as program groups, network connections, and screen colors, and settings determining what aspects of the environment the user can change. For information about user profiles, see Chapter 3, "Managing User Work Environments." </w:t>
      </w:r>
    </w:p>
    <w:p>
      <w:pPr>
        <w:pStyle w:val="Normal"/>
        <w:ind w:left="2160" w:hanging="2160"/>
        <w:rPr>
          <w:rFonts w:ascii="Times New Roman" w:hAnsi="Times New Roman" w:cs="Times New Roman"/>
        </w:rPr>
      </w:pPr>
      <w:r>
        <w:rPr>
          <w:rFonts w:cs="Times New Roman" w:ascii="Times New Roman" w:hAnsi="Times New Roman"/>
        </w:rPr>
        <w:t>Account type</w:t>
        <w:tab/>
        <w:t>The account type is either global or local. Most accounts you create will be global accounts. For information about local accounts, see "Adding Local User Accounts" later in this chapter. This option is available only on Windows NT Serve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several conditions affect the user with respect to their unique domain or local computer password. These conditions can be selected or cleared by the administrator or account operator for the domain controller or by the administrator for a workstation or member server containing user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Account condition</w:t>
        <w:tab/>
        <w:tab/>
        <w:t>Default</w:t>
        <w:tab/>
        <w:t>Comments</w:t>
      </w:r>
    </w:p>
    <w:p>
      <w:pPr>
        <w:pStyle w:val="Normal"/>
        <w:rPr>
          <w:rFonts w:ascii="Times New Roman" w:hAnsi="Times New Roman" w:cs="Times New Roman"/>
          <w:b/>
          <w:b/>
        </w:rPr>
      </w:pPr>
      <w:r>
        <w:rPr>
          <w:rFonts w:cs="Times New Roman" w:ascii="Times New Roman" w:hAnsi="Times New Roman"/>
          <w:b/>
        </w:rPr>
      </w:r>
    </w:p>
    <w:p>
      <w:pPr>
        <w:pStyle w:val="Normal"/>
        <w:ind w:left="3600" w:hanging="3600"/>
        <w:rPr>
          <w:rFonts w:ascii="Times New Roman" w:hAnsi="Times New Roman" w:cs="Times New Roman"/>
        </w:rPr>
      </w:pPr>
      <w:r>
        <w:rPr>
          <w:rFonts w:cs="Times New Roman" w:ascii="Times New Roman" w:hAnsi="Times New Roman"/>
        </w:rPr>
        <w:t xml:space="preserve">User Must Change </w:t>
        <w:tab/>
        <w:t>Selected</w:t>
        <w:tab/>
        <w:tab/>
        <w:t xml:space="preserve">If selected, the user will be forced to change the                                                                                                                                             </w:t>
      </w:r>
    </w:p>
    <w:p>
      <w:pPr>
        <w:pStyle w:val="Normal"/>
        <w:ind w:left="5040" w:hanging="0"/>
        <w:rPr>
          <w:rFonts w:ascii="Times New Roman" w:hAnsi="Times New Roman" w:cs="Times New Roman"/>
        </w:rPr>
      </w:pPr>
      <w:r>
        <w:rPr>
          <w:rFonts w:cs="Times New Roman" w:ascii="Times New Roman" w:hAnsi="Times New Roman"/>
        </w:rPr>
        <w:t xml:space="preserve">password the next time he or she Password at Next Logon logs on. The setting changes to On when the user's password reaches the maximum password age as set for the domain in Account Policy. Once the </w:t>
        <w:tab/>
        <w:t>password is changed, the setting changes to Off.</w:t>
      </w:r>
    </w:p>
    <w:p>
      <w:pPr>
        <w:pStyle w:val="Normal"/>
        <w:rPr>
          <w:rFonts w:ascii="Times New Roman" w:hAnsi="Times New Roman" w:cs="Times New Roman"/>
        </w:rPr>
      </w:pPr>
      <w:r>
        <w:rPr>
          <w:rFonts w:cs="Times New Roman" w:ascii="Times New Roman" w:hAnsi="Times New Roman"/>
        </w:rPr>
        <w:t>User Cannot Change Password</w:t>
        <w:tab/>
        <w:tab/>
        <w:t>Cleared</w:t>
        <w:tab/>
        <w:tab/>
        <w:t xml:space="preserve">If selected, the user cannot change his or her own </w:t>
      </w:r>
    </w:p>
    <w:p>
      <w:pPr>
        <w:pStyle w:val="Normal"/>
        <w:ind w:left="4320" w:firstLine="720"/>
        <w:rPr>
          <w:rFonts w:ascii="Times New Roman" w:hAnsi="Times New Roman" w:cs="Times New Roman"/>
        </w:rPr>
      </w:pPr>
      <w:r>
        <w:rPr>
          <w:rFonts w:cs="Times New Roman" w:ascii="Times New Roman" w:hAnsi="Times New Roman"/>
        </w:rPr>
        <w:t xml:space="preserve">password. This restriction is useful for shared </w:t>
        <w:tab/>
        <w:t>accounts. It does not apply to administrators.</w:t>
      </w:r>
    </w:p>
    <w:p>
      <w:pPr>
        <w:pStyle w:val="Normal"/>
        <w:rPr>
          <w:rFonts w:ascii="Times New Roman" w:hAnsi="Times New Roman" w:cs="Times New Roman"/>
        </w:rPr>
      </w:pPr>
      <w:r>
        <w:rPr>
          <w:rFonts w:cs="Times New Roman" w:ascii="Times New Roman" w:hAnsi="Times New Roman"/>
        </w:rPr>
        <w:t>Password Never Expires</w:t>
        <w:tab/>
        <w:tab/>
        <w:tab/>
        <w:t>Cleared</w:t>
        <w:tab/>
        <w:tab/>
        <w:t xml:space="preserve">If selected, this user account ignores the password </w:t>
      </w:r>
    </w:p>
    <w:p>
      <w:pPr>
        <w:pStyle w:val="Normal"/>
        <w:ind w:left="5040" w:hanging="0"/>
        <w:rPr>
          <w:rFonts w:ascii="Times New Roman" w:hAnsi="Times New Roman" w:cs="Times New Roman"/>
        </w:rPr>
      </w:pPr>
      <w:r>
        <w:rPr>
          <w:rFonts w:cs="Times New Roman" w:ascii="Times New Roman" w:hAnsi="Times New Roman"/>
        </w:rPr>
        <w:t xml:space="preserve">expiration policy set for the domain, and the password never expires. This is used for accounts that represent services, such as the Replicator service. It is also useful for accounts for which you want the password to never change, such as guest accounts. </w:t>
      </w:r>
    </w:p>
    <w:p>
      <w:pPr>
        <w:pStyle w:val="Normal"/>
        <w:ind w:left="2160" w:hanging="2160"/>
        <w:rPr>
          <w:rFonts w:ascii="Times New Roman" w:hAnsi="Times New Roman" w:cs="Times New Roman"/>
        </w:rPr>
      </w:pPr>
      <w:r>
        <w:rPr>
          <w:rFonts w:cs="Times New Roman" w:ascii="Times New Roman" w:hAnsi="Times New Roman"/>
        </w:rPr>
        <w:t>Account Disabled</w:t>
        <w:tab/>
        <w:tab/>
        <w:tab/>
        <w:t>Cleared</w:t>
        <w:tab/>
        <w:tab/>
        <w:t xml:space="preserve">If selected, this account is disabled and cannot be </w:t>
      </w:r>
    </w:p>
    <w:p>
      <w:pPr>
        <w:pStyle w:val="Normal"/>
        <w:ind w:left="5040" w:hanging="0"/>
        <w:rPr>
          <w:rFonts w:ascii="Times New Roman" w:hAnsi="Times New Roman" w:cs="Times New Roman"/>
        </w:rPr>
      </w:pPr>
      <w:r>
        <w:rPr>
          <w:rFonts w:cs="Times New Roman" w:ascii="Times New Roman" w:hAnsi="Times New Roman"/>
        </w:rPr>
        <w:t>logged on to. It is not removed from the database, but no one can log on to the account until you enable it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curity Identifier (SI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user or group account includes a security identifier (SID), a unique number that identifies the account. Every account on your network is issued a unique SID when the account is first created. Internal processes in Windows NT refer to an account's SID rather than the account's user or group name. If you create an account, delete it, and then create an account with the same user name, the new account will not have the rights or permissions previously granted to the old account because the accounts have different SID numb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Domain Nam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On some Windows NT Server screens (such as in User Manager for Domains), a domain name precedes the user name. The domain name indicates where the user's account was created and where it resides within the overall domain structure. For example, user JohnL from the Sales domain might appear as SALES\JohnL.This name would distinguish him from a different JohnL in another domain (such as ENGINEERING\John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Built-in Domain and Workstation User Accou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wo built-in user accounts are created automatically when Windows NT Server or Windows NT Workstation is installed:  the Administrator account and the Guest acco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uilt-in Administrator User Accou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Administrator account is the one you use when you first set up a new domain controller, member server, or workstation. You use this account before you create an account for yourself. The Administrator user account is a member of the Administrators local group on a domain controller, workstation, or member server. The Administrator account can never be deleted, disabled, or removed from the Administrators local group, ensuring that you never lock yourself out of the computer by deleting or disabling all the administrative accounts. This feature sets the Administrator account apart from other members of the Administrators local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uilt-in Administrator account gives a user automatic rights to perform domain management tasks on a domain controller or on a workstation or member server that resides within that domain or a trusting domain. During Setup, the domain administrator or MIS person who sets up the domain PDC is prompted for a password to the Administrator account. This password should be guarded carefully, not only for security purposes but also because if the password is forgotten or the person who knows the password becomes unavailable, the built-in Administrator account is unusable. The password can be changed but it does not expi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user who sets up a workstation can assign a password to the Administrator account, or leave it blank. In the latter case, anyone can use the account without a password.</w:t>
      </w:r>
    </w:p>
    <w:p>
      <w:pPr>
        <w:pStyle w:val="Normal"/>
        <w:rPr>
          <w:rFonts w:ascii="Times New Roman" w:hAnsi="Times New Roman" w:cs="Times New Roman"/>
        </w:rPr>
      </w:pPr>
      <w:r>
        <w:rPr>
          <w:rFonts w:cs="Times New Roman" w:ascii="Times New Roman" w:hAnsi="Times New Roman"/>
        </w:rPr>
        <w:t xml:space="preserve">After the PDC is set up, the built-in Administrator account can be renamed, but it can never be deleted or disabl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p  Following installation, it is a good idea to create an additional administrative account with administrative-level abilities and reserve the built-in Administrator account for emergency purposes. When each administrative user has a separate account, their actions can be audited on the individual user account name as opposed to the Administrator acco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built-in groups and rights, see "Using Groups to Assign User Abilities" later in this chapter.</w:t>
      </w:r>
    </w:p>
    <w:p>
      <w:pPr>
        <w:pStyle w:val="Normal"/>
        <w:rPr>
          <w:rFonts w:ascii="Times New Roman" w:hAnsi="Times New Roman" w:cs="Times New Roman"/>
        </w:rPr>
      </w:pPr>
      <w:r>
        <w:rPr>
          <w:rFonts w:cs="Times New Roman" w:ascii="Times New Roman" w:hAnsi="Times New Roman"/>
        </w:rPr>
        <w:t>For information about auditing, see Chapter 9, "Monitoring Events."</w:t>
      </w:r>
    </w:p>
    <w:p>
      <w:pPr>
        <w:pStyle w:val="Normal"/>
        <w:rPr>
          <w:rFonts w:ascii="Times New Roman" w:hAnsi="Times New Roman" w:cs="Times New Roman"/>
        </w:rPr>
      </w:pPr>
      <w:r>
        <w:rPr>
          <w:rFonts w:cs="Times New Roman" w:ascii="Times New Roman" w:hAnsi="Times New Roman"/>
        </w:rPr>
        <w:t>For information about installing a PDC, see Windows NT Server Start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uilt-in Guest Accoun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Guest account is used for logons by people who do not have an actual account on the computer or domain or in any of the domains trusted by the computer's domain. A user whose account is disabled (but not deleted) can also use the Guest account. The Guest account does not require a password and can be used for two types of guest logons: local guest logons and network guest logons. You can configure each domain and computer to allow both types of guest logon, only one type, or neither type. The Guest account is disabled by default when Windows NT Server or Windows NT Workstation is installed, but you can reenable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set rights and permissions for the Guest account just like any user account. By default, the Guest account is a member of the built-in Guests group, which allows a user to log on to a workstation or member server (the right to log on locally) only. Rights other than this one, as well as any permissions, must be granted to the Guests local group by an Administrator or Account Operator. </w:t>
      </w:r>
    </w:p>
    <w:p>
      <w:pPr>
        <w:pStyle w:val="Normal"/>
        <w:rPr>
          <w:rFonts w:ascii="Times New Roman" w:hAnsi="Times New Roman" w:cs="Times New Roman"/>
        </w:rPr>
      </w:pPr>
      <w:r>
        <w:rPr>
          <w:rFonts w:cs="Times New Roman" w:ascii="Times New Roman" w:hAnsi="Times New Roman"/>
        </w:rPr>
        <w:t xml:space="preserve">Guests have no predefined rights on a domain controller. </w:t>
      </w:r>
    </w:p>
    <w:p>
      <w:pPr>
        <w:pStyle w:val="Normal"/>
        <w:rPr>
          <w:rFonts w:ascii="Times New Roman" w:hAnsi="Times New Roman" w:cs="Times New Roman"/>
        </w:rPr>
      </w:pPr>
      <w:r>
        <w:rPr>
          <w:rFonts w:cs="Times New Roman" w:ascii="Times New Roman" w:hAnsi="Times New Roman"/>
        </w:rPr>
        <w:t>A local guest logon takes effect when a user logs on interactively at a computer running Windows NT Workstation or at a member server running Windows NT Server and specifies Guest as the user name in the Logon Information dialog box. Because the Guest account on these computers (but not on domain controllers) has the built-in right to log on locally, the guest user can then work at that computer (subject to the rights and permissions you have granted the Guest account) and use it to access the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network guest logon takes effect at a computer that uses the Guest account when a user has logged on interactively to either a domain account or a local computer account (as in the case of a workgroup member) and tries to connect to the computer that uses the Guest acco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A computer running Windows NT Workstation in either a workgroup or a domain</w:t>
      </w:r>
    </w:p>
    <w:p>
      <w:pPr>
        <w:pStyle w:val="Normal"/>
        <w:rPr>
          <w:rFonts w:ascii="Times New Roman" w:hAnsi="Times New Roman" w:cs="Times New Roman"/>
        </w:rPr>
      </w:pPr>
      <w:r>
        <w:rPr>
          <w:rFonts w:cs="Times New Roman" w:ascii="Times New Roman" w:hAnsi="Times New Roman"/>
        </w:rPr>
        <w:t>·</w:t>
        <w:tab/>
        <w:t>A member server</w:t>
      </w:r>
    </w:p>
    <w:p>
      <w:pPr>
        <w:pStyle w:val="Normal"/>
        <w:rPr>
          <w:rFonts w:ascii="Times New Roman" w:hAnsi="Times New Roman" w:cs="Times New Roman"/>
        </w:rPr>
      </w:pPr>
      <w:r>
        <w:rPr>
          <w:rFonts w:cs="Times New Roman" w:ascii="Times New Roman" w:hAnsi="Times New Roman"/>
        </w:rPr>
        <w:t>·</w:t>
        <w:tab/>
        <w:t>A domain controller</w:t>
      </w:r>
    </w:p>
    <w:p>
      <w:pPr>
        <w:pStyle w:val="Normal"/>
        <w:rPr>
          <w:rFonts w:ascii="Times New Roman" w:hAnsi="Times New Roman" w:cs="Times New Roman"/>
        </w:rPr>
      </w:pPr>
      <w:r>
        <w:rPr>
          <w:rFonts w:cs="Times New Roman" w:ascii="Times New Roman" w:hAnsi="Times New Roman"/>
        </w:rPr>
        <w:t>·</w:t>
        <w:tab/>
        <w:t>A LAN Manager 2.x client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case of a workgroup, the computer name is treated as a domain name by the computer being accessed. The computer being connected to might not recognize the user's account for any of the following reasons: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The domain specified as containing the user's account is not trusted and the user does not have an account in the domain or in the directory database of the computer being accessed. This case always applies to a workgroup computer because workgroup computers do not use trust relationships, and the computer being connected to treats the computer name as a domain name.</w:t>
      </w:r>
    </w:p>
    <w:p>
      <w:pPr>
        <w:pStyle w:val="Normal"/>
        <w:ind w:left="720" w:hanging="720"/>
        <w:rPr>
          <w:rFonts w:ascii="Times New Roman" w:hAnsi="Times New Roman" w:cs="Times New Roman"/>
        </w:rPr>
      </w:pPr>
      <w:r>
        <w:rPr>
          <w:rFonts w:cs="Times New Roman" w:ascii="Times New Roman" w:hAnsi="Times New Roman"/>
        </w:rPr>
        <w:t>·</w:t>
        <w:tab/>
        <w:t>The domain specified as containing the user's account is trusted but the user does not have an account in the trusted domain.</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The domain is the same as the domain of the computer being connected to and the user does not have an account in the domain or in the directory database of the computer being connected to (if it is not a domain controll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network guest logon is approved only if the Guest account of the destination computer is enabled and has no password set. The guest user then has all rights, permissions, and group memberships on the computer that are granted to the Guest account, even though the guest user has not specified Guest as his or her user name.</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Tip</w:t>
      </w:r>
      <w:r>
        <w:rPr>
          <w:rFonts w:cs="Times New Roman" w:ascii="Times New Roman" w:hAnsi="Times New Roman"/>
        </w:rPr>
        <w:t xml:space="preserve">  To allow local guest logons but not network guest logons, enable the Guest account, but revoke its Access This Computer From Network user right in User Manager fo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allow network guest logons but not local guest logons, enable the Guest account, and revoke its Log On Locally user right. (Be sure Guest has the Access This Computer From Network righ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manage user accounts, see "Managing Properties for One User Account" in User Manager for Domains Help.</w:t>
      </w:r>
    </w:p>
    <w:p>
      <w:pPr>
        <w:pStyle w:val="Normal"/>
        <w:rPr>
          <w:rFonts w:ascii="Times New Roman" w:hAnsi="Times New Roman" w:cs="Times New Roman"/>
        </w:rPr>
      </w:pPr>
      <w:r>
        <w:rPr>
          <w:rFonts w:cs="Times New Roman" w:ascii="Times New Roman" w:hAnsi="Times New Roman"/>
        </w:rPr>
        <w:t>For information about logon validation, see Chapter 1, "Managing Windows NT Server Domains."</w:t>
      </w:r>
    </w:p>
    <w:p>
      <w:pPr>
        <w:pStyle w:val="Normal"/>
        <w:rPr>
          <w:rFonts w:ascii="Times New Roman" w:hAnsi="Times New Roman" w:cs="Times New Roman"/>
        </w:rPr>
      </w:pPr>
      <w:r>
        <w:rPr>
          <w:rFonts w:cs="Times New Roman" w:ascii="Times New Roman" w:hAnsi="Times New Roman"/>
        </w:rPr>
        <w:t>For information about configuring computers while installing Windows NT Server or Windows NT Workstation, see Windows NT Server Start H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Adding New Domain User Accou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o create additional user accounts or modify existing accounts, use User Manager fo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dding a user account you will be asked to provide a user name, which can be up to 20 characters. It must be unique to the domain or computer being administered. It can contain any uppercase or lowercase characters except the following:</w:t>
      </w:r>
    </w:p>
    <w:p>
      <w:pPr>
        <w:pStyle w:val="Normal"/>
        <w:rPr>
          <w:rFonts w:ascii="Times New Roman" w:hAnsi="Times New Roman" w:cs="Times New Roman"/>
          <w:b/>
          <w:b/>
        </w:rPr>
      </w:pPr>
      <w:r>
        <w:rPr>
          <w:rFonts w:cs="Times New Roman" w:ascii="Times New Roman" w:hAnsi="Times New Roman"/>
          <w:b/>
        </w:rPr>
        <w:t>"    /    \    [    ]    :    ;    |    =    ,    +    *    ?    &lt;    &gt;</w:t>
      </w:r>
    </w:p>
    <w:p>
      <w:pPr>
        <w:pStyle w:val="Normal"/>
        <w:rPr>
          <w:rFonts w:ascii="Times New Roman" w:hAnsi="Times New Roman" w:cs="Times New Roman"/>
        </w:rPr>
      </w:pPr>
      <w:r>
        <w:rPr>
          <w:rFonts w:cs="Times New Roman" w:ascii="Times New Roman" w:hAnsi="Times New Roman"/>
        </w:rPr>
        <w:t>A user name cannot consist solely of periods (.) and spaces.</w:t>
      </w:r>
    </w:p>
    <w:p>
      <w:pPr>
        <w:pStyle w:val="Normal"/>
        <w:rPr>
          <w:rFonts w:ascii="Times New Roman" w:hAnsi="Times New Roman" w:cs="Times New Roman"/>
        </w:rPr>
      </w:pPr>
      <w:r>
        <w:rPr>
          <w:rFonts w:cs="Times New Roman" w:ascii="Times New Roman" w:hAnsi="Times New Roman"/>
        </w:rPr>
        <w:t>Be consistent in the way you enter user names because when Windows NT presents lists of user accounts, they are usually sorted by the user names. It is a good idea to establish a standard for user names, such as a shortened combination of the first and last names (JeffHo for Jeff How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will also be asked to provide the user's full name. It is a good idea to establish a standard for full names so that they always begin with either the last name (Howard, Jeff ) or the first name (Jeff Howard). The full name can also affect the sort order because the user account list in the User Manager for Domains window can optionally be sorted by full name instead of user name.</w:t>
      </w:r>
    </w:p>
    <w:p>
      <w:pPr>
        <w:pStyle w:val="Normal"/>
        <w:rPr>
          <w:rFonts w:ascii="Times New Roman" w:hAnsi="Times New Roman" w:cs="Times New Roman"/>
        </w:rPr>
      </w:pPr>
      <w:r>
        <w:rPr>
          <w:rFonts w:cs="Times New Roman" w:ascii="Times New Roman" w:hAnsi="Times New Roman"/>
        </w:rPr>
        <w:t>For information about how to create a user account, see "Creating a New User Account"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ding Several Accounts at One Tim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ser accounts can contain a lot of information. Typing that information for each user can take a lot of time, but with Windows NT Server Directory Services there are ways you can make creating user accounts easier. You can create a new account by copying an existing account and just changing the user name, full name, and initial password, and any other information that must be changed. You can also create one or more template accounts. These accounts are not used by real users but serve only as bases for the real accounts you create. For greater security, you can disable your template accounts to ensure that no user can log on using them. The copies that you make are enabled by defau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add user accounts, see "Creating a New User Account" and Copying a User Account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electing User Accou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user account list in the User Manager for Domains window includes all user accounts of the displayed domain. One or more user accounts can be selected from this list:</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You can copy, delete, rename, or modify the properties of a selected user account or create a new group that contains that account.</w:t>
      </w:r>
    </w:p>
    <w:p>
      <w:pPr>
        <w:pStyle w:val="Normal"/>
        <w:rPr>
          <w:rFonts w:ascii="Times New Roman" w:hAnsi="Times New Roman" w:cs="Times New Roman"/>
        </w:rPr>
      </w:pPr>
      <w:r>
        <w:rPr>
          <w:rFonts w:cs="Times New Roman" w:ascii="Times New Roman" w:hAnsi="Times New Roman"/>
        </w:rPr>
        <w:t>·</w:t>
        <w:tab/>
        <w:t>You can modify or delete multiple user accounts at the same time.</w:t>
      </w:r>
    </w:p>
    <w:p>
      <w:pPr>
        <w:pStyle w:val="Normal"/>
        <w:ind w:left="720" w:hanging="720"/>
        <w:rPr>
          <w:rFonts w:ascii="Times New Roman" w:hAnsi="Times New Roman" w:cs="Times New Roman"/>
        </w:rPr>
      </w:pPr>
      <w:r>
        <w:rPr>
          <w:rFonts w:cs="Times New Roman" w:ascii="Times New Roman" w:hAnsi="Times New Roman"/>
        </w:rPr>
        <w:t>·</w:t>
        <w:tab/>
        <w:t>You can modify the properties of a group, delete a group, or create a new group containing the selected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en Low Speed Connection is selected, the Select Users command is un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see "Selecting User Accounts", "Managing Properties for One User Account" and "Managing Properties for Multiple User Accounts"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pying Existing Accoun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t is often quicker and more convenient to copy an existing user account than to create a new one. By copying, you ensure that the group memberships and many other properties are copied to the new account.</w:t>
      </w:r>
    </w:p>
    <w:p>
      <w:pPr>
        <w:pStyle w:val="Normal"/>
        <w:rPr>
          <w:rFonts w:ascii="Times New Roman" w:hAnsi="Times New Roman" w:cs="Times New Roman"/>
        </w:rPr>
      </w:pPr>
      <w:r>
        <w:rPr>
          <w:rFonts w:cs="Times New Roman" w:ascii="Times New Roman" w:hAnsi="Times New Roman"/>
        </w:rPr>
        <w:t xml:space="preserve">When a user account is copied, the description, group memberships, logon hours, logon workstations, and account information are copied exactly. </w:t>
      </w:r>
    </w:p>
    <w:p>
      <w:pPr>
        <w:pStyle w:val="Normal"/>
        <w:rPr>
          <w:rFonts w:ascii="Times New Roman" w:hAnsi="Times New Roman" w:cs="Times New Roman"/>
        </w:rPr>
      </w:pPr>
      <w:r>
        <w:rPr>
          <w:rFonts w:cs="Times New Roman" w:ascii="Times New Roman" w:hAnsi="Times New Roman"/>
        </w:rPr>
        <w:t xml:space="preserve">To have the system automatically enter the account user name into the home directory path, use %USERNAME%. For more information, see "Using %USERNAME% in the Home Directory Path" later in this chapter.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The user name, full name, and password boxes of the new account are blank and must be entered. The User Cannot Change Password and Password Never Expires check boxes are cop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en copying an account that is a member of the Administrators local group, the User Cannot Change Password setting is not copied.</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Usually, the User Must Change Password At Next Logon check box is selected, regardless of its setting in the original account. However, if the User Cannot Change Password check box is copied as selected, then the User Must Change Password At Next Logon check box is cleared.</w:t>
      </w:r>
    </w:p>
    <w:p>
      <w:pPr>
        <w:pStyle w:val="Normal"/>
        <w:ind w:left="720" w:hanging="720"/>
        <w:rPr>
          <w:rFonts w:ascii="Times New Roman" w:hAnsi="Times New Roman" w:cs="Times New Roman"/>
        </w:rPr>
      </w:pPr>
      <w:r>
        <w:rPr>
          <w:rFonts w:cs="Times New Roman" w:ascii="Times New Roman" w:hAnsi="Times New Roman"/>
        </w:rPr>
        <w:t>·</w:t>
        <w:tab/>
        <w:t xml:space="preserve">The Account Disabled check box is always cleared, regardless of the setting in the original user account. You can create a new user </w:t>
        <w:tab/>
        <w:t>account, configure it as needed, disable it, and then use it as a template. You can quickly make numerous copies of a disabled template acco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r Manager for Domains does not copy rights and permissions granted to a user account. However, it is recommended that these be provided only to groups and not granted directly to user accounts. Because the group memberships of the original account are copied to the new user account, the new user account will usually have the same abilities and access to resources as the original account.</w:t>
      </w:r>
    </w:p>
    <w:p>
      <w:pPr>
        <w:pStyle w:val="Normal"/>
        <w:rPr>
          <w:rFonts w:ascii="Times New Roman" w:hAnsi="Times New Roman" w:cs="Times New Roman"/>
        </w:rPr>
      </w:pPr>
      <w:r>
        <w:rPr>
          <w:rFonts w:cs="Times New Roman" w:ascii="Times New Roman" w:hAnsi="Times New Roman"/>
        </w:rPr>
        <w:t>For information about how to copy user accounts, see "Copying a User Account"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creating and copying user profiles, see Chapter 3, "Managing User Work Environ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pecifying a Home Director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home directory contains a user's files and programs; it can be assigned to an individual or be shared by many users. Because home directories collect user files in one location, they make it easy for an administrator to back up user files and delete user accounts. You specify a home directory by adding a directory path to the user account. Home directories must be added to a shared directory with appropriate access.</w:t>
      </w:r>
    </w:p>
    <w:p>
      <w:pPr>
        <w:pStyle w:val="Normal"/>
        <w:rPr>
          <w:rFonts w:ascii="Times New Roman" w:hAnsi="Times New Roman" w:cs="Times New Roman"/>
        </w:rPr>
      </w:pPr>
      <w:r>
        <w:rPr>
          <w:rFonts w:cs="Times New Roman" w:ascii="Times New Roman" w:hAnsi="Times New Roman"/>
        </w:rPr>
        <w:t xml:space="preserve">The home directory is a user's default directory for the File Open and Save As dialog boxes, for the command prompt, and for all applications that do not have a working directory defin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r Manager for Domains automatically applies directory permissions if it creates the home directory. When one user account is being administered and a new home directory is created, that user is granted Full Control. When two or more user accounts are being administered and a new home directory is created, Full Control is granted to Everyone.</w:t>
      </w:r>
    </w:p>
    <w:p>
      <w:pPr>
        <w:pStyle w:val="Normal"/>
        <w:rPr>
          <w:rFonts w:ascii="Times New Roman" w:hAnsi="Times New Roman" w:cs="Times New Roman"/>
        </w:rPr>
      </w:pPr>
      <w:r>
        <w:rPr>
          <w:rFonts w:cs="Times New Roman" w:ascii="Times New Roman" w:hAnsi="Times New Roman"/>
        </w:rPr>
        <w:t>User Manager for Domains does not automatically apply permissions if the directory already exists. In this case, you must apply the permissions using Windows NT Explor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the user account does not specify a home directory, the default home directory for upgraded computers is \USERS\DEFAULT on the user's local drive where Windows NT is installed. If Windows NT Workstation or Windows NT Server has been installed for the first time, the default home directory is the root of the drive where Windows NT is installed. (To change the default home directory to a shared network directory or to another local directory on the user's workstation, use User Manager for Domains.)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When administering the user accounts of a domain, you should assign network home directories. User Manager for Domains automatically creates that home directory. If it cannot, a message instructs you to create the directory manually.</w:t>
      </w:r>
    </w:p>
    <w:p>
      <w:pPr>
        <w:pStyle w:val="Normal"/>
        <w:ind w:left="720" w:hanging="720"/>
        <w:rPr>
          <w:rFonts w:ascii="Times New Roman" w:hAnsi="Times New Roman" w:cs="Times New Roman"/>
        </w:rPr>
      </w:pPr>
      <w:r>
        <w:rPr>
          <w:rFonts w:cs="Times New Roman" w:ascii="Times New Roman" w:hAnsi="Times New Roman"/>
        </w:rPr>
        <w:t>·</w:t>
        <w:tab/>
        <w:t xml:space="preserve">When administering the user accounts of a workstation or member server, you should assign local home directories. User Manager for Domains automatically creates that home directory at that computer. If it cannot, a message instructs you to manually create the directory.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If you are administering a domain and you specify a local path for the home directory, User Manager for Domains will not create the home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add home directories, see "Managing the User Environment"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anaging the User Environment Profi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 user profile consists of work environment settings that are loaded by the system during logon for a given user. These settings include all the user-specific settings of a user's Windows environment, such as screen colors, network connections, printer connections, mouse settings, shortcuts, window size and position. User profiles are identified by the user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cal user profiles are created automatically on the computer at logon the first time a user logs on to a computer running Windows NT Workstation or Windows NT Server. Each user's individual user profile is available to that user on successive logons at that computer.</w:t>
      </w:r>
    </w:p>
    <w:p>
      <w:pPr>
        <w:pStyle w:val="Normal"/>
        <w:rPr>
          <w:rFonts w:ascii="Times New Roman" w:hAnsi="Times New Roman" w:cs="Times New Roman"/>
        </w:rPr>
      </w:pPr>
      <w:r>
        <w:rPr>
          <w:rFonts w:cs="Times New Roman" w:ascii="Times New Roman" w:hAnsi="Times New Roman"/>
        </w:rPr>
        <w:t>Roaming user profiles are available on computers running Windows NT Workstation or Windows NT Server. To enable roaming user profiles, an administrator enters a user profile path into the user account. The first time the user logs off, the local user profile is copied to that location. Thereafter, the server copy of the user profile is downloaded each time the user logs on (if it is more current than the local copy). Both the local and server copies are updated each time the user logs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ndatory user profiles are roaming profiles that are created for the user and cannot be changed by the user. When the user logs off, the local user profile is not saved and a copy of the local user profile is not copied to the server. User profiles are also available on computers running Windows 95; however, a user profile created on Windows 95 is not available to the user on a computer running Windows NT and vice versa, even if the user profile is stored on a ser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add user profiles, see "Managing the User Environment" in User Manager for Domains Help</w:t>
      </w:r>
    </w:p>
    <w:p>
      <w:pPr>
        <w:pStyle w:val="Normal"/>
        <w:rPr>
          <w:rFonts w:ascii="Times New Roman" w:hAnsi="Times New Roman" w:cs="Times New Roman"/>
        </w:rPr>
      </w:pPr>
      <w:r>
        <w:rPr>
          <w:rFonts w:cs="Times New Roman" w:ascii="Times New Roman" w:hAnsi="Times New Roman"/>
        </w:rPr>
        <w:t>For information about creating and managing mandatory and roaming user profiles, see Chapter 3, "Managing User Work Environ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pecifying a User Profile Loca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the User Environment Profile dialog box, assign a roaming or mandatory profile to a user account by typing its full path and user profile folder name in the User Profile Path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rver\share\profile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adding a user profile location, see "Managing the User Environment" in User Manager for Domains Help.</w:t>
      </w:r>
    </w:p>
    <w:p>
      <w:pPr>
        <w:pStyle w:val="Normal"/>
        <w:rPr>
          <w:rFonts w:ascii="Times New Roman" w:hAnsi="Times New Roman" w:cs="Times New Roman"/>
        </w:rPr>
      </w:pPr>
      <w:r>
        <w:rPr>
          <w:rFonts w:cs="Times New Roman" w:ascii="Times New Roman" w:hAnsi="Times New Roman"/>
        </w:rPr>
        <w:t>For information about creating and managing user profiles, see Chapter 3, "Managing User Work Environ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sing %USERNAME% in the Home Directory Path</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the Home Directory box, %USERNAME% can be substituted for the last entry in the path. The system later substitutes the user name of the user account. This substitution is useful when multiple user accounts are selected.</w:t>
      </w:r>
    </w:p>
    <w:p>
      <w:pPr>
        <w:pStyle w:val="Normal"/>
        <w:rPr>
          <w:rFonts w:ascii="Times New Roman" w:hAnsi="Times New Roman" w:cs="Times New Roman"/>
        </w:rPr>
      </w:pPr>
      <w:r>
        <w:rPr>
          <w:rFonts w:cs="Times New Roman" w:ascii="Times New Roman" w:hAnsi="Times New Roman"/>
        </w:rPr>
        <w:t>For example, you have selected eight user accounts. In the Home Directory box, you might select Connect, specify a drive letter of K, select the To box, and type \\SALES\home\%username%. When you choose OK to save the User Environment Profile, the actual user name will be substituted for each %USERNAME% en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rPr>
        <w:t>For information about logon scripts and about creating and managing user profiles, see Chapter 3, "Managing User Work Environme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Managing Dial-in Inform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NT Server provides domain-based security for RAS users. To enable users to use RAS to dial in to domain accounts from remote computers, you use the Dialin Information dialog box in User Manager for Domains to add dialin information to their user accounts, including call-back options and permission to use dial-in fac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using RAS and installing RAS servers,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anaging the User Rights Polic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 right authorizes a user to perform certain actions on a computer system, such as backing up files and directories, logging on to a computer interactively, or shutting down a computer system. Rights exist as capabilities for using either domain controllers at the domain level or workstations or member servers at the local level. Rights can be granted to groups or to user accounts, but are best reserved for use by groups. Rights also can be granted to the special built-in groups Everyone, Interactive, and Network (for more information about these groups, see "Special Groups" later in this chapter). A user who logs on to an account that belongs to a group to which the appropriate rights have been granted can carry out the corresponding actions. When a user does not have appropriate rights to perform an action, an attempt to carry out that action is blocked by Windows NT Server (if the attempt is made on a domain controller or member server) or by Windows NT Workstation (if the attempt is made on a workstation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Rights apply to the system as a whole and are different from permissions, which apply to specific objects. A permission is a rule associated with an object (usually a directory, file, or printer), and it regulates which users can have access to the object and in what manner. Most often the creator or owner of the object sets the permissions for the objec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all rights are not associated with a specific object and are applied at the domain (domain controllers) or local (workstation or member server) level, they can sometimes override permissions set on an object. For example, a user logged on to a domain account that is a member of the Backup Operators group has the right to perform backup tasks for all servers of the domain. Doing so requires the ability to read all files on those servers, even files on which their owners have set permissions that explicitly deny access to all users, including members of the Backup Operators group. A right¾in this case, the right to perform a backup¾takes precedence over all file and directory permissions. The following diagram shows the range of user rights within a domain (all domain controllers have the same user rights) and on workstations (every workstation and member server has it's own set of user righ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etting User Righ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Members of the Administrators local group in a domain or on a local computer (member server or workstation) have the built-in ability to grant rights to users for the domain or the computer, respectively. The easiest way to provide rights to a user is to add a user's account to a built-in group that has the desired rights. (Each built-in group conveys certain rights and abilities to its members.) However, when you create new local groups, or if a special situation occurs, it is possible to grant a right to, or remove it from, a user or a group accou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ollowing table describes the user rights that can be managed with the User Rights command on the Policy men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  When you administer the User Rights policy for a domain, the computers referred to in the following table are the primary and backup domain controllers of the domain; when you administer the User Rights policy on a workstation or member server, the computer referred to is the workstation or member ser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User right</w:t>
        <w:tab/>
        <w:tab/>
        <w:tab/>
        <w:tab/>
        <w:tab/>
        <w:t>Allows a user to</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ccess this computer from network</w:t>
        <w:tab/>
        <w:tab/>
        <w:tab/>
        <w:t>Connect over the network to a computer.</w:t>
      </w:r>
    </w:p>
    <w:p>
      <w:pPr>
        <w:pStyle w:val="Normal"/>
        <w:ind w:left="4320" w:hanging="4320"/>
        <w:rPr>
          <w:rFonts w:ascii="Times New Roman" w:hAnsi="Times New Roman" w:cs="Times New Roman"/>
        </w:rPr>
      </w:pPr>
      <w:r>
        <w:rPr>
          <w:rFonts w:cs="Times New Roman" w:ascii="Times New Roman" w:hAnsi="Times New Roman"/>
        </w:rPr>
        <w:t>Add workstations to domain</w:t>
        <w:tab/>
        <w:t>Add a workstation to the domain, allowing the workstation to recognize the domain's user and global group accounts and those of trusted domains.</w:t>
      </w:r>
    </w:p>
    <w:p>
      <w:pPr>
        <w:pStyle w:val="Normal"/>
        <w:ind w:left="4320" w:hanging="4320"/>
        <w:rPr>
          <w:rFonts w:ascii="Times New Roman" w:hAnsi="Times New Roman" w:cs="Times New Roman"/>
        </w:rPr>
      </w:pPr>
      <w:r>
        <w:rPr>
          <w:rFonts w:cs="Times New Roman" w:ascii="Times New Roman" w:hAnsi="Times New Roman"/>
        </w:rPr>
        <w:t>Back up files and directories</w:t>
        <w:tab/>
        <w:t>Back up files and directories, allowing the user to read all files. This right supersedes file and directory permissions, and also applies to the registry.</w:t>
      </w:r>
    </w:p>
    <w:p>
      <w:pPr>
        <w:pStyle w:val="Normal"/>
        <w:rPr>
          <w:rFonts w:ascii="Times New Roman" w:hAnsi="Times New Roman" w:cs="Times New Roman"/>
        </w:rPr>
      </w:pPr>
      <w:r>
        <w:rPr>
          <w:rFonts w:cs="Times New Roman" w:ascii="Times New Roman" w:hAnsi="Times New Roman"/>
        </w:rPr>
        <w:t>Change the system time</w:t>
        <w:tab/>
        <w:tab/>
        <w:tab/>
        <w:tab/>
        <w:t>Set the time for the internal clock of a computer.</w:t>
      </w:r>
    </w:p>
    <w:p>
      <w:pPr>
        <w:pStyle w:val="Normal"/>
        <w:ind w:left="4320" w:hanging="4320"/>
        <w:rPr>
          <w:rFonts w:ascii="Times New Roman" w:hAnsi="Times New Roman" w:cs="Times New Roman"/>
        </w:rPr>
      </w:pPr>
      <w:r>
        <w:rPr>
          <w:rFonts w:cs="Times New Roman" w:ascii="Times New Roman" w:hAnsi="Times New Roman"/>
        </w:rPr>
        <w:t>Force shutdown from a remote system</w:t>
        <w:tab/>
        <w:t>This right is not currently implemented. It is reserved for future use.</w:t>
      </w:r>
    </w:p>
    <w:p>
      <w:pPr>
        <w:pStyle w:val="Normal"/>
        <w:rPr>
          <w:rFonts w:ascii="Times New Roman" w:hAnsi="Times New Roman" w:cs="Times New Roman"/>
        </w:rPr>
      </w:pPr>
      <w:r>
        <w:rPr>
          <w:rFonts w:cs="Times New Roman" w:ascii="Times New Roman" w:hAnsi="Times New Roman"/>
        </w:rPr>
        <w:t>Load and unload device drivers</w:t>
        <w:tab/>
        <w:tab/>
        <w:tab/>
        <w:t xml:space="preserve">Install and remove device drivers. </w:t>
      </w:r>
    </w:p>
    <w:p>
      <w:pPr>
        <w:pStyle w:val="Normal"/>
        <w:ind w:left="4320" w:hanging="4320"/>
        <w:rPr>
          <w:rFonts w:ascii="Times New Roman" w:hAnsi="Times New Roman" w:cs="Times New Roman"/>
        </w:rPr>
      </w:pPr>
      <w:r>
        <w:rPr>
          <w:rFonts w:cs="Times New Roman" w:ascii="Times New Roman" w:hAnsi="Times New Roman"/>
        </w:rPr>
        <w:t>Log on locally</w:t>
        <w:tab/>
        <w:t>Log on at the computer itself, from the computer's keyboard.</w:t>
      </w:r>
    </w:p>
    <w:p>
      <w:pPr>
        <w:pStyle w:val="Normal"/>
        <w:ind w:left="4320" w:hanging="4320"/>
        <w:rPr>
          <w:rFonts w:ascii="Times New Roman" w:hAnsi="Times New Roman" w:cs="Times New Roman"/>
        </w:rPr>
      </w:pPr>
      <w:r>
        <w:rPr>
          <w:rFonts w:cs="Times New Roman" w:ascii="Times New Roman" w:hAnsi="Times New Roman"/>
        </w:rPr>
        <w:t>Manage auditing and security log</w:t>
        <w:tab/>
        <w:t>Specify what types of resource access (such as file access) are to be audited. View and clear the security log. This right does not allow a user to set system auditing using the Audit command in the Policy menu of User Manager for Domains. This ability is always held only by the Administrators group.</w:t>
      </w:r>
    </w:p>
    <w:p>
      <w:pPr>
        <w:pStyle w:val="Normal"/>
        <w:ind w:left="4320" w:hanging="4320"/>
        <w:rPr>
          <w:rFonts w:ascii="Times New Roman" w:hAnsi="Times New Roman" w:cs="Times New Roman"/>
        </w:rPr>
      </w:pPr>
      <w:r>
        <w:rPr>
          <w:rFonts w:cs="Times New Roman" w:ascii="Times New Roman" w:hAnsi="Times New Roman"/>
        </w:rPr>
        <w:t>Restore files and directories</w:t>
        <w:tab/>
        <w:t>Restore files and directories, allowing the user to write to all files. This right supersedes file and directory permissions, and also applies to the registry.</w:t>
      </w:r>
    </w:p>
    <w:p>
      <w:pPr>
        <w:pStyle w:val="Normal"/>
        <w:rPr>
          <w:rFonts w:ascii="Times New Roman" w:hAnsi="Times New Roman" w:cs="Times New Roman"/>
        </w:rPr>
      </w:pPr>
      <w:r>
        <w:rPr>
          <w:rFonts w:cs="Times New Roman" w:ascii="Times New Roman" w:hAnsi="Times New Roman"/>
        </w:rPr>
        <w:t>Shut down the system</w:t>
        <w:tab/>
        <w:tab/>
        <w:tab/>
        <w:tab/>
        <w:t>Shut down Windows NT Server.</w:t>
      </w:r>
    </w:p>
    <w:p>
      <w:pPr>
        <w:pStyle w:val="Normal"/>
        <w:ind w:left="4320" w:hanging="4320"/>
        <w:rPr>
          <w:rFonts w:ascii="Times New Roman" w:hAnsi="Times New Roman" w:cs="Times New Roman"/>
        </w:rPr>
      </w:pPr>
      <w:r>
        <w:rPr>
          <w:rFonts w:cs="Times New Roman" w:ascii="Times New Roman" w:hAnsi="Times New Roman"/>
        </w:rPr>
        <w:t>Take ownership of files or other objects</w:t>
        <w:tab/>
        <w:t xml:space="preserve">Take ownership of files, directories, and other objects on a compu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Show Advanced User Rights is selected, some additional rights (shown in the following table) can be managed with the User Rights policy. Many of these advanced rights are useful only to programmers writing applications to run on Windows NT Server or Windows NT Workstation, and are not typically granted to a group or user. The first two advanced user rights, Bypass traverse checking and Log on as a service, are of special interest to administrato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b/>
        <w:t>Advanced user right</w:t>
        <w:tab/>
        <w:tab/>
        <w:tab/>
        <w:tab/>
        <w:t>Allows</w:t>
      </w:r>
    </w:p>
    <w:p>
      <w:pPr>
        <w:pStyle w:val="Normal"/>
        <w:rPr>
          <w:rFonts w:ascii="Times New Roman" w:hAnsi="Times New Roman" w:cs="Times New Roman"/>
          <w:b/>
          <w:b/>
        </w:rPr>
      </w:pPr>
      <w:r>
        <w:rPr>
          <w:rFonts w:cs="Times New Roman" w:ascii="Times New Roman" w:hAnsi="Times New Roman"/>
          <w:b/>
        </w:rPr>
      </w:r>
    </w:p>
    <w:p>
      <w:pPr>
        <w:pStyle w:val="Normal"/>
        <w:ind w:left="4320" w:hanging="4320"/>
        <w:rPr>
          <w:rFonts w:ascii="Times New Roman" w:hAnsi="Times New Roman" w:cs="Times New Roman"/>
        </w:rPr>
      </w:pPr>
      <w:r>
        <w:rPr>
          <w:rFonts w:cs="Times New Roman" w:ascii="Times New Roman" w:hAnsi="Times New Roman"/>
        </w:rPr>
        <w:t>Bypass traverse checking</w:t>
        <w:tab/>
        <w:t>A user to change directories and travel through a directory tree, even if the user has no permissions for those directories.</w:t>
      </w:r>
    </w:p>
    <w:p>
      <w:pPr>
        <w:pStyle w:val="Normal"/>
        <w:ind w:left="4320" w:hanging="4320"/>
        <w:rPr>
          <w:rFonts w:ascii="Times New Roman" w:hAnsi="Times New Roman" w:cs="Times New Roman"/>
        </w:rPr>
      </w:pPr>
      <w:r>
        <w:rPr>
          <w:rFonts w:cs="Times New Roman" w:ascii="Times New Roman" w:hAnsi="Times New Roman"/>
        </w:rPr>
        <w:t>Log on as a service</w:t>
        <w:tab/>
        <w:t>A process to register with the system as a service, used to administer the Directory Replicator service. For information about directory replication, see Chapter 4, "Managing Shared Resources and Resource Security."</w:t>
      </w:r>
    </w:p>
    <w:p>
      <w:pPr>
        <w:pStyle w:val="Normal"/>
        <w:ind w:left="4320" w:hanging="4320"/>
        <w:rPr>
          <w:rFonts w:ascii="Times New Roman" w:hAnsi="Times New Roman" w:cs="Times New Roman"/>
        </w:rPr>
      </w:pPr>
      <w:r>
        <w:rPr>
          <w:rFonts w:cs="Times New Roman" w:ascii="Times New Roman" w:hAnsi="Times New Roman"/>
        </w:rPr>
        <w:t>Act as part of the operations system</w:t>
        <w:tab/>
        <w:t>A user to perform as a secure, trusted part of the operating system. Some subsystems are granted this right.</w:t>
      </w:r>
    </w:p>
    <w:p>
      <w:pPr>
        <w:pStyle w:val="Normal"/>
        <w:rPr>
          <w:rFonts w:ascii="Times New Roman" w:hAnsi="Times New Roman" w:cs="Times New Roman"/>
        </w:rPr>
      </w:pPr>
      <w:r>
        <w:rPr>
          <w:rFonts w:cs="Times New Roman" w:ascii="Times New Roman" w:hAnsi="Times New Roman"/>
        </w:rPr>
        <w:t>Create a page file</w:t>
        <w:tab/>
        <w:tab/>
        <w:tab/>
        <w:tab/>
        <w:tab/>
        <w:t xml:space="preserve">A user to create a paging file. </w:t>
      </w:r>
    </w:p>
    <w:p>
      <w:pPr>
        <w:pStyle w:val="Normal"/>
        <w:ind w:left="4320" w:hanging="4320"/>
        <w:rPr>
          <w:rFonts w:ascii="Times New Roman" w:hAnsi="Times New Roman" w:cs="Times New Roman"/>
        </w:rPr>
      </w:pPr>
      <w:r>
        <w:rPr>
          <w:rFonts w:cs="Times New Roman" w:ascii="Times New Roman" w:hAnsi="Times New Roman"/>
        </w:rPr>
        <w:t>Create a token object</w:t>
        <w:tab/>
        <w:t>A user or program to create access tokens. Only the Local Security Authority can do this.</w:t>
      </w:r>
    </w:p>
    <w:p>
      <w:pPr>
        <w:pStyle w:val="Normal"/>
        <w:ind w:left="4320" w:hanging="4320"/>
        <w:rPr>
          <w:rFonts w:ascii="Times New Roman" w:hAnsi="Times New Roman" w:cs="Times New Roman"/>
        </w:rPr>
      </w:pPr>
      <w:r>
        <w:rPr>
          <w:rFonts w:cs="Times New Roman" w:ascii="Times New Roman" w:hAnsi="Times New Roman"/>
        </w:rPr>
        <w:t>Create permanent shared objects</w:t>
        <w:tab/>
        <w:t xml:space="preserve">A user to create special permanent objects, such as \Device, which are used within the </w:t>
        <w:tab/>
        <w:t>Windows NT platform.</w:t>
      </w:r>
    </w:p>
    <w:p>
      <w:pPr>
        <w:pStyle w:val="Normal"/>
        <w:rPr>
          <w:rFonts w:ascii="Times New Roman" w:hAnsi="Times New Roman" w:cs="Times New Roman"/>
        </w:rPr>
      </w:pPr>
      <w:r>
        <w:rPr>
          <w:rFonts w:cs="Times New Roman" w:ascii="Times New Roman" w:hAnsi="Times New Roman"/>
        </w:rPr>
        <w:t>Debug programs</w:t>
        <w:tab/>
        <w:tab/>
        <w:tab/>
        <w:tab/>
        <w:tab/>
        <w:t>A user to debug various low-level objects such as threads.</w:t>
      </w:r>
    </w:p>
    <w:p>
      <w:pPr>
        <w:pStyle w:val="Normal"/>
        <w:rPr>
          <w:rFonts w:ascii="Times New Roman" w:hAnsi="Times New Roman" w:cs="Times New Roman"/>
        </w:rPr>
      </w:pPr>
      <w:r>
        <w:rPr>
          <w:rFonts w:cs="Times New Roman" w:ascii="Times New Roman" w:hAnsi="Times New Roman"/>
        </w:rPr>
        <w:t>Generate security audits</w:t>
        <w:tab/>
        <w:tab/>
        <w:tab/>
        <w:tab/>
        <w:t>A user or program to generate security audit log entries.</w:t>
      </w:r>
    </w:p>
    <w:p>
      <w:pPr>
        <w:pStyle w:val="Normal"/>
        <w:ind w:left="4320" w:hanging="4320"/>
        <w:rPr>
          <w:rFonts w:ascii="Times New Roman" w:hAnsi="Times New Roman" w:cs="Times New Roman"/>
        </w:rPr>
      </w:pPr>
      <w:r>
        <w:rPr>
          <w:rFonts w:cs="Times New Roman" w:ascii="Times New Roman" w:hAnsi="Times New Roman"/>
        </w:rPr>
        <w:t>Increase quotas</w:t>
        <w:tab/>
        <w:t>A user to increase object quotas (not available in this version of Windows NT Server).</w:t>
      </w:r>
    </w:p>
    <w:p>
      <w:pPr>
        <w:pStyle w:val="Normal"/>
        <w:rPr>
          <w:rFonts w:ascii="Times New Roman" w:hAnsi="Times New Roman" w:cs="Times New Roman"/>
        </w:rPr>
      </w:pPr>
      <w:r>
        <w:rPr>
          <w:rFonts w:cs="Times New Roman" w:ascii="Times New Roman" w:hAnsi="Times New Roman"/>
        </w:rPr>
        <w:t>Increase scheduling priority</w:t>
        <w:tab/>
        <w:tab/>
        <w:tab/>
        <w:t>A user to boost the priority of a process.</w:t>
      </w:r>
    </w:p>
    <w:p>
      <w:pPr>
        <w:pStyle w:val="Normal"/>
        <w:ind w:left="4320" w:hanging="4320"/>
        <w:rPr>
          <w:rFonts w:ascii="Times New Roman" w:hAnsi="Times New Roman" w:cs="Times New Roman"/>
        </w:rPr>
      </w:pPr>
      <w:r>
        <w:rPr>
          <w:rFonts w:cs="Times New Roman" w:ascii="Times New Roman" w:hAnsi="Times New Roman"/>
        </w:rPr>
        <w:t>Lock pages in memory</w:t>
        <w:tab/>
        <w:t xml:space="preserve">A user to lock pages in memory so they cannot be paged out to a backing store such as PAGEFILE.SYS. </w:t>
      </w:r>
    </w:p>
    <w:p>
      <w:pPr>
        <w:pStyle w:val="Normal"/>
        <w:ind w:left="4320" w:hanging="4320"/>
        <w:rPr>
          <w:rFonts w:ascii="Times New Roman" w:hAnsi="Times New Roman" w:cs="Times New Roman"/>
        </w:rPr>
      </w:pPr>
      <w:r>
        <w:rPr>
          <w:rFonts w:cs="Times New Roman" w:ascii="Times New Roman" w:hAnsi="Times New Roman"/>
        </w:rPr>
        <w:t>Log on as a batch job</w:t>
        <w:tab/>
        <w:t xml:space="preserve">A user to log on using a batch queue facility for delayed logons. </w:t>
      </w:r>
    </w:p>
    <w:p>
      <w:pPr>
        <w:pStyle w:val="Normal"/>
        <w:ind w:left="4320" w:hanging="4320"/>
        <w:rPr>
          <w:rFonts w:ascii="Times New Roman" w:hAnsi="Times New Roman" w:cs="Times New Roman"/>
        </w:rPr>
      </w:pPr>
      <w:r>
        <w:rPr>
          <w:rFonts w:cs="Times New Roman" w:ascii="Times New Roman" w:hAnsi="Times New Roman"/>
        </w:rPr>
        <w:t>Modify firmware environment variables</w:t>
        <w:tab/>
        <w:t>A user to modify system environment variables. (Users can always modify their own user environment variables).</w:t>
      </w:r>
    </w:p>
    <w:p>
      <w:pPr>
        <w:pStyle w:val="Normal"/>
        <w:ind w:left="4320" w:hanging="4320"/>
        <w:rPr>
          <w:rFonts w:ascii="Times New Roman" w:hAnsi="Times New Roman" w:cs="Times New Roman"/>
        </w:rPr>
      </w:pPr>
      <w:r>
        <w:rPr>
          <w:rFonts w:cs="Times New Roman" w:ascii="Times New Roman" w:hAnsi="Times New Roman"/>
        </w:rPr>
        <w:t>Profile single process</w:t>
        <w:tab/>
        <w:t>The use of Windows NT platform profiling (performance sampling) capabilities on a process.</w:t>
      </w:r>
    </w:p>
    <w:p>
      <w:pPr>
        <w:pStyle w:val="Normal"/>
        <w:ind w:left="4320" w:hanging="4320"/>
        <w:rPr>
          <w:rFonts w:ascii="Times New Roman" w:hAnsi="Times New Roman" w:cs="Times New Roman"/>
        </w:rPr>
      </w:pPr>
      <w:r>
        <w:rPr>
          <w:rFonts w:cs="Times New Roman" w:ascii="Times New Roman" w:hAnsi="Times New Roman"/>
        </w:rPr>
        <w:t>Profile system performance</w:t>
        <w:tab/>
        <w:t>The use of Windows NT platform profiling capabilities on the system. (This can slow the system down.)</w:t>
      </w:r>
    </w:p>
    <w:p>
      <w:pPr>
        <w:pStyle w:val="Normal"/>
        <w:ind w:left="4320" w:hanging="4320"/>
        <w:rPr>
          <w:rFonts w:ascii="Times New Roman" w:hAnsi="Times New Roman" w:cs="Times New Roman"/>
        </w:rPr>
      </w:pPr>
      <w:r>
        <w:rPr>
          <w:rFonts w:cs="Times New Roman" w:ascii="Times New Roman" w:hAnsi="Times New Roman"/>
        </w:rPr>
        <w:t>Replace a process-level token</w:t>
        <w:tab/>
        <w:t>A user to modify a process's security access token. This is a powerful privilege used only by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about programming rights, see the Windows NT programming documentation.</w:t>
      </w:r>
    </w:p>
    <w:p>
      <w:pPr>
        <w:pStyle w:val="Normal"/>
        <w:rPr>
          <w:rFonts w:ascii="Times New Roman" w:hAnsi="Times New Roman" w:cs="Times New Roman"/>
        </w:rPr>
      </w:pPr>
      <w:r>
        <w:rPr>
          <w:rFonts w:cs="Times New Roman" w:ascii="Times New Roman" w:hAnsi="Times New Roman"/>
        </w:rPr>
        <w:t>For information about how to set user rights, see "Managing the User Rights Policy" in User Manager for Domains Help.</w:t>
      </w:r>
    </w:p>
    <w:p>
      <w:pPr>
        <w:pStyle w:val="Normal"/>
        <w:rPr>
          <w:rFonts w:ascii="Times New Roman" w:hAnsi="Times New Roman" w:cs="Times New Roman"/>
        </w:rPr>
      </w:pPr>
      <w:r>
        <w:rPr>
          <w:rFonts w:cs="Times New Roman" w:ascii="Times New Roman" w:hAnsi="Times New Roman"/>
        </w:rPr>
        <w:t>For information about adding users to groups, see "Using Groups to Assign User Abilities" later in this chapter.</w:t>
      </w:r>
    </w:p>
    <w:p>
      <w:pPr>
        <w:pStyle w:val="Normal"/>
        <w:rPr>
          <w:rFonts w:ascii="Times New Roman" w:hAnsi="Times New Roman" w:cs="Times New Roman"/>
        </w:rPr>
      </w:pPr>
      <w:r>
        <w:rPr>
          <w:rFonts w:cs="Times New Roman" w:ascii="Times New Roman" w:hAnsi="Times New Roman"/>
        </w:rPr>
        <w:t>For information about granting rights to new groups, see "Granting Rights to New Local Groups" later in this chapter.</w:t>
      </w:r>
    </w:p>
    <w:p>
      <w:pPr>
        <w:pStyle w:val="Normal"/>
        <w:rPr>
          <w:rFonts w:ascii="Times New Roman" w:hAnsi="Times New Roman" w:cs="Times New Roman"/>
        </w:rPr>
      </w:pPr>
      <w:r>
        <w:rPr>
          <w:rFonts w:cs="Times New Roman" w:ascii="Times New Roman" w:hAnsi="Times New Roman"/>
        </w:rPr>
        <w:t>For information about the capabilities of built-in groups, see "Built-in Local Groups  Controlling What Users Can Do"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anaging Logon Hou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By default, users can connect to a server 24 hours a day, 7 days a week. To restrict this access, use the User Properties dialog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you select a user account in User Manager for Domains and view user properties, you can select Logon Hours in the User Properties dialog box to change the settings for that user. The Logon Hours dialog box displays a one-week calendar, with logon hours displayed in one-hour increments across seven days. A box represents each hour. For example, the first box in each row represents the hour from midnight through 12:59 A.M., and the last box in each row represents the hour from 11:00 P.M. through 11:59 P.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logon hours are in the time zone of the primary domain controller, not of the workstation or server that the user is logging on to or connecting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lled boxes indicate when the user is allowed to connect to domain servers; the empty boxes indicate when a user is prohibited from connecting.</w:t>
      </w:r>
    </w:p>
    <w:p>
      <w:pPr>
        <w:pStyle w:val="Normal"/>
        <w:rPr>
          <w:rFonts w:ascii="Times New Roman" w:hAnsi="Times New Roman" w:cs="Times New Roman"/>
        </w:rPr>
      </w:pPr>
      <w:r>
        <w:rPr>
          <w:rFonts w:cs="Times New Roman" w:ascii="Times New Roman" w:hAnsi="Times New Roman"/>
        </w:rPr>
        <w:t>When a user is connected to a server and the logon hours are exceeded, the user will either be disconnected from all server connections or will be allowed to remain connected but denied any new connections, depending on the status of an option in the Account Policy dialog box.</w:t>
      </w:r>
    </w:p>
    <w:p>
      <w:pPr>
        <w:pStyle w:val="Normal"/>
        <w:rPr>
          <w:rFonts w:ascii="Times New Roman" w:hAnsi="Times New Roman" w:cs="Times New Roman"/>
        </w:rPr>
      </w:pPr>
      <w:r>
        <w:rPr>
          <w:rFonts w:cs="Times New Roman" w:ascii="Times New Roman" w:hAnsi="Times New Roman"/>
        </w:rPr>
        <w:t>For information about how to set logon hours, see "Managing Logon Hours"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Managing Account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define an account expiration date and specify the account type for the selected user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n account has an expiration date, the account is disabled at the end of that day. (Expired accounts are not deleted, only disabled.) When an account expires, a logged on user remains logged on but can establish no new network connections and cannot log on again after logging off.</w:t>
      </w:r>
    </w:p>
    <w:p>
      <w:pPr>
        <w:pStyle w:val="Normal"/>
        <w:rPr>
          <w:rFonts w:ascii="Times New Roman" w:hAnsi="Times New Roman" w:cs="Times New Roman"/>
        </w:rPr>
      </w:pPr>
      <w:r>
        <w:rPr>
          <w:rFonts w:cs="Times New Roman" w:ascii="Times New Roman" w:hAnsi="Times New Roman"/>
        </w:rPr>
        <w:t xml:space="preserve">By default, a new user account is a global user accou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Adding Local User Accoun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A local account is a user account provided in a domain for a user whose regular account is not in a trusted domain. Local accounts provide access to resources in a single domain, and resources can be used only by connecting to a domain controller over the network. (You can log on interactively to a local account only if the right to log on locally has been granted to the accou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local account user must first log on to the network using a workgroup computer account or a global domain account and then connect to a domain controller in the domain where the local account resides. When the user connects to the domain controller, the user's credentials (domain name, user name, and password) are passed to the domain controller. This controller first checks the domain name and, because the domain is not trusted, checks further to see if the user has a local or global user account by the same name and if the password specified in the user's credentials matches the password for the local account. If the account is found but the passwords do not match, the user is prompted for the local account passwo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reating a User Account as Loca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user account can be created as a local account to give domain access to a user wh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Is not a member of any domain.</w:t>
      </w:r>
    </w:p>
    <w:p>
      <w:pPr>
        <w:pStyle w:val="Normal"/>
        <w:ind w:left="720" w:hanging="720"/>
        <w:rPr>
          <w:rFonts w:ascii="Times New Roman" w:hAnsi="Times New Roman" w:cs="Times New Roman"/>
        </w:rPr>
      </w:pPr>
      <w:r>
        <w:rPr>
          <w:rFonts w:cs="Times New Roman" w:ascii="Times New Roman" w:hAnsi="Times New Roman"/>
        </w:rPr>
        <w:t>·</w:t>
        <w:tab/>
        <w:t>Is a member of a domain that does not have an established trust relationship with the domain where the user's global account is loc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xample, a local account would be required for a user who is a member of a workgroup or whose domain account is located on servers of other systems such as LAN Manager 2.x, Novell NetWare, or IBM LAN Server (which do not recognize trust relationships).</w:t>
      </w:r>
    </w:p>
    <w:p>
      <w:pPr>
        <w:pStyle w:val="Normal"/>
        <w:rPr>
          <w:rFonts w:ascii="Times New Roman" w:hAnsi="Times New Roman" w:cs="Times New Roman"/>
        </w:rPr>
      </w:pPr>
      <w:r>
        <w:rPr>
          <w:rFonts w:cs="Times New Roman" w:ascii="Times New Roman" w:hAnsi="Times New Roman"/>
        </w:rPr>
        <w:t>If necessary, you can easily return the account type to global. For example, you would do so if you created an account for a user whose workstation is a member of a workgroup, and the workstation later joined th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p  By default, local accounts are added to the Domain Users global group. In a multiple-domain setting, the Domain Users global group in a trusted domain can be added to local groups in trusting domains to gain access to resources there. To limit local account access to resources in the domain where you want the account to be used (the trusted domain), remove the local account from the Domain Users group in that domain, or do not grant permissions on any resources in the trusting domain or domains to the Domain Users group from the trusted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User Manager or User Manager for Domains, you see the icon at the left that represents local user accounts instead of the standard global user account icon.</w:t>
      </w:r>
    </w:p>
    <w:p>
      <w:pPr>
        <w:pStyle w:val="Normal"/>
        <w:rPr>
          <w:rFonts w:ascii="Times New Roman" w:hAnsi="Times New Roman" w:cs="Times New Roman"/>
        </w:rPr>
      </w:pPr>
      <w:r>
        <w:rPr>
          <w:rFonts w:cs="Times New Roman" w:ascii="Times New Roman" w:hAnsi="Times New Roman"/>
        </w:rPr>
        <w:t>The default setting for a new user account is Global Account. When you add a new local user account, you can change the default setting in the Account Information dialog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manage user accounts, see "Creating a New User Account" and "Managing Account Information"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Renaming a User Accoun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ny user account¾including built-in user accounts¾can be renamed. Because it retains its security identifier (SID), a renamed user account retains all its other properties, such as its description, password, group memberships, user environment profile, logon hours, logon workstations, account information, and any assigned permissions and righ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rename a user account, see "Renaming User Accounts"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Deleting and Disabling User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prevent a user from logging on, you disable or delete the user account: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A disabled user account still exists, but the user is not permitted to log on; a deleted user account is completely removed.</w:t>
      </w:r>
    </w:p>
    <w:p>
      <w:pPr>
        <w:pStyle w:val="Normal"/>
        <w:ind w:left="720" w:hanging="720"/>
        <w:rPr>
          <w:rFonts w:ascii="Times New Roman" w:hAnsi="Times New Roman" w:cs="Times New Roman"/>
        </w:rPr>
      </w:pPr>
      <w:r>
        <w:rPr>
          <w:rFonts w:cs="Times New Roman" w:ascii="Times New Roman" w:hAnsi="Times New Roman"/>
        </w:rPr>
        <w:t>·</w:t>
        <w:tab/>
        <w:t>A disabled account still appears in the user account list of the User Manager for Domains window; a deleted account is removed from the user account list of the User Manager for Domains window, and it cannot be restored.</w:t>
      </w:r>
    </w:p>
    <w:p>
      <w:pPr>
        <w:pStyle w:val="Normal"/>
        <w:rPr>
          <w:rFonts w:ascii="Times New Roman" w:hAnsi="Times New Roman" w:cs="Times New Roman"/>
        </w:rPr>
      </w:pPr>
      <w:r>
        <w:rPr>
          <w:rFonts w:cs="Times New Roman" w:ascii="Times New Roman" w:hAnsi="Times New Roman"/>
        </w:rPr>
        <w:t>·</w:t>
        <w:tab/>
        <w:t>A disabled account can be reenabled at any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prevent accidental deletions, it is a good idea to first disable a user account, and then periodically delete the disabled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Internal processes in Windows NT Server refer to a user account's SID rather than its user name. So if you delete a user account that had read access to a certain shared directory and then create another user account with the same user name, the new account will not have access to the directory: You will have to reapply permissions to the shared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disable and delete user accounts, see "Disabling and Enabling User Accounts" and "Deleting User Accounts"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Migrating User Accounts from Novell NetW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migrate user accounts from Novell NetWare servers to Windows NT Server compu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the Migration Tool for NetWare in Windows NT Server to transfer user and group accounts and files and directories from Netware 2.x and 3.x servers to Windows N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upgrading from NetWare to Windows NT Server,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b/>
          <w:sz w:val="32"/>
          <w:u w:val="single"/>
        </w:rPr>
        <w:t>Managing Workstation and Member Server User and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rom a computer running Windows NT Server (domain controller or member server), you can remotely manage local member server or workstation user accounts with User Manager for Domains. You can manage user accounts locally from a computer running Windows NT Workstation with User Mana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Membership in the Built-in Administrators Grou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When Windows NT Workstation is installed on a computer, or Windows NT Server is installed as a member (stand-alone) server, the built-in Administrator account is created automatically. The Administrator account is the account used by the person who manages the computer's overall configur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a computer participates in a domain, the Domain Admins global group is by default a member of the computer's Administrators local group, and members of the Administrators group can administer the computer. However, a member of Administrators can remove the Domain Admins global group from the computer's Administrators group.</w:t>
      </w:r>
    </w:p>
    <w:p>
      <w:pPr>
        <w:pStyle w:val="Normal"/>
        <w:rPr>
          <w:rFonts w:ascii="Times New Roman" w:hAnsi="Times New Roman" w:cs="Times New Roman"/>
        </w:rPr>
      </w:pPr>
      <w:r>
        <w:rPr>
          <w:rFonts w:cs="Times New Roman" w:ascii="Times New Roman" w:hAnsi="Times New Roman"/>
        </w:rPr>
        <w:t>Administrators group members do not have automatic access to every file on the computer. If a file's permissions do not grant access, the administrator cannot use the file. Every file on an NTFS volume has an owner who can set permissions on the file. If needed, an administrator can take ownership of a file and thus have access to it. But if the administrator does so and auditing of files is selected, this event is recorded in the security log and the administrator cannot give ownership back to the original 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manage workstation or member server accounts instead of domain accounts, in User Manager for Domains, type the computer name as \\computername instead of selecting or typing a domain name. With the workstation or member server selected as the domain, you can perform all the functions from a Windows NT Server computer that can be performed at the computer itself. </w:t>
      </w:r>
    </w:p>
    <w:p>
      <w:pPr>
        <w:pStyle w:val="Normal"/>
        <w:rPr>
          <w:rFonts w:ascii="Times New Roman" w:hAnsi="Times New Roman" w:cs="Times New Roman"/>
        </w:rPr>
      </w:pPr>
      <w:r>
        <w:rPr>
          <w:rFonts w:cs="Times New Roman" w:ascii="Times New Roman" w:hAnsi="Times New Roman"/>
        </w:rPr>
        <w:t>For information about how to select a computer instead of a domain, see "Selecting a Domain"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using the NTFS file system, see Chapter 4, "Managing Shared Resources and Resource Security," and Windows NT Server Start Here.</w:t>
      </w:r>
    </w:p>
    <w:p>
      <w:pPr>
        <w:pStyle w:val="Normal"/>
        <w:rPr>
          <w:rFonts w:ascii="Times New Roman" w:hAnsi="Times New Roman" w:cs="Times New Roman"/>
        </w:rPr>
      </w:pPr>
      <w:r>
        <w:rPr>
          <w:rFonts w:cs="Times New Roman" w:ascii="Times New Roman" w:hAnsi="Times New Roman"/>
        </w:rPr>
        <w:t>For information about file auditing, see Chapter 9, "Monitoring Ev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Managing Group Account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Group accounts are collections of user accounts. Giving a user account membership in a group gives that user all the rights and permissions granted to the group. Group membership provides an easy way to grant common capabilities to sets of 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Using Groups to Assign User Abil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maintaining permissions for a group is easier than maintaining permissions for many user accounts, you generally want to use groups to manage access to resources (such as directories, files, or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Assign resource permissions to a group, and then add user accounts to that group as desired.</w:t>
      </w:r>
    </w:p>
    <w:p>
      <w:pPr>
        <w:pStyle w:val="Normal"/>
        <w:ind w:left="720" w:hanging="720"/>
        <w:rPr>
          <w:rFonts w:ascii="Times New Roman" w:hAnsi="Times New Roman" w:cs="Times New Roman"/>
        </w:rPr>
      </w:pPr>
      <w:r>
        <w:rPr>
          <w:rFonts w:cs="Times New Roman" w:ascii="Times New Roman" w:hAnsi="Times New Roman"/>
        </w:rPr>
        <w:t>·</w:t>
        <w:tab/>
        <w:t>Change the permissions provided to a set of users or add or remove the permissions assigned to the group but do not change each accou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en assigning user abilities, remember to take advantage of the built-in groups provided with Windows NT, which have been granted useful collections of rights and abilities. (For example, members of the Administrators group have administrative abilities in the domain and over the servers of th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wo types of groups can be maintained in a Windows NT Server domain:  local groups and glob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Global Group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A global group contains a number of user accounts from one domain that are grouped together under one group account name. A global group can contain only user accounts from the domain where the global group is created. Once a global group is created, it can be granted permissions and rights in its own domain, on workstations or member servers, or in trusting domains. However, it is best to grant rights and permissions to local groups and use the global group as the method of adding users to local group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Global groups can be added to local groups in the same domain, in domains that trust that domain, or to member servers or computers running Windows NT Workstation in the same or a trusting domain. Global groups contain domain user accounts only. You cannot create a global group on a computer running Windows NT Workstation or on a computer running Windows NT Server as a member server.</w:t>
      </w:r>
    </w:p>
    <w:p>
      <w:pPr>
        <w:pStyle w:val="Normal"/>
        <w:rPr>
          <w:rFonts w:ascii="Times New Roman" w:hAnsi="Times New Roman" w:cs="Times New Roman"/>
        </w:rPr>
      </w:pPr>
      <w:r>
        <w:rPr>
          <w:rFonts w:cs="Times New Roman" w:ascii="Times New Roman" w:hAnsi="Times New Roman"/>
        </w:rPr>
        <w:t>The "global" in "global groups" indicates that the group is available to receive rights and permissions in multiple (global)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global group can contain only user accounts; it cannot contain local groups or other glob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Loc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local group contains user accounts and global group accounts from one or more domains, grouped together under one group account name. Users and global groups from outside the local domain can be added to the local group only if they belong to a trusting domain. Local groups make it possible to quickly assign rights and permissions for the resources on one domain (that is, the local domain) to users and groups from that domain and other domains that trust it.</w:t>
      </w:r>
    </w:p>
    <w:p>
      <w:pPr>
        <w:pStyle w:val="Normal"/>
        <w:rPr>
          <w:rFonts w:ascii="Times New Roman" w:hAnsi="Times New Roman" w:cs="Times New Roman"/>
        </w:rPr>
      </w:pPr>
      <w:r>
        <w:rPr>
          <w:rFonts w:cs="Times New Roman" w:ascii="Times New Roman" w:hAnsi="Times New Roman"/>
        </w:rPr>
        <w:t>Local groups also exist on member servers and computers running Windows NT Workstation, and can contain user accounts and glob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ocal" in "local groups" indicates that the group is available to receive permissions and rights in only a single (local) domain.</w:t>
      </w:r>
    </w:p>
    <w:p>
      <w:pPr>
        <w:pStyle w:val="Normal"/>
        <w:rPr>
          <w:rFonts w:ascii="Times New Roman" w:hAnsi="Times New Roman" w:cs="Times New Roman"/>
        </w:rPr>
      </w:pPr>
      <w:r>
        <w:rPr>
          <w:rFonts w:cs="Times New Roman" w:ascii="Times New Roman" w:hAnsi="Times New Roman"/>
        </w:rPr>
        <w:t>A local group cannot contain other local groups.</w:t>
      </w:r>
    </w:p>
    <w:p>
      <w:pPr>
        <w:pStyle w:val="Normal"/>
        <w:rPr>
          <w:rFonts w:ascii="Times New Roman" w:hAnsi="Times New Roman" w:cs="Times New Roman"/>
        </w:rPr>
      </w:pPr>
      <w:r>
        <w:rPr>
          <w:rFonts w:cs="Times New Roman" w:ascii="Times New Roman" w:hAnsi="Times New Roman"/>
        </w:rPr>
        <w:t>The following table summarizes how the two types of groups are u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If</w:t>
        <w:tab/>
        <w:tab/>
        <w:tab/>
        <w:t>Need to be used in</w:t>
        <w:tab/>
        <w:tab/>
        <w:tab/>
        <w:t>You can put them i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ser accounts from this domain</w:t>
        <w:tab/>
        <w:t>The domain controllers, member servers,</w:t>
        <w:tab/>
        <w:tab/>
        <w:t>A global group</w:t>
      </w:r>
    </w:p>
    <w:p>
      <w:pPr>
        <w:pStyle w:val="Normal"/>
        <w:rPr>
          <w:rFonts w:ascii="Times New Roman" w:hAnsi="Times New Roman" w:cs="Times New Roman"/>
        </w:rPr>
      </w:pPr>
      <w:r>
        <w:rPr>
          <w:rFonts w:cs="Times New Roman" w:ascii="Times New Roman" w:hAnsi="Times New Roman"/>
        </w:rPr>
        <w:tab/>
        <w:tab/>
        <w:tab/>
        <w:tab/>
        <w:t>and workstations of this domain,</w:t>
      </w:r>
    </w:p>
    <w:p>
      <w:pPr>
        <w:pStyle w:val="Normal"/>
        <w:rPr>
          <w:rFonts w:ascii="Times New Roman" w:hAnsi="Times New Roman" w:cs="Times New Roman"/>
        </w:rPr>
      </w:pPr>
      <w:r>
        <w:rPr>
          <w:rFonts w:cs="Times New Roman" w:ascii="Times New Roman" w:hAnsi="Times New Roman"/>
        </w:rPr>
        <w:tab/>
        <w:tab/>
        <w:tab/>
        <w:tab/>
        <w:t>or of other domains</w:t>
      </w:r>
    </w:p>
    <w:p>
      <w:pPr>
        <w:pStyle w:val="Normal"/>
        <w:rPr>
          <w:rFonts w:ascii="Times New Roman" w:hAnsi="Times New Roman" w:cs="Times New Roman"/>
        </w:rPr>
      </w:pPr>
      <w:r>
        <w:rPr>
          <w:rFonts w:cs="Times New Roman" w:ascii="Times New Roman" w:hAnsi="Times New Roman"/>
        </w:rPr>
        <w:t>User accounts from this domain</w:t>
        <w:tab/>
        <w:t>The domain controllers of this domain</w:t>
        <w:tab/>
        <w:tab/>
        <w:t>A local group</w:t>
      </w:r>
    </w:p>
    <w:p>
      <w:pPr>
        <w:pStyle w:val="Normal"/>
        <w:rPr>
          <w:rFonts w:ascii="Times New Roman" w:hAnsi="Times New Roman" w:cs="Times New Roman"/>
        </w:rPr>
      </w:pPr>
      <w:r>
        <w:rPr>
          <w:rFonts w:cs="Times New Roman" w:ascii="Times New Roman" w:hAnsi="Times New Roman"/>
        </w:rPr>
        <w:t>or other domains</w:t>
      </w:r>
    </w:p>
    <w:p>
      <w:pPr>
        <w:pStyle w:val="Normal"/>
        <w:rPr>
          <w:rFonts w:ascii="Times New Roman" w:hAnsi="Times New Roman" w:cs="Times New Roman"/>
        </w:rPr>
      </w:pPr>
      <w:r>
        <w:rPr>
          <w:rFonts w:cs="Times New Roman" w:ascii="Times New Roman" w:hAnsi="Times New Roman"/>
        </w:rPr>
        <w:t xml:space="preserve">Global groups from this domain </w:t>
        <w:tab/>
        <w:t>The domain controllers of this domain</w:t>
        <w:tab/>
        <w:tab/>
        <w:t>A local group</w:t>
      </w:r>
    </w:p>
    <w:p>
      <w:pPr>
        <w:pStyle w:val="Normal"/>
        <w:rPr>
          <w:rFonts w:ascii="Times New Roman" w:hAnsi="Times New Roman" w:cs="Times New Roman"/>
        </w:rPr>
      </w:pPr>
      <w:r>
        <w:rPr>
          <w:rFonts w:cs="Times New Roman" w:ascii="Times New Roman" w:hAnsi="Times New Roman"/>
        </w:rPr>
        <w:t>or othe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Strategies for Using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local group is a single security entity that can be granted access to many objects in a single location (a domain, or a workstation or member server) rather than having to edit the permissions on all those objects separat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global groups you can group user accounts which might be granted permissions to use objects on multiple domains and workstations.</w:t>
      </w:r>
    </w:p>
    <w:p>
      <w:pPr>
        <w:pStyle w:val="Normal"/>
        <w:rPr>
          <w:rFonts w:ascii="Times New Roman" w:hAnsi="Times New Roman" w:cs="Times New Roman"/>
        </w:rPr>
      </w:pPr>
      <w:r>
        <w:rPr>
          <w:rFonts w:cs="Times New Roman" w:ascii="Times New Roman" w:hAnsi="Times New Roman"/>
        </w:rPr>
        <w:t>For example, in a multiple-domain setting, you can think of global groups as a means of adding users to the local groups of trusting domains. To extend users' rights and permissions to resources on other domains, add their accounts to a global group in your domain and then add the global group to a local group in a trusting domain.</w:t>
      </w:r>
    </w:p>
    <w:p>
      <w:pPr>
        <w:pStyle w:val="Normal"/>
        <w:rPr>
          <w:rFonts w:ascii="Times New Roman" w:hAnsi="Times New Roman" w:cs="Times New Roman"/>
        </w:rPr>
      </w:pPr>
      <w:r>
        <w:rPr>
          <w:rFonts w:cs="Times New Roman" w:ascii="Times New Roman" w:hAnsi="Times New Roman"/>
        </w:rPr>
        <w:t>Even for a single domain, if you keep in mind that additional domains might be added in the future, you can use global groups added to local groups for granting all rights and permissions. Later, if another domain is created, the rights and permissions assigned to your local groups can be extended to a new domain's users by creating a trust relationship and adding global groups from the new domain to your local groups. Likewise, if the new domain trusts your domain, your global groups can be added to the new domain loc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main global groups can also be used for administrative purpose on computers running Windows NT Workstation or on member servers running Windows NT Servers. For example, the Domain Admins global group is added by default to the Administrators built-in local group on each workstation or member server that joins the existing domain. Membership in the workstation or member server local Administrators group enables the network administrator to manage the computer remotely by creating program groups, installing software, and troubleshooting computer probl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provides some guidelines for using global and loc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ab/>
        <w:t>Purpose of group</w:t>
        <w:tab/>
        <w:tab/>
        <w:tab/>
        <w:t>Use</w:t>
        <w:tab/>
        <w:tab/>
        <w:tab/>
        <w:t>Comments</w:t>
      </w:r>
    </w:p>
    <w:p>
      <w:pPr>
        <w:pStyle w:val="Normal"/>
        <w:rPr>
          <w:rFonts w:ascii="Times New Roman" w:hAnsi="Times New Roman" w:cs="Times New Roman"/>
          <w:b/>
          <w:b/>
        </w:rPr>
      </w:pPr>
      <w:r>
        <w:rPr>
          <w:rFonts w:cs="Times New Roman" w:ascii="Times New Roman" w:hAnsi="Times New Roman"/>
          <w:b/>
        </w:rPr>
      </w:r>
    </w:p>
    <w:p>
      <w:pPr>
        <w:pStyle w:val="Normal"/>
        <w:ind w:left="5040" w:hanging="5040"/>
        <w:rPr>
          <w:lang w:eastAsia="nl-NL"/>
        </w:rPr>
      </w:pPr>
      <w:r>
        <w:rPr>
          <w:lang w:eastAsia="nl-NL"/>
        </w:rPr>
        <w:t xml:space="preserve">Group users of this domain into a single </w:t>
        <w:tab/>
        <w:t>Global</w:t>
        <w:tab/>
        <w:tab/>
        <w:t xml:space="preserve">The global group can be put </w:t>
      </w:r>
    </w:p>
    <w:p>
      <w:pPr>
        <w:pStyle w:val="Normal"/>
        <w:ind w:left="6480" w:hanging="6480"/>
        <w:rPr>
          <w:lang w:eastAsia="nl-NL"/>
        </w:rPr>
      </w:pPr>
      <w:r>
        <w:rPr>
          <w:lang w:eastAsia="nl-NL"/>
        </w:rPr>
        <w:t>unit for use in other domains or user workstations</w:t>
        <w:tab/>
        <w:t>into local groups or given permissions and rights directly in other domains.</w:t>
      </w:r>
    </w:p>
    <w:p>
      <w:pPr>
        <w:pStyle w:val="Normal"/>
        <w:rPr>
          <w:lang w:eastAsia="nl-NL"/>
        </w:rPr>
      </w:pPr>
      <w:r>
        <w:rPr>
          <w:lang w:eastAsia="nl-NL"/>
        </w:rPr>
      </w:r>
    </w:p>
    <w:p>
      <w:pPr>
        <w:pStyle w:val="Normal"/>
        <w:rPr>
          <w:lang w:eastAsia="nl-NL"/>
        </w:rPr>
      </w:pPr>
      <w:r>
        <w:rPr>
          <w:lang w:eastAsia="nl-NL"/>
        </w:rPr>
        <w:t>Need permissions and rights only in one domain</w:t>
        <w:tab/>
        <w:tab/>
        <w:t>Local</w:t>
        <w:tab/>
        <w:tab/>
        <w:t xml:space="preserve">The local group can contain </w:t>
      </w:r>
    </w:p>
    <w:p>
      <w:pPr>
        <w:pStyle w:val="Normal"/>
        <w:ind w:left="5760" w:firstLine="720"/>
        <w:rPr>
          <w:lang w:eastAsia="nl-NL"/>
        </w:rPr>
      </w:pPr>
      <w:r>
        <w:rPr>
          <w:lang w:eastAsia="nl-NL"/>
        </w:rPr>
        <w:t xml:space="preserve">users and global groups </w:t>
        <w:tab/>
        <w:t>from this and other domains.</w:t>
      </w:r>
    </w:p>
    <w:p>
      <w:pPr>
        <w:pStyle w:val="Normal"/>
        <w:rPr>
          <w:lang w:eastAsia="nl-NL"/>
        </w:rPr>
      </w:pPr>
      <w:r>
        <w:rPr>
          <w:lang w:eastAsia="nl-NL"/>
        </w:rPr>
        <w:t xml:space="preserve">Need permissions on computers running </w:t>
        <w:tab/>
        <w:tab/>
        <w:t>Global</w:t>
        <w:tab/>
        <w:tab/>
        <w:t xml:space="preserve">A domain's global groups </w:t>
      </w:r>
    </w:p>
    <w:p>
      <w:pPr>
        <w:pStyle w:val="Normal"/>
        <w:ind w:left="6480" w:hanging="6480"/>
        <w:rPr>
          <w:lang w:eastAsia="nl-NL"/>
        </w:rPr>
      </w:pPr>
      <w:r>
        <w:rPr>
          <w:lang w:eastAsia="nl-NL"/>
        </w:rPr>
        <w:t>Windows NT Workstation or on member servers</w:t>
        <w:tab/>
        <w:t>can be given permissions onthese computers, but a domain's local groups cannot.</w:t>
      </w:r>
    </w:p>
    <w:p>
      <w:pPr>
        <w:pStyle w:val="Normal"/>
        <w:rPr>
          <w:lang w:eastAsia="nl-NL"/>
        </w:rPr>
      </w:pPr>
      <w:r>
        <w:rPr>
          <w:lang w:eastAsia="nl-NL"/>
        </w:rPr>
        <w:t>Contain other groups</w:t>
        <w:tab/>
        <w:tab/>
        <w:tab/>
        <w:tab/>
        <w:tab/>
        <w:t>Local</w:t>
        <w:tab/>
        <w:tab/>
        <w:t xml:space="preserve">The local group can contain </w:t>
      </w:r>
    </w:p>
    <w:p>
      <w:pPr>
        <w:pStyle w:val="Normal"/>
        <w:ind w:left="6480" w:hanging="0"/>
        <w:rPr>
          <w:lang w:eastAsia="nl-NL"/>
        </w:rPr>
      </w:pPr>
      <w:r>
        <w:rPr>
          <w:lang w:eastAsia="nl-NL"/>
        </w:rPr>
        <w:t>only global groups (and users); however, no group can contain other local groups.</w:t>
      </w:r>
    </w:p>
    <w:p>
      <w:pPr>
        <w:pStyle w:val="Normal"/>
        <w:rPr>
          <w:lang w:eastAsia="nl-NL"/>
        </w:rPr>
      </w:pPr>
      <w:r>
        <w:rPr>
          <w:lang w:eastAsia="nl-NL"/>
        </w:rPr>
        <w:t>Include users from multiple domains</w:t>
        <w:tab/>
        <w:tab/>
        <w:tab/>
        <w:t>Local</w:t>
        <w:tab/>
        <w:tab/>
        <w:t xml:space="preserve">The local group can be used </w:t>
      </w:r>
    </w:p>
    <w:p>
      <w:pPr>
        <w:pStyle w:val="Normal"/>
        <w:ind w:left="6480" w:hanging="0"/>
        <w:rPr>
          <w:lang w:eastAsia="nl-NL"/>
        </w:rPr>
      </w:pPr>
      <w:r>
        <w:rPr>
          <w:lang w:eastAsia="nl-NL"/>
        </w:rPr>
        <w:t>in only the domain in which it is created. If you need to be able to grant this local group permissions in multiple domains, you will have to manually create the local group in every domain in which you need it.</w:t>
      </w:r>
    </w:p>
    <w:p>
      <w:pPr>
        <w:pStyle w:val="Normal"/>
        <w:rPr>
          <w:lang w:eastAsia="nl-NL"/>
        </w:rPr>
      </w:pPr>
      <w:r>
        <w:rPr>
          <w:lang w:eastAsia="nl-NL"/>
        </w:rPr>
      </w:r>
    </w:p>
    <w:p>
      <w:pPr>
        <w:pStyle w:val="Normal"/>
        <w:rPr>
          <w:rFonts w:ascii="Times New Roman" w:hAnsi="Times New Roman" w:cs="Times New Roman"/>
        </w:rPr>
      </w:pPr>
      <w:r>
        <w:rPr>
          <w:rFonts w:cs="Times New Roman" w:ascii="Times New Roman" w:hAnsi="Times New Roman"/>
        </w:rPr>
        <w:t>For information about trust relationships, see Chapter 1, "Managing Windows NT Serve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Built-in Local Groups - Controlling What Users Can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ing a member of one of the built-in local groups of a domain gives a user rights and abilities to perform various tasks on the domain controllers in the domain. Similarly, being a member of a built-in local group on a member server or workstation gives the user rights and abilities on that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add a user to more than one built-in group. For example, a user in both the Print Operators and Backup Operators groups has all the rights granted to print operators and all the rights granted to backup operators.</w:t>
      </w:r>
    </w:p>
    <w:p>
      <w:pPr>
        <w:pStyle w:val="Normal"/>
        <w:rPr>
          <w:rFonts w:ascii="Times New Roman" w:hAnsi="Times New Roman" w:cs="Times New Roman"/>
        </w:rPr>
      </w:pPr>
      <w:r>
        <w:rPr>
          <w:rFonts w:cs="Times New Roman" w:ascii="Times New Roman" w:hAnsi="Times New Roman"/>
        </w:rPr>
        <w:t>However, not all built-in local groups exist on both Windows NT Server domain controllers and on individual Windows NT computers (Windows NT Workstation computers and member servers running Windows NT Server). The following table shows which built-in local groups exist on domain controllers and on individual compu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indows NT Server domain controllers</w:t>
        <w:tab/>
        <w:t>Windows NT workstations and member serv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dministrators</w:t>
        <w:tab/>
        <w:tab/>
        <w:tab/>
        <w:tab/>
        <w:t>Administrators</w:t>
      </w:r>
    </w:p>
    <w:p>
      <w:pPr>
        <w:pStyle w:val="Normal"/>
        <w:rPr>
          <w:rFonts w:ascii="Times New Roman" w:hAnsi="Times New Roman" w:cs="Times New Roman"/>
        </w:rPr>
      </w:pPr>
      <w:r>
        <w:rPr>
          <w:rFonts w:cs="Times New Roman" w:ascii="Times New Roman" w:hAnsi="Times New Roman"/>
        </w:rPr>
        <w:t>Backup Operators</w:t>
        <w:tab/>
        <w:tab/>
        <w:tab/>
        <w:t>Backup Operators</w:t>
      </w:r>
    </w:p>
    <w:p>
      <w:pPr>
        <w:pStyle w:val="Normal"/>
        <w:rPr>
          <w:rFonts w:ascii="Times New Roman" w:hAnsi="Times New Roman" w:cs="Times New Roman"/>
        </w:rPr>
      </w:pPr>
      <w:r>
        <w:rPr>
          <w:rFonts w:cs="Times New Roman" w:ascii="Times New Roman" w:hAnsi="Times New Roman"/>
        </w:rPr>
        <w:t>Server Operators</w:t>
        <w:tab/>
        <w:tab/>
        <w:tab/>
        <w:tab/>
        <w:t>Power Users</w:t>
      </w:r>
    </w:p>
    <w:p>
      <w:pPr>
        <w:pStyle w:val="Normal"/>
        <w:rPr>
          <w:rFonts w:ascii="Times New Roman" w:hAnsi="Times New Roman" w:cs="Times New Roman"/>
        </w:rPr>
      </w:pPr>
      <w:r>
        <w:rPr>
          <w:rFonts w:cs="Times New Roman" w:ascii="Times New Roman" w:hAnsi="Times New Roman"/>
        </w:rPr>
        <w:t>Account Operators</w:t>
        <w:tab/>
        <w:tab/>
        <w:tab/>
        <w:t>Users</w:t>
      </w:r>
    </w:p>
    <w:p>
      <w:pPr>
        <w:pStyle w:val="Normal"/>
        <w:rPr>
          <w:rFonts w:ascii="Times New Roman" w:hAnsi="Times New Roman" w:cs="Times New Roman"/>
        </w:rPr>
      </w:pPr>
      <w:r>
        <w:rPr>
          <w:rFonts w:cs="Times New Roman" w:ascii="Times New Roman" w:hAnsi="Times New Roman"/>
        </w:rPr>
        <w:t>Print Operators</w:t>
        <w:tab/>
        <w:tab/>
        <w:tab/>
        <w:tab/>
        <w:t>Guests</w:t>
      </w:r>
    </w:p>
    <w:p>
      <w:pPr>
        <w:pStyle w:val="Normal"/>
        <w:rPr>
          <w:rFonts w:ascii="Times New Roman" w:hAnsi="Times New Roman" w:cs="Times New Roman"/>
        </w:rPr>
      </w:pPr>
      <w:r>
        <w:rPr>
          <w:rFonts w:cs="Times New Roman" w:ascii="Times New Roman" w:hAnsi="Times New Roman"/>
        </w:rPr>
        <w:t>Users</w:t>
        <w:tab/>
        <w:tab/>
        <w:tab/>
        <w:tab/>
        <w:tab/>
        <w:t>Replicator</w:t>
      </w:r>
    </w:p>
    <w:p>
      <w:pPr>
        <w:pStyle w:val="Normal"/>
        <w:rPr>
          <w:rFonts w:ascii="Times New Roman" w:hAnsi="Times New Roman" w:cs="Times New Roman"/>
        </w:rPr>
      </w:pPr>
      <w:r>
        <w:rPr>
          <w:rFonts w:cs="Times New Roman" w:ascii="Times New Roman" w:hAnsi="Times New Roman"/>
        </w:rPr>
        <w:t>Guests</w:t>
        <w:tab/>
      </w:r>
    </w:p>
    <w:p>
      <w:pPr>
        <w:pStyle w:val="Normal"/>
        <w:rPr>
          <w:rFonts w:ascii="Times New Roman" w:hAnsi="Times New Roman" w:cs="Times New Roman"/>
        </w:rPr>
      </w:pPr>
      <w:r>
        <w:rPr>
          <w:rFonts w:cs="Times New Roman" w:ascii="Times New Roman" w:hAnsi="Times New Roman"/>
        </w:rPr>
        <w:t>Replicator</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default, every new domain user (global or local) is a member of the Domain Users global group, which is a member of the Users built-in local group. Each new workstation or member server user is a member of the Users built-in local group on the computer.</w:t>
      </w:r>
    </w:p>
    <w:p>
      <w:pPr>
        <w:pStyle w:val="Normal"/>
        <w:rPr>
          <w:rFonts w:ascii="Times New Roman" w:hAnsi="Times New Roman" w:cs="Times New Roman"/>
        </w:rPr>
      </w:pPr>
      <w:r>
        <w:rPr>
          <w:rFonts w:cs="Times New Roman" w:ascii="Times New Roman" w:hAnsi="Times New Roman"/>
        </w:rPr>
        <w:t xml:space="preserve">In general, you will want to add administrator users for a domain to the Domain Admins global group rather than adding them directly to the Administrators local group. By adding users to Domain Admins, they are also administrators on workstations and member ser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s show which rights and built-in abilities are held by each built-in local group on both Windows NT Server domains and on member servers and works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Server domain controllers</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orkstations and member servers</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presents the built-in rights with comments about the specific actions the rights allow, as well as what local groups have the rights by default on both domain controllers and on workstations and member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ab/>
        <w:tab/>
        <w:tab/>
        <w:tab/>
        <w:t>Granted to</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ser rights</w:t>
        <w:tab/>
        <w:tab/>
        <w:t>Comments</w:t>
        <w:tab/>
        <w:tab/>
        <w:tab/>
        <w:t>Domain controllers</w:t>
        <w:tab/>
        <w:t>Workstations and</w:t>
      </w:r>
    </w:p>
    <w:p>
      <w:pPr>
        <w:pStyle w:val="Normal"/>
        <w:ind w:left="6480"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ember servers</w:t>
      </w:r>
    </w:p>
    <w:p>
      <w:pPr>
        <w:pStyle w:val="Normal"/>
        <w:ind w:left="6480"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anage auditing</w:t>
        <w:tab/>
        <w:tab/>
        <w:t>Specify what types of file</w:t>
        <w:tab/>
        <w:tab/>
        <w:t>Administrators</w:t>
        <w:tab/>
        <w:tab/>
        <w:t>Administrators</w:t>
      </w:r>
    </w:p>
    <w:p>
      <w:pPr>
        <w:pStyle w:val="Normal"/>
        <w:rPr>
          <w:rFonts w:ascii="Times New Roman" w:hAnsi="Times New Roman" w:cs="Times New Roman"/>
        </w:rPr>
      </w:pPr>
      <w:r>
        <w:rPr>
          <w:rFonts w:cs="Times New Roman" w:ascii="Times New Roman" w:hAnsi="Times New Roman"/>
        </w:rPr>
        <w:t>and security log</w:t>
        <w:tab/>
        <w:tab/>
        <w:t xml:space="preserve">and object access are to be audited. </w:t>
      </w:r>
    </w:p>
    <w:p>
      <w:pPr>
        <w:pStyle w:val="Normal"/>
        <w:rPr>
          <w:rFonts w:ascii="Times New Roman" w:hAnsi="Times New Roman" w:cs="Times New Roman"/>
        </w:rPr>
      </w:pPr>
      <w:r>
        <w:rPr>
          <w:rFonts w:cs="Times New Roman" w:ascii="Times New Roman" w:hAnsi="Times New Roman"/>
        </w:rPr>
        <w:tab/>
        <w:tab/>
        <w:tab/>
        <w:t>View and clear the security  log.</w:t>
      </w:r>
    </w:p>
    <w:p>
      <w:pPr>
        <w:pStyle w:val="Normal"/>
        <w:rPr>
          <w:rFonts w:ascii="Times New Roman" w:hAnsi="Times New Roman" w:cs="Times New Roman"/>
        </w:rPr>
      </w:pPr>
      <w:r>
        <w:rPr>
          <w:rFonts w:cs="Times New Roman" w:ascii="Times New Roman" w:hAnsi="Times New Roman"/>
        </w:rPr>
        <w:t>Back up files and</w:t>
        <w:tab/>
        <w:tab/>
        <w:tab/>
        <w:tab/>
        <w:tab/>
        <w:tab/>
        <w:t xml:space="preserve">Administrators, Server </w:t>
        <w:tab/>
        <w:t xml:space="preserve">Administrators, directories </w:t>
        <w:tab/>
        <w:tab/>
        <w:tab/>
        <w:tab/>
        <w:tab/>
        <w:tab/>
        <w:t xml:space="preserve">Operators, Backup </w:t>
        <w:tab/>
        <w:t>Backup Operators</w:t>
      </w:r>
    </w:p>
    <w:p>
      <w:pPr>
        <w:pStyle w:val="Normal"/>
        <w:rPr>
          <w:rFonts w:ascii="Times New Roman" w:hAnsi="Times New Roman" w:cs="Times New Roman"/>
        </w:rPr>
      </w:pPr>
      <w:r>
        <w:rPr>
          <w:rFonts w:cs="Times New Roman" w:ascii="Times New Roman" w:hAnsi="Times New Roman"/>
        </w:rPr>
        <w:tab/>
        <w:tab/>
        <w:tab/>
        <w:tab/>
        <w:tab/>
        <w:tab/>
        <w:tab/>
        <w:t>Operators</w:t>
      </w:r>
    </w:p>
    <w:p>
      <w:pPr>
        <w:pStyle w:val="Normal"/>
        <w:rPr>
          <w:rFonts w:ascii="Times New Roman" w:hAnsi="Times New Roman" w:cs="Times New Roman"/>
        </w:rPr>
      </w:pPr>
      <w:r>
        <w:rPr>
          <w:rFonts w:cs="Times New Roman" w:ascii="Times New Roman" w:hAnsi="Times New Roman"/>
        </w:rPr>
        <w:t>Restore files and</w:t>
        <w:tab/>
        <w:tab/>
        <w:t>This right supersedes file</w:t>
        <w:tab/>
        <w:tab/>
        <w:t xml:space="preserve">Administrators, Server </w:t>
        <w:tab/>
        <w:t xml:space="preserve">Administrators, directories </w:t>
        <w:tab/>
        <w:tab/>
        <w:t xml:space="preserve">permissions;a user with the </w:t>
        <w:tab/>
        <w:t>Operators, Backup</w:t>
        <w:tab/>
        <w:t>Backup Operators</w:t>
      </w:r>
    </w:p>
    <w:p>
      <w:pPr>
        <w:pStyle w:val="Normal"/>
        <w:ind w:left="1440" w:firstLine="720"/>
        <w:rPr>
          <w:rFonts w:ascii="Times New Roman" w:hAnsi="Times New Roman" w:cs="Times New Roman"/>
        </w:rPr>
      </w:pPr>
      <w:r>
        <w:rPr>
          <w:rFonts w:cs="Times New Roman" w:ascii="Times New Roman" w:hAnsi="Times New Roman"/>
        </w:rPr>
        <w:t>Restore right can overwrite</w:t>
        <w:tab/>
        <w:t>Operators</w:t>
      </w:r>
    </w:p>
    <w:p>
      <w:pPr>
        <w:pStyle w:val="Normal"/>
        <w:rPr>
          <w:rFonts w:ascii="Times New Roman" w:hAnsi="Times New Roman" w:cs="Times New Roman"/>
        </w:rPr>
      </w:pPr>
      <w:r>
        <w:rPr>
          <w:rFonts w:cs="Times New Roman" w:ascii="Times New Roman" w:hAnsi="Times New Roman"/>
        </w:rPr>
        <w:tab/>
        <w:tab/>
        <w:tab/>
        <w:t xml:space="preserve">files for which he or she has no </w:t>
      </w:r>
    </w:p>
    <w:p>
      <w:pPr>
        <w:pStyle w:val="Normal"/>
        <w:rPr>
          <w:rFonts w:ascii="Times New Roman" w:hAnsi="Times New Roman" w:cs="Times New Roman"/>
        </w:rPr>
      </w:pPr>
      <w:r>
        <w:rPr>
          <w:rFonts w:cs="Times New Roman" w:ascii="Times New Roman" w:hAnsi="Times New Roman"/>
        </w:rPr>
        <w:tab/>
        <w:tab/>
        <w:tab/>
        <w:t xml:space="preserve">permissions, when performing a </w:t>
      </w:r>
    </w:p>
    <w:p>
      <w:pPr>
        <w:pStyle w:val="Normal"/>
        <w:rPr>
          <w:rFonts w:ascii="Times New Roman" w:hAnsi="Times New Roman" w:cs="Times New Roman"/>
        </w:rPr>
      </w:pPr>
      <w:r>
        <w:rPr>
          <w:rFonts w:cs="Times New Roman" w:ascii="Times New Roman" w:hAnsi="Times New Roman"/>
        </w:rPr>
        <w:tab/>
        <w:tab/>
        <w:tab/>
        <w:t>restore.</w:t>
      </w:r>
    </w:p>
    <w:p>
      <w:pPr>
        <w:pStyle w:val="Normal"/>
        <w:rPr>
          <w:rFonts w:ascii="Times New Roman" w:hAnsi="Times New Roman" w:cs="Times New Roman"/>
        </w:rPr>
      </w:pPr>
      <w:r>
        <w:rPr>
          <w:rFonts w:cs="Times New Roman" w:ascii="Times New Roman" w:hAnsi="Times New Roman"/>
        </w:rPr>
        <w:t>Change system time</w:t>
        <w:tab/>
        <w:tab/>
        <w:tab/>
        <w:tab/>
        <w:tab/>
        <w:t xml:space="preserve">Administrators, Server </w:t>
        <w:tab/>
        <w:t xml:space="preserve">Administrators, Power </w:t>
      </w:r>
    </w:p>
    <w:p>
      <w:pPr>
        <w:pStyle w:val="Normal"/>
        <w:ind w:left="4320" w:firstLine="720"/>
        <w:rPr>
          <w:rFonts w:ascii="Times New Roman" w:hAnsi="Times New Roman" w:cs="Times New Roman"/>
        </w:rPr>
      </w:pPr>
      <w:r>
        <w:rPr>
          <w:rFonts w:cs="Times New Roman" w:ascii="Times New Roman" w:hAnsi="Times New Roman"/>
        </w:rPr>
        <w:t xml:space="preserve">Operators </w:t>
        <w:tab/>
        <w:tab/>
        <w:t>Users</w:t>
      </w:r>
    </w:p>
    <w:p>
      <w:pPr>
        <w:pStyle w:val="Normal"/>
        <w:rPr>
          <w:rFonts w:ascii="Times New Roman" w:hAnsi="Times New Roman" w:cs="Times New Roman"/>
        </w:rPr>
      </w:pPr>
      <w:r>
        <w:rPr>
          <w:rFonts w:cs="Times New Roman" w:ascii="Times New Roman" w:hAnsi="Times New Roman"/>
        </w:rPr>
        <w:t>Access this computer</w:t>
        <w:tab/>
        <w:t xml:space="preserve">Access the computer from another </w:t>
        <w:tab/>
        <w:t>Administrators, Everyone</w:t>
        <w:tab/>
        <w:t xml:space="preserve">Administrators, Power </w:t>
      </w:r>
    </w:p>
    <w:p>
      <w:pPr>
        <w:pStyle w:val="Normal"/>
        <w:rPr>
          <w:rFonts w:ascii="Times New Roman" w:hAnsi="Times New Roman" w:cs="Times New Roman"/>
        </w:rPr>
      </w:pPr>
      <w:r>
        <w:rPr>
          <w:rFonts w:cs="Times New Roman" w:ascii="Times New Roman" w:hAnsi="Times New Roman"/>
        </w:rPr>
        <w:t xml:space="preserve">from a network </w:t>
        <w:tab/>
        <w:tab/>
        <w:t>workstation on the network.</w:t>
        <w:tab/>
        <w:tab/>
        <w:tab/>
        <w:tab/>
        <w:t>Users, Everyone</w:t>
      </w:r>
    </w:p>
    <w:p>
      <w:pPr>
        <w:pStyle w:val="Normal"/>
        <w:rPr>
          <w:rFonts w:ascii="Times New Roman" w:hAnsi="Times New Roman" w:cs="Times New Roman"/>
        </w:rPr>
      </w:pPr>
      <w:r>
        <w:rPr>
          <w:rFonts w:cs="Times New Roman" w:ascii="Times New Roman" w:hAnsi="Times New Roman"/>
        </w:rPr>
        <w:t>workstation</w:t>
      </w:r>
    </w:p>
    <w:p>
      <w:pPr>
        <w:pStyle w:val="Normal"/>
        <w:rPr>
          <w:rFonts w:ascii="Times New Roman" w:hAnsi="Times New Roman" w:cs="Times New Roman"/>
        </w:rPr>
      </w:pPr>
      <w:r>
        <w:rPr>
          <w:rFonts w:cs="Times New Roman" w:ascii="Times New Roman" w:hAnsi="Times New Roman"/>
        </w:rPr>
        <w:t>Log on locally</w:t>
        <w:tab/>
        <w:tab/>
        <w:t>Ability to log on at the computer</w:t>
        <w:tab/>
        <w:t>Administrators, Server</w:t>
        <w:tab/>
        <w:t xml:space="preserve">Administrators,Backup </w:t>
      </w:r>
    </w:p>
    <w:p>
      <w:pPr>
        <w:pStyle w:val="Normal"/>
        <w:ind w:left="2160" w:hanging="0"/>
        <w:rPr>
          <w:rFonts w:ascii="Times New Roman" w:hAnsi="Times New Roman" w:cs="Times New Roman"/>
        </w:rPr>
      </w:pPr>
      <w:r>
        <w:rPr>
          <w:rFonts w:cs="Times New Roman" w:ascii="Times New Roman" w:hAnsi="Times New Roman"/>
        </w:rPr>
        <w:t>Itself on the computer's keyboard.</w:t>
        <w:tab/>
        <w:t>Operators, Account</w:t>
        <w:tab/>
        <w:t xml:space="preserve">Operators, Power </w:t>
      </w:r>
    </w:p>
    <w:p>
      <w:pPr>
        <w:pStyle w:val="Normal"/>
        <w:ind w:left="2160" w:firstLine="720"/>
        <w:rPr>
          <w:rFonts w:ascii="Times New Roman" w:hAnsi="Times New Roman" w:cs="Times New Roman"/>
        </w:rPr>
      </w:pPr>
      <w:r>
        <w:rPr>
          <w:rFonts w:cs="Times New Roman" w:ascii="Times New Roman" w:hAnsi="Times New Roman"/>
        </w:rPr>
        <w:tab/>
        <w:tab/>
        <w:tab/>
        <w:t xml:space="preserve">Operators, Print </w:t>
        <w:tab/>
        <w:tab/>
        <w:t>Users, Users, Guests</w:t>
      </w:r>
    </w:p>
    <w:p>
      <w:pPr>
        <w:pStyle w:val="Normal"/>
        <w:rPr>
          <w:rFonts w:ascii="Times New Roman" w:hAnsi="Times New Roman" w:cs="Times New Roman"/>
        </w:rPr>
      </w:pPr>
      <w:r>
        <w:rPr>
          <w:rFonts w:cs="Times New Roman" w:ascii="Times New Roman" w:hAnsi="Times New Roman"/>
        </w:rPr>
        <w:tab/>
        <w:tab/>
        <w:tab/>
        <w:tab/>
        <w:tab/>
        <w:tab/>
        <w:tab/>
        <w:t xml:space="preserve">Operators, Backup </w:t>
      </w:r>
    </w:p>
    <w:p>
      <w:pPr>
        <w:pStyle w:val="Normal"/>
        <w:rPr>
          <w:rFonts w:ascii="Times New Roman" w:hAnsi="Times New Roman" w:cs="Times New Roman"/>
        </w:rPr>
      </w:pPr>
      <w:r>
        <w:rPr>
          <w:rFonts w:cs="Times New Roman" w:ascii="Times New Roman" w:hAnsi="Times New Roman"/>
        </w:rPr>
        <w:tab/>
        <w:tab/>
        <w:tab/>
        <w:tab/>
        <w:tab/>
        <w:tab/>
        <w:tab/>
        <w:t>Operators</w:t>
      </w:r>
    </w:p>
    <w:p>
      <w:pPr>
        <w:pStyle w:val="Normal"/>
        <w:ind w:left="720"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ab/>
        <w:tab/>
        <w:tab/>
        <w:tab/>
        <w:t>Granted to</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User rights</w:t>
        <w:tab/>
        <w:tab/>
        <w:t>Comments</w:t>
        <w:tab/>
        <w:tab/>
        <w:tab/>
        <w:t>Domain controllers</w:t>
        <w:tab/>
        <w:t>Workstations and</w:t>
      </w:r>
    </w:p>
    <w:p>
      <w:pPr>
        <w:pStyle w:val="Normal"/>
        <w:ind w:left="6480" w:firstLine="72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member servers</w:t>
      </w:r>
    </w:p>
    <w:p>
      <w:pPr>
        <w:pStyle w:val="Normal"/>
        <w:ind w:left="6480" w:firstLine="72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hut down the system</w:t>
        <w:tab/>
        <w:tab/>
        <w:tab/>
        <w:tab/>
        <w:tab/>
        <w:t xml:space="preserve">Administrators, Server </w:t>
        <w:tab/>
        <w:t xml:space="preserve">Administrators,Backup </w:t>
        <w:tab/>
        <w:tab/>
        <w:tab/>
        <w:tab/>
        <w:tab/>
        <w:tab/>
        <w:tab/>
        <w:t xml:space="preserve">Operators, Account </w:t>
        <w:tab/>
        <w:t xml:space="preserve">Operators,Power </w:t>
      </w:r>
    </w:p>
    <w:p>
      <w:pPr>
        <w:pStyle w:val="Normal"/>
        <w:rPr>
          <w:rFonts w:ascii="Times New Roman" w:hAnsi="Times New Roman" w:cs="Times New Roman"/>
        </w:rPr>
      </w:pPr>
      <w:r>
        <w:rPr>
          <w:rFonts w:cs="Times New Roman" w:ascii="Times New Roman" w:hAnsi="Times New Roman"/>
        </w:rPr>
        <w:tab/>
        <w:tab/>
        <w:tab/>
        <w:tab/>
        <w:tab/>
        <w:tab/>
        <w:tab/>
        <w:t xml:space="preserve">Operators, Print </w:t>
        <w:tab/>
        <w:tab/>
        <w:t>Users, Users, Guests</w:t>
      </w:r>
    </w:p>
    <w:p>
      <w:pPr>
        <w:pStyle w:val="Normal"/>
        <w:rPr>
          <w:rFonts w:ascii="Times New Roman" w:hAnsi="Times New Roman" w:cs="Times New Roman"/>
        </w:rPr>
      </w:pPr>
      <w:r>
        <w:rPr>
          <w:rFonts w:cs="Times New Roman" w:ascii="Times New Roman" w:hAnsi="Times New Roman"/>
        </w:rPr>
        <w:tab/>
        <w:tab/>
        <w:tab/>
        <w:tab/>
        <w:tab/>
        <w:tab/>
        <w:tab/>
        <w:t xml:space="preserve">Operators, Backup </w:t>
      </w:r>
    </w:p>
    <w:p>
      <w:pPr>
        <w:pStyle w:val="Normal"/>
        <w:rPr>
          <w:rFonts w:ascii="Times New Roman" w:hAnsi="Times New Roman" w:cs="Times New Roman"/>
        </w:rPr>
      </w:pPr>
      <w:r>
        <w:rPr>
          <w:rFonts w:cs="Times New Roman" w:ascii="Times New Roman" w:hAnsi="Times New Roman"/>
        </w:rPr>
        <w:tab/>
        <w:tab/>
        <w:tab/>
        <w:tab/>
        <w:tab/>
        <w:tab/>
        <w:tab/>
        <w:t>Operators</w:t>
      </w:r>
    </w:p>
    <w:p>
      <w:pPr>
        <w:pStyle w:val="Normal"/>
        <w:rPr>
          <w:rFonts w:ascii="Times New Roman" w:hAnsi="Times New Roman" w:cs="Times New Roman"/>
        </w:rPr>
      </w:pPr>
      <w:r>
        <w:rPr>
          <w:rFonts w:cs="Times New Roman" w:ascii="Times New Roman" w:hAnsi="Times New Roman"/>
        </w:rPr>
        <w:t xml:space="preserve">Add workstations </w:t>
        <w:tab/>
        <w:t xml:space="preserve">Allows a user who is not a </w:t>
        <w:tab/>
        <w:tab/>
        <w:t xml:space="preserve">None (1) </w:t>
        <w:tab/>
        <w:tab/>
        <w:t>N/A</w:t>
      </w:r>
    </w:p>
    <w:p>
      <w:pPr>
        <w:pStyle w:val="Normal"/>
        <w:rPr>
          <w:rFonts w:ascii="Times New Roman" w:hAnsi="Times New Roman" w:cs="Times New Roman"/>
        </w:rPr>
      </w:pPr>
      <w:r>
        <w:rPr>
          <w:rFonts w:cs="Times New Roman" w:ascii="Times New Roman" w:hAnsi="Times New Roman"/>
        </w:rPr>
        <w:t xml:space="preserve">and member servers </w:t>
        <w:tab/>
        <w:t xml:space="preserve">member of the domain's </w:t>
      </w:r>
    </w:p>
    <w:p>
      <w:pPr>
        <w:pStyle w:val="Normal"/>
        <w:rPr>
          <w:rFonts w:ascii="Times New Roman" w:hAnsi="Times New Roman" w:cs="Times New Roman"/>
        </w:rPr>
      </w:pPr>
      <w:r>
        <w:rPr>
          <w:rFonts w:cs="Times New Roman" w:ascii="Times New Roman" w:hAnsi="Times New Roman"/>
        </w:rPr>
        <w:t>to domain</w:t>
        <w:tab/>
        <w:tab/>
        <w:t xml:space="preserve">Administrators group to add </w:t>
      </w:r>
    </w:p>
    <w:p>
      <w:pPr>
        <w:pStyle w:val="Normal"/>
        <w:ind w:left="1440" w:firstLine="720"/>
        <w:rPr>
          <w:rFonts w:ascii="Times New Roman" w:hAnsi="Times New Roman" w:cs="Times New Roman"/>
        </w:rPr>
      </w:pPr>
      <w:r>
        <w:rPr>
          <w:rFonts w:cs="Times New Roman" w:ascii="Times New Roman" w:hAnsi="Times New Roman"/>
        </w:rPr>
        <w:t xml:space="preserve">computers running Windows NT </w:t>
      </w:r>
    </w:p>
    <w:p>
      <w:pPr>
        <w:pStyle w:val="Normal"/>
        <w:rPr>
          <w:rFonts w:ascii="Times New Roman" w:hAnsi="Times New Roman" w:cs="Times New Roman"/>
        </w:rPr>
      </w:pPr>
      <w:r>
        <w:rPr>
          <w:rFonts w:cs="Times New Roman" w:ascii="Times New Roman" w:hAnsi="Times New Roman"/>
        </w:rPr>
        <w:tab/>
        <w:tab/>
        <w:tab/>
        <w:t xml:space="preserve">Workstation or computers running </w:t>
      </w:r>
    </w:p>
    <w:p>
      <w:pPr>
        <w:pStyle w:val="Normal"/>
        <w:rPr>
          <w:rFonts w:ascii="Times New Roman" w:hAnsi="Times New Roman" w:cs="Times New Roman"/>
        </w:rPr>
      </w:pPr>
      <w:r>
        <w:rPr>
          <w:rFonts w:cs="Times New Roman" w:ascii="Times New Roman" w:hAnsi="Times New Roman"/>
        </w:rPr>
        <w:tab/>
        <w:tab/>
        <w:tab/>
        <w:t xml:space="preserve">Windows NT Server as member </w:t>
      </w:r>
    </w:p>
    <w:p>
      <w:pPr>
        <w:pStyle w:val="Normal"/>
        <w:ind w:left="1440" w:firstLine="720"/>
        <w:rPr>
          <w:rFonts w:ascii="Times New Roman" w:hAnsi="Times New Roman" w:cs="Times New Roman"/>
        </w:rPr>
      </w:pPr>
      <w:r>
        <w:rPr>
          <w:rFonts w:cs="Times New Roman" w:ascii="Times New Roman" w:hAnsi="Times New Roman"/>
        </w:rPr>
        <w:t>servers to the domain.</w:t>
        <w:tab/>
      </w:r>
    </w:p>
    <w:p>
      <w:pPr>
        <w:pStyle w:val="Normal"/>
        <w:rPr>
          <w:rFonts w:ascii="Times New Roman" w:hAnsi="Times New Roman" w:cs="Times New Roman"/>
        </w:rPr>
      </w:pPr>
      <w:r>
        <w:rPr>
          <w:rFonts w:cs="Times New Roman" w:ascii="Times New Roman" w:hAnsi="Times New Roman"/>
        </w:rPr>
        <w:t>Take ownership of files</w:t>
        <w:tab/>
        <w:t>Take ownership of files and</w:t>
        <w:tab/>
        <w:t>Administrators</w:t>
        <w:tab/>
        <w:tab/>
        <w:t>Administrators</w:t>
      </w:r>
    </w:p>
    <w:p>
      <w:pPr>
        <w:pStyle w:val="Normal"/>
        <w:rPr>
          <w:rFonts w:ascii="Times New Roman" w:hAnsi="Times New Roman" w:cs="Times New Roman"/>
        </w:rPr>
      </w:pPr>
      <w:r>
        <w:rPr>
          <w:rFonts w:cs="Times New Roman" w:ascii="Times New Roman" w:hAnsi="Times New Roman"/>
        </w:rPr>
        <w:t>and other objects</w:t>
        <w:tab/>
        <w:tab/>
        <w:t>directories on the computer.</w:t>
      </w:r>
    </w:p>
    <w:p>
      <w:pPr>
        <w:pStyle w:val="Normal"/>
        <w:rPr>
          <w:rFonts w:ascii="Times New Roman" w:hAnsi="Times New Roman" w:cs="Times New Roman"/>
        </w:rPr>
      </w:pPr>
      <w:r>
        <w:rPr>
          <w:rFonts w:cs="Times New Roman" w:ascii="Times New Roman" w:hAnsi="Times New Roman"/>
        </w:rPr>
        <w:t>Load and unload device</w:t>
        <w:tab/>
        <w:tab/>
        <w:tab/>
        <w:tab/>
        <w:tab/>
        <w:t>Administrators</w:t>
        <w:tab/>
        <w:tab/>
        <w:t>Administrators</w:t>
      </w:r>
    </w:p>
    <w:p>
      <w:pPr>
        <w:pStyle w:val="Normal"/>
        <w:rPr>
          <w:rFonts w:ascii="Times New Roman" w:hAnsi="Times New Roman" w:cs="Times New Roman"/>
        </w:rPr>
      </w:pPr>
      <w:r>
        <w:rPr>
          <w:rFonts w:cs="Times New Roman" w:ascii="Times New Roman" w:hAnsi="Times New Roman"/>
        </w:rPr>
        <w:t>drivers</w:t>
      </w:r>
    </w:p>
    <w:p>
      <w:pPr>
        <w:pStyle w:val="Normal"/>
        <w:rPr>
          <w:rFonts w:ascii="Times New Roman" w:hAnsi="Times New Roman" w:cs="Times New Roman"/>
        </w:rPr>
      </w:pPr>
      <w:r>
        <w:rPr>
          <w:rFonts w:cs="Times New Roman" w:ascii="Times New Roman" w:hAnsi="Times New Roman"/>
        </w:rPr>
        <w:t>Force shutdown from a</w:t>
        <w:tab/>
        <w:t xml:space="preserve">This right gives a user no abilities </w:t>
        <w:tab/>
        <w:t xml:space="preserve">Administrators, Server </w:t>
        <w:tab/>
        <w:t xml:space="preserve">Administrators, Power remote system </w:t>
        <w:tab/>
        <w:tab/>
        <w:t xml:space="preserve">in this version of Windows NT but </w:t>
        <w:tab/>
        <w:t xml:space="preserve">Operators </w:t>
        <w:tab/>
        <w:tab/>
        <w:t>Users</w:t>
      </w:r>
    </w:p>
    <w:p>
      <w:pPr>
        <w:pStyle w:val="Normal"/>
        <w:ind w:left="1440" w:firstLine="720"/>
        <w:rPr>
          <w:rFonts w:ascii="Times New Roman" w:hAnsi="Times New Roman" w:cs="Times New Roman"/>
        </w:rPr>
      </w:pPr>
      <w:r>
        <w:rPr>
          <w:rFonts w:cs="Times New Roman" w:ascii="Times New Roman" w:hAnsi="Times New Roman"/>
        </w:rPr>
        <w:t xml:space="preserve">will be supported in future upgrades </w:t>
      </w:r>
    </w:p>
    <w:p>
      <w:pPr>
        <w:pStyle w:val="Normal"/>
        <w:ind w:left="1440" w:firstLine="720"/>
        <w:rPr>
          <w:rFonts w:ascii="Times New Roman" w:hAnsi="Times New Roman" w:cs="Times New Roman"/>
        </w:rPr>
      </w:pPr>
      <w:r>
        <w:rPr>
          <w:rFonts w:cs="Times New Roman" w:ascii="Times New Roman" w:hAnsi="Times New Roman"/>
        </w:rPr>
        <w:t>of the operating system.</w:t>
      </w:r>
    </w:p>
    <w:p>
      <w:pPr>
        <w:pStyle w:val="Normal"/>
        <w:rPr>
          <w:rFonts w:ascii="Times New Roman" w:hAnsi="Times New Roman" w:cs="Times New Roman"/>
        </w:rPr>
      </w:pPr>
      <w:r>
        <w:rPr>
          <w:rFonts w:cs="Times New Roman" w:ascii="Times New Roman" w:hAnsi="Times New Roman"/>
        </w:rPr>
        <w:tab/>
        <w:tab/>
      </w:r>
    </w:p>
    <w:p>
      <w:pPr>
        <w:pStyle w:val="Normal"/>
        <w:rPr>
          <w:rFonts w:ascii="Times New Roman" w:hAnsi="Times New Roman" w:cs="Times New Roman"/>
        </w:rPr>
      </w:pPr>
      <w:r>
        <w:rPr>
          <w:rFonts w:cs="Times New Roman" w:ascii="Times New Roman" w:hAnsi="Times New Roman"/>
        </w:rPr>
        <w:t>1 Members of the domain's Administrators and Account Operators groups can always add workstations to a domain, whether or not they have this right assigned to them. This right is needed only to enable users who are not members of these groups to add workstations to the domain. With this right, Windows NT Server does not have to check that the user is a member of the Administrators or Account Operators group.</w:t>
      </w:r>
    </w:p>
    <w:p>
      <w:pPr>
        <w:pStyle w:val="Normal"/>
        <w:rPr>
          <w:rFonts w:ascii="Times New Roman" w:hAnsi="Times New Roman" w:cs="Times New Roman"/>
        </w:rPr>
      </w:pPr>
      <w:r>
        <w:rPr>
          <w:rFonts w:cs="Times New Roman" w:ascii="Times New Roman" w:hAnsi="Times New Roman"/>
        </w:rPr>
        <w:t>The following sections describe the purpose and abilities of each built-in local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Administr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dministrators local group in a domain, on a computer running Windows NT Workstation, or on a member server has full control over its computer. The Administrators local group is the only group that is automatically granted every built-in right and ability. Administrators manage the overall configuration of the domain and the domain's controllers.</w:t>
      </w:r>
    </w:p>
    <w:p>
      <w:pPr>
        <w:pStyle w:val="Normal"/>
        <w:rPr>
          <w:rFonts w:ascii="Times New Roman" w:hAnsi="Times New Roman" w:cs="Times New Roman"/>
        </w:rPr>
      </w:pPr>
      <w:r>
        <w:rPr>
          <w:rFonts w:cs="Times New Roman" w:ascii="Times New Roman" w:hAnsi="Times New Roman"/>
        </w:rPr>
        <w:t xml:space="preserve">By default, the Domain Admins global group is also a member of the Administrators local group, but it can be remov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rs logged on as members of the Users local group cannot log on locally at servers running Windows NT Server. However, they do possess certain rights at their local workstations and can perform most necessary tasks. </w:t>
      </w:r>
    </w:p>
    <w:p>
      <w:pPr>
        <w:pStyle w:val="Normal"/>
        <w:rPr>
          <w:rFonts w:ascii="Times New Roman" w:hAnsi="Times New Roman" w:cs="Times New Roman"/>
        </w:rPr>
      </w:pPr>
      <w:r>
        <w:rPr>
          <w:rFonts w:cs="Times New Roman" w:ascii="Times New Roman" w:hAnsi="Times New Roman"/>
        </w:rPr>
        <w:t>By default the Domain Users global group is a member of the Users local group, but it can be remo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Gues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Guests local group allows occasional or one-time users to log on to a workstation's built-in Guest account interactively (local guest logon) or to a domain's built-in Guest account remotely (network guest logon), and be granted limited abilities. Users logged on as members of the Guests local group have no rights at domain servers. However, they do have certain rights at their individual workstations. By default, the domain Guests global group is a member of the Guests local group, but it can be remo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the Guest account, see "Built-in Guest Account" earli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ccount Operato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embers of the Account Operators local group can use User Manager for Domains to create user accounts and groups for the domain and to modify or delete most user accounts and groups of the domain. Account Operators can also log on to domain servers, can shut down domain servers, and can use Server Manager to add computers to a domain.</w:t>
      </w:r>
    </w:p>
    <w:p>
      <w:pPr>
        <w:pStyle w:val="Normal"/>
        <w:rPr>
          <w:rFonts w:ascii="Times New Roman" w:hAnsi="Times New Roman" w:cs="Times New Roman"/>
        </w:rPr>
      </w:pPr>
      <w:r>
        <w:rPr>
          <w:rFonts w:cs="Times New Roman" w:ascii="Times New Roman" w:hAnsi="Times New Roman"/>
        </w:rPr>
        <w:t>However, an account operator cannot modify or delete the Domain Admins global group, nor the Administrators, Account Operators, Backup Operators, Print Operators, or Server Operators local groups or any global groups belonging to these local groups. Account operators cannot modify the accounts of members of any of these groups and cannot administer security poli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ackup Operato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embers of the Backup Operators local group can back up and restore files on the domain's primary and backup domain controllers. They can also log on to these servers and shut them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int Operato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embers of the Print Operators local group can create, delete, and manage printer shares on the domain's primary and backup domain controllers. They can also log on at these servers, and shut them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erver Oper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embers of the Server Operators local group can manage the domain's primary and backup domain controllers. For example, server operators can create, delete, and manage printer shares at these servers; create, delete and manage network shares; back up and restore files; lock and unlock these servers; format a server's hard disk; and change the system time. They can also log on from servers and shut down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Replicat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eplicator local group supports directory replication functions. The only member of the domain's Replicator local group should be a domain user account used to log on the Replicator services of the primary domain controller and the backup domain controllers in the domain. Do not add the user accounts of actual users to this group.</w:t>
      </w:r>
    </w:p>
    <w:p>
      <w:pPr>
        <w:pStyle w:val="Normal"/>
        <w:rPr>
          <w:rFonts w:ascii="Times New Roman" w:hAnsi="Times New Roman" w:cs="Times New Roman"/>
        </w:rPr>
      </w:pPr>
      <w:r>
        <w:rPr>
          <w:rFonts w:cs="Times New Roman" w:ascii="Times New Roman" w:hAnsi="Times New Roman"/>
        </w:rPr>
        <w:t>For information about directory replication, see Chapter 4, "Managing Shared Resources and Resource 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peci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the built-in groups mentioned, their groups are created by the system and are used for special purposes. Because the memberships of these groups cannot be altered, the groups are not listed in User Manager fo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ever, when you administer a computer and Windows NT presents lists of groups, these special groups sometimes appear in the list. For example, they can appear when assigning permissions to directories, files, shared network directories, or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Group</w:t>
        <w:tab/>
        <w:tab/>
        <w:tab/>
        <w:tab/>
        <w:tab/>
        <w:t>Refers to</w:t>
      </w:r>
    </w:p>
    <w:p>
      <w:pPr>
        <w:pStyle w:val="Normal"/>
        <w:rPr>
          <w:rFonts w:ascii="Times New Roman" w:hAnsi="Times New Roman" w:cs="Times New Roman"/>
          <w:b/>
          <w:b/>
        </w:rPr>
      </w:pPr>
      <w:r>
        <w:rPr>
          <w:rFonts w:cs="Times New Roman" w:ascii="Times New Roman" w:hAnsi="Times New Roman"/>
          <w:b/>
        </w:rPr>
      </w:r>
    </w:p>
    <w:p>
      <w:pPr>
        <w:pStyle w:val="Normal"/>
        <w:ind w:left="2160" w:hanging="2160"/>
        <w:rPr>
          <w:rFonts w:ascii="Times New Roman" w:hAnsi="Times New Roman" w:cs="Times New Roman"/>
        </w:rPr>
      </w:pPr>
      <w:r>
        <w:rPr>
          <w:rFonts w:cs="Times New Roman" w:ascii="Times New Roman" w:hAnsi="Times New Roman"/>
        </w:rPr>
        <w:t>Everyone</w:t>
        <w:tab/>
        <w:t>Anyone using the computer. This includes all local and remote users (that is, the Interactive and Network groups combined).In a domain, members of Everyone can by default access the network, connect to a server's shared network directories, and print to a server's printers.</w:t>
      </w:r>
    </w:p>
    <w:p>
      <w:pPr>
        <w:pStyle w:val="Normal"/>
        <w:rPr>
          <w:rFonts w:ascii="Times New Roman" w:hAnsi="Times New Roman" w:cs="Times New Roman"/>
        </w:rPr>
      </w:pPr>
      <w:r>
        <w:rPr>
          <w:rFonts w:cs="Times New Roman" w:ascii="Times New Roman" w:hAnsi="Times New Roman"/>
        </w:rPr>
        <w:t>Interactive</w:t>
        <w:tab/>
        <w:tab/>
        <w:t>Anyone using the computer locally.</w:t>
      </w:r>
    </w:p>
    <w:p>
      <w:pPr>
        <w:pStyle w:val="Normal"/>
        <w:rPr>
          <w:rFonts w:ascii="Times New Roman" w:hAnsi="Times New Roman" w:cs="Times New Roman"/>
        </w:rPr>
      </w:pPr>
      <w:r>
        <w:rPr>
          <w:rFonts w:cs="Times New Roman" w:ascii="Times New Roman" w:hAnsi="Times New Roman"/>
        </w:rPr>
        <w:t>Network</w:t>
        <w:tab/>
        <w:tab/>
        <w:tab/>
        <w:t>All users connected over the network to the computer.</w:t>
      </w:r>
    </w:p>
    <w:p>
      <w:pPr>
        <w:pStyle w:val="Normal"/>
        <w:rPr>
          <w:rFonts w:ascii="Times New Roman" w:hAnsi="Times New Roman" w:cs="Times New Roman"/>
        </w:rPr>
      </w:pPr>
      <w:r>
        <w:rPr>
          <w:rFonts w:cs="Times New Roman" w:ascii="Times New Roman" w:hAnsi="Times New Roman"/>
        </w:rPr>
        <w:t>System</w:t>
        <w:tab/>
        <w:tab/>
        <w:tab/>
        <w:t>The operating system.</w:t>
      </w:r>
    </w:p>
    <w:p>
      <w:pPr>
        <w:pStyle w:val="Normal"/>
        <w:ind w:left="2160" w:hanging="2160"/>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rPr>
      </w:pPr>
      <w:r>
        <w:rPr>
          <w:rFonts w:cs="Times New Roman" w:ascii="Times New Roman" w:hAnsi="Times New Roman"/>
        </w:rPr>
        <w:t>Creator Owner</w:t>
        <w:tab/>
        <w:t>Transfer of permissions to creators of subdirectories, files, and print jobs. For a directory, if permissions are granted to the Creator Owner group, the creator of a subdirectory or file will be granted those permissions for that subdirectory or file. For a printer, if permissions are granted to the Creator Owner group, the creator of a print job will be granted those permissions for that print jo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Using Administrators and Operators - An Examp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ose a medium-sized group is deciding how to assign its technical staff to the various administrator and operator groups. (It is recommended that at least one member of either the Administrators or Server Operators group is present during all hours that people are using the network.)</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At least one person must have an administrator account. Members of the Administrators group are ultimately responsible for planning </w:t>
        <w:tab/>
        <w:t>and maintaining network security for the department. If desired, members of the domain's Administrators group can administer users' Windows NT Workstation computers.</w:t>
      </w:r>
    </w:p>
    <w:p>
      <w:pPr>
        <w:pStyle w:val="Normal"/>
        <w:ind w:left="720" w:hanging="720"/>
        <w:rPr>
          <w:rFonts w:ascii="Times New Roman" w:hAnsi="Times New Roman" w:cs="Times New Roman"/>
        </w:rPr>
      </w:pPr>
      <w:r>
        <w:rPr>
          <w:rFonts w:cs="Times New Roman" w:ascii="Times New Roman" w:hAnsi="Times New Roman"/>
        </w:rPr>
        <w:t>·</w:t>
        <w:tab/>
        <w:t>People responsible for hiring new or temporary employees, or for helping newly hired people get started would be good candidates for the Account Operators group. They can create domain accounts for the new employees and put these accounts in the appropriate group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If the domain's Administrators group has few members, assign at least one additional person to the Server Operators group. This group keeps the domain servers running. Accordingly, members of this group can shut down servers, set the system time on servers, lock and override the lock of servers, share directories and printers on the server, and format its hard disks.</w:t>
      </w:r>
    </w:p>
    <w:p>
      <w:pPr>
        <w:pStyle w:val="Normal"/>
        <w:ind w:left="720" w:hanging="720"/>
        <w:rPr>
          <w:rFonts w:ascii="Times New Roman" w:hAnsi="Times New Roman" w:cs="Times New Roman"/>
        </w:rPr>
      </w:pPr>
      <w:r>
        <w:rPr>
          <w:rFonts w:cs="Times New Roman" w:ascii="Times New Roman" w:hAnsi="Times New Roman"/>
        </w:rPr>
        <w:t>·</w:t>
        <w:tab/>
        <w:t>If printing documents quickly is important, add several capable people to the Print Operators group to ensure that printer problems can always be addressed quick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Built-in Global Groups - Providing Automatic Memberships in Loc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a domain's primary and backup domain controllers, three global groups are built in: Domain Admins, Domain Users, and Domain Guests. None of these groups can be dele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Domain Admi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The Domain Admins global group is initially a member of the Administrators local group for the domain and of the Administrators local group for every computer in the domain running Windows NT Workstation or Windows NT Ser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uilt-in Administrator user account is a member of the Domain Admins global group. It is also a member of the Administrators local group and cannot be removed.</w:t>
      </w:r>
    </w:p>
    <w:p>
      <w:pPr>
        <w:pStyle w:val="Normal"/>
        <w:rPr>
          <w:rFonts w:ascii="Times New Roman" w:hAnsi="Times New Roman" w:cs="Times New Roman"/>
        </w:rPr>
      </w:pPr>
      <w:r>
        <w:rPr>
          <w:rFonts w:cs="Times New Roman" w:ascii="Times New Roman" w:hAnsi="Times New Roman"/>
        </w:rPr>
        <w:t>Because of these memberships, a user logged on as an administrator can administer the domain, the primary and backup domain controllers, and all other computers running Windows NT Workstation and Windows NT Server in the domain. (However, to prevent Domain Admins from administering a particular workstation or a server that is not a domain controller, remove the Domain Admins global group from that computer's Administrators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provide administrative-level abilities to a new account, add the account to the Domain Admins global group. Members of this group can administer the domain, the servers and workstations of the domain, and a trusted domain that has added the Domain Admins global group from this domain to the Administrators local group in the trusted domain.</w:t>
      </w:r>
    </w:p>
    <w:p>
      <w:pPr>
        <w:pStyle w:val="Normal"/>
        <w:rPr>
          <w:rFonts w:ascii="Times New Roman" w:hAnsi="Times New Roman" w:cs="Times New Roman"/>
        </w:rPr>
      </w:pPr>
      <w:r>
        <w:rPr>
          <w:rFonts w:cs="Times New Roman" w:ascii="Times New Roman" w:hAnsi="Times New Roman"/>
        </w:rPr>
        <w:t>For information about using global groups, see "Strategies for Using Groups" earli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Domain Us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Domain Users global group initially contains the domain's built-in Administrator account. By default, all new accounts created thereafter in the domain are added to the Domain Users group, unless you specifically remove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omain Users global group is, by default, a member of the Users local group for the domain and of the Users local group for every computer in the domain running Windows NT Workstation or member servers running Windows NT Server. Domain Users is the default primary group for each user. (A primary group is a feature for Macintosh clients and users running POSIX compliant applications. For information about using primary groups with services for Macintosh,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of these memberships, users of the domain have normal user access to and abilities for the domain and the computers in the domain running Windows NT Workstation and Windows NT Server as member servers. (However, you can prevent Domain Users from being granted this access on a particular workstation or on a server that is not a domain controller by removing the Domain Users global group from that computer's Users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Domain Guests</w:t>
      </w:r>
    </w:p>
    <w:p>
      <w:pPr>
        <w:pStyle w:val="Normal"/>
        <w:rPr>
          <w:rFonts w:ascii="Times New Roman" w:hAnsi="Times New Roman" w:cs="Times New Roman"/>
        </w:rPr>
      </w:pPr>
      <w:r>
        <w:rPr>
          <w:rFonts w:cs="Times New Roman" w:ascii="Times New Roman" w:hAnsi="Times New Roman"/>
        </w:rPr>
        <w:t>The Domain Guests global group initially contains the domain's built-in Guest user account. If you add user accounts that are intended to have more limited rights and permissions than typical domain user accounts, you might want to add those accounts to the Domain Guests group and remove them from the Domain Users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omain Guests global group is a member of the domain's Guests local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Global group</w:t>
        <w:tab/>
        <w:tab/>
        <w:t>Initial contents</w:t>
        <w:tab/>
        <w:tab/>
        <w:t xml:space="preserve">Who can modify (1)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Domain Admins</w:t>
        <w:tab/>
        <w:tab/>
        <w:tab/>
        <w:t>Administrator</w:t>
        <w:tab/>
        <w:tab/>
        <w:t>Administrators</w:t>
      </w:r>
    </w:p>
    <w:p>
      <w:pPr>
        <w:pStyle w:val="Normal"/>
        <w:rPr>
          <w:rFonts w:ascii="Times New Roman" w:hAnsi="Times New Roman" w:cs="Times New Roman"/>
        </w:rPr>
      </w:pPr>
      <w:r>
        <w:rPr>
          <w:rFonts w:cs="Times New Roman" w:ascii="Times New Roman" w:hAnsi="Times New Roman"/>
        </w:rPr>
        <w:t>Domain Users</w:t>
        <w:tab/>
        <w:tab/>
        <w:tab/>
        <w:t>Administrator</w:t>
        <w:tab/>
        <w:tab/>
        <w:t>Administrators, Account Operators</w:t>
      </w:r>
    </w:p>
    <w:p>
      <w:pPr>
        <w:pStyle w:val="Normal"/>
        <w:rPr>
          <w:rFonts w:ascii="Times New Roman" w:hAnsi="Times New Roman" w:cs="Times New Roman"/>
        </w:rPr>
      </w:pPr>
      <w:r>
        <w:rPr>
          <w:rFonts w:cs="Times New Roman" w:ascii="Times New Roman" w:hAnsi="Times New Roman"/>
        </w:rPr>
        <w:t>Domain Guests</w:t>
        <w:tab/>
        <w:tab/>
        <w:tab/>
        <w:t>Guest</w:t>
        <w:tab/>
        <w:tab/>
        <w:tab/>
        <w:t>Administrators, Account Operators</w:t>
      </w:r>
    </w:p>
    <w:p>
      <w:pPr>
        <w:pStyle w:val="Normal"/>
        <w:rPr>
          <w:rFonts w:ascii="Times New Roman" w:hAnsi="Times New Roman" w:cs="Times New Roman"/>
        </w:rPr>
      </w:pPr>
      <w:r>
        <w:rPr>
          <w:rFonts w:cs="Times New Roman" w:ascii="Times New Roman" w:hAnsi="Times New Roman"/>
        </w:rPr>
        <w:t>1  None of these groups can be dele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t>Creating New Group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To create and define additional groups, use User Manager fo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Create new local groups for granting permissions to resources.</w:t>
      </w:r>
    </w:p>
    <w:p>
      <w:pPr>
        <w:pStyle w:val="Normal"/>
        <w:rPr>
          <w:rFonts w:ascii="Times New Roman" w:hAnsi="Times New Roman" w:cs="Times New Roman"/>
        </w:rPr>
      </w:pPr>
      <w:r>
        <w:rPr>
          <w:rFonts w:cs="Times New Roman" w:ascii="Times New Roman" w:hAnsi="Times New Roman"/>
        </w:rPr>
        <w:t>·</w:t>
        <w:tab/>
        <w:t>Create new global groups to organize users based on the type of work they d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xample, suppose you have a color printer in your domain, and you want to restrict access t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1.</w:t>
        <w:tab/>
        <w:t>Create a local group that has permission to print on the color printer.</w:t>
      </w:r>
    </w:p>
    <w:p>
      <w:pPr>
        <w:pStyle w:val="Normal"/>
        <w:rPr>
          <w:rFonts w:ascii="Times New Roman" w:hAnsi="Times New Roman" w:cs="Times New Roman"/>
        </w:rPr>
      </w:pPr>
      <w:r>
        <w:rPr>
          <w:rFonts w:cs="Times New Roman" w:ascii="Times New Roman" w:hAnsi="Times New Roman"/>
        </w:rPr>
        <w:t>2.</w:t>
        <w:tab/>
        <w:t>Create a global group consisting of users who are allowed to use the color printer.</w:t>
      </w:r>
    </w:p>
    <w:p>
      <w:pPr>
        <w:pStyle w:val="Normal"/>
        <w:rPr>
          <w:rFonts w:ascii="Times New Roman" w:hAnsi="Times New Roman" w:cs="Times New Roman"/>
        </w:rPr>
      </w:pPr>
      <w:r>
        <w:rPr>
          <w:rFonts w:cs="Times New Roman" w:ascii="Times New Roman" w:hAnsi="Times New Roman"/>
        </w:rPr>
        <w:t>3.</w:t>
        <w:tab/>
        <w:t>Add the global group to the local group.</w:t>
      </w:r>
    </w:p>
    <w:p>
      <w:pPr>
        <w:pStyle w:val="Normal"/>
        <w:rPr>
          <w:rFonts w:ascii="Times New Roman" w:hAnsi="Times New Roman" w:cs="Times New Roman"/>
        </w:rPr>
      </w:pPr>
      <w:r>
        <w:rPr>
          <w:rFonts w:cs="Times New Roman" w:ascii="Times New Roman" w:hAnsi="Times New Roman"/>
        </w:rPr>
        <w:t>4.</w:t>
        <w:tab/>
        <w:t>Add or remove people who can use the printer by changing the membership of the global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want members of this group to be able to use a printer connected to a particular workstation or member server, add the global group to the local group that governs printing on tha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omputer. Likewise, if a color printer is available on a trusting domain, you can place your global group into a local group in that domain.</w:t>
      </w:r>
    </w:p>
    <w:p>
      <w:pPr>
        <w:pStyle w:val="Normal"/>
        <w:rPr>
          <w:rFonts w:ascii="Times New Roman" w:hAnsi="Times New Roman" w:cs="Times New Roman"/>
        </w:rPr>
      </w:pPr>
      <w:r>
        <w:rPr>
          <w:rFonts w:cs="Times New Roman" w:ascii="Times New Roman" w:hAnsi="Times New Roman"/>
        </w:rPr>
        <w:t>For information about managing resource permissions, see Chapter 4, Managing Shared Resources and Resource Security.</w:t>
      </w:r>
    </w:p>
    <w:p>
      <w:pPr>
        <w:pStyle w:val="Normal"/>
        <w:rPr>
          <w:rFonts w:ascii="Times New Roman" w:hAnsi="Times New Roman" w:cs="Times New Roman"/>
        </w:rPr>
      </w:pPr>
      <w:r>
        <w:rPr>
          <w:rFonts w:cs="Times New Roman" w:ascii="Times New Roman" w:hAnsi="Times New Roman"/>
        </w:rPr>
        <w:t>When adding a group you will be asked to provide a group name. It must be unique to the domain or to the computer being administered. A global group name can contain up to 20 characters. It can also contain any uppercase or lowercase characters except the foll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    \    [    ]    :    ;    |    =    ,    +    *    ?    &lt;    &gt;</w:t>
      </w:r>
    </w:p>
    <w:p>
      <w:pPr>
        <w:pStyle w:val="Normal"/>
        <w:rPr/>
      </w:pPr>
      <w:r>
        <w:rPr>
          <w:rFonts w:cs="Times New Roman" w:ascii="Times New Roman" w:hAnsi="Times New Roman"/>
        </w:rPr>
        <w:t xml:space="preserve">A local group name can contain up to 256 characters. It can also contain any uppercase or lowercase characters except the backslash character </w:t>
      </w:r>
      <w:r>
        <w:rPr>
          <w:rFonts w:cs="Times New Roman" w:ascii="Times New Roman" w:hAnsi="Times New Roman"/>
          <w:b/>
        </w:rPr>
        <w:t>(\).</w:t>
      </w:r>
    </w:p>
    <w:p>
      <w:pPr>
        <w:pStyle w:val="Normal"/>
        <w:rPr/>
      </w:pPr>
      <w:r>
        <w:rPr>
          <w:rFonts w:cs="Times New Roman" w:ascii="Times New Roman" w:hAnsi="Times New Roman"/>
        </w:rPr>
        <w:t xml:space="preserve">A global group name cannot consist solely of periods </w:t>
      </w:r>
      <w:r>
        <w:rPr>
          <w:rFonts w:cs="Times New Roman" w:ascii="Times New Roman" w:hAnsi="Times New Roman"/>
          <w:b/>
        </w:rPr>
        <w:t>(.)</w:t>
      </w:r>
      <w:r>
        <w:rPr>
          <w:rFonts w:cs="Times New Roman" w:ascii="Times New Roman" w:hAnsi="Times New Roman"/>
        </w:rPr>
        <w:t xml:space="preserve"> and spa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en a group name is displayed and when the distinction is necessary, Windows NT Server identifies the domain or workstation the group is from by presenting the name in the form domainname\groupname or computername\groupname. For example, a group named Managers from a domain named Engineering would be displayed as Engineering\Manag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create a new group, you either copy an existing group or create a completely new one. By copying, you ensure that the new group has the same members as the original group. However, the permissions and rights of the original group are not copied to the new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reating a New Global Grou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o create a new global group, you give the group a name and then add members (user accounts in the local domain) to it.</w:t>
      </w:r>
    </w:p>
    <w:p>
      <w:pPr>
        <w:pStyle w:val="Normal"/>
        <w:rPr>
          <w:rFonts w:ascii="Times New Roman" w:hAnsi="Times New Roman" w:cs="Times New Roman"/>
        </w:rPr>
      </w:pPr>
      <w:r>
        <w:rPr>
          <w:rFonts w:cs="Times New Roman" w:ascii="Times New Roman" w:hAnsi="Times New Roman"/>
        </w:rPr>
        <w:t>Note  When Low Speed Connection is chosen on the Options menu in User Manager for Domains, global groups cannot be created, modified, or cop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manage global groups, see "Creating a New Global Group", "Copying a Global Group", and "Managing Global Group Properties"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reating a New Local Grou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o create a new local group, give the group a name and then add members (user accounts and global groups from the local domain or a trusting domain) to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manage local groups, see "Creating a New Local Group", "Copying a Local Group", and "Managing Local Group Properties"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hanging a Group's Membership or Descri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add new members or remove members or change the description of a local group or a global group by selecting a group in User Manager for Domains and clicking Properties on the User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add, remove, or change group members, see "Managing Global Group Properties" and "Managing Local Group Properties"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Granting Rights to a Local Grou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You can grant or revoke rights to and from users and groups. You cannot control other abilities directly. They are granted to some built-in local groups when Windows NT Workstation or Windows NT Server is installed. The only way for you to grant a user one of these built-in abilities is to make that user a member of the appropriate local group. For example, the only way to allow a person to create user accounts on a domain is to add that person's account to either the Administrators or Account Operators local group on the domain. The built-in abilities of local groups for workstations and member servers, as well as for domain controllers, are listed in "Built-in Local Groups ¾ Controlling What Users Can Do" earlier in this chapter. On Windows NT Server domains, rights are granted and restricted on the domain level; if a group has a right in a domain, its members have that right on all primary and backup domain controllers in the domain. On each Windows NT Workstation computer and on each Windows NT Server computer that is not a domain controller, rights granted apply only to that single computer.</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When you create new local groups in a domain, User Manager for Domains is used to grant rights to the group.</w:t>
      </w:r>
    </w:p>
    <w:p>
      <w:pPr>
        <w:pStyle w:val="Normal"/>
        <w:ind w:left="720" w:hanging="720"/>
        <w:rPr>
          <w:rFonts w:ascii="Times New Roman" w:hAnsi="Times New Roman" w:cs="Times New Roman"/>
        </w:rPr>
      </w:pPr>
      <w:r>
        <w:rPr>
          <w:rFonts w:cs="Times New Roman" w:ascii="Times New Roman" w:hAnsi="Times New Roman"/>
        </w:rPr>
        <w:t>·</w:t>
        <w:tab/>
        <w:t xml:space="preserve">When you create new local groups on a workstation or member server, User Manager (or User Manager for Domains remotely) is </w:t>
        <w:tab/>
        <w:t>used to grant rights to the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User Rights command on the Policy menu lets you grant user rights to local groups. The User Rights Policy dialog box lists each right selected and the groups that have them. You can add or remove groups from the Grant To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grant user rights, see "Managing the User Rights Policy"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Deleting a Grou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Groups created with User Manager for Domains can be deleted, but the built-in groups provided with Windows NT Server and Windows NT Workstation cannot. Deleting a group removes only that group; it does not delete the user accounts or global groups that are members of the deleted gro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deleted group cannot be recovered, so be sure you want to delete a group before you do so. When you delete a group, the SID for the group account is deleted, and SIDs are used only once. For this reason, resource permissions associated with the group cannot be reestablished by creating a new group using the same account name. </w:t>
      </w:r>
    </w:p>
    <w:p>
      <w:pPr>
        <w:pStyle w:val="Normal"/>
        <w:rPr>
          <w:rFonts w:ascii="Times New Roman" w:hAnsi="Times New Roman" w:cs="Times New Roman"/>
        </w:rPr>
      </w:pPr>
      <w:r>
        <w:rPr>
          <w:rFonts w:cs="Times New Roman" w:ascii="Times New Roman" w:hAnsi="Times New Roman"/>
        </w:rPr>
        <w:t>For information about how to delete groups, see "Deleting a Local Group" and "Deleting a Global Group"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t xml:space="preserve">Chapter 3  </w:t>
      </w:r>
    </w:p>
    <w:p>
      <w:pPr>
        <w:pStyle w:val="Normal"/>
        <w:rPr>
          <w:rFonts w:ascii="Times New Roman" w:hAnsi="Times New Roman" w:cs="Times New Roman"/>
          <w:b/>
          <w:b/>
          <w:sz w:val="40"/>
          <w:u w:val="single"/>
        </w:rPr>
      </w:pPr>
      <w:r>
        <w:rPr>
          <w:rFonts w:cs="Times New Roman" w:ascii="Times New Roman" w:hAnsi="Times New Roman"/>
          <w:b/>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t>Managing User Work Environments</w:t>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rPr>
      </w:pPr>
      <w:r>
        <w:rPr>
          <w:rFonts w:cs="Times New Roman" w:ascii="Times New Roman" w:hAnsi="Times New Roman"/>
        </w:rPr>
        <w:t>User work environments include the desktop items and settings, such as screen colors, mouse settings, window size and position, and network and printer connec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use the following tools to manage user work environments on a Windows NT Server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User profi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user profile contains all user-definable settings for the work environment of a computer running Windows NT, including display settings and network connections. All user-specific settings are automatically saved into the Profiles folder within the system root folder (typically C:\winnt\profil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System Policy Edito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ystem policy enables you to control the user-definable settings in Windows NT and Windows 95 user profiles, as well as system configuration settings. You can use the System Policy Editor to change desktop settings and restrict what users can do from their deskto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Logon script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 logon script is a batch file (.bat) or executable (.exe) file that runs whenever a user logs on at any type of workstation on the network. The script can contain operating system commands, such as commands to make network connections or start appl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Environment variab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nvironment variables specify the computer's search path, directory for temporary files, and other similar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User Profile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 xml:space="preserve">On computers running Windows NT Workstation or Windows NT Server, user profiles automatically create and maintain the desktop settings for each user's work environment on the local computer. A user profile is created for each user when the user logs on to a computer for the first tim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r profiles provide several advantages to users: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When users log on to their workstations, they receive the desktop settings as they existed when they logged off. </w:t>
      </w:r>
    </w:p>
    <w:p>
      <w:pPr>
        <w:pStyle w:val="Normal"/>
        <w:rPr>
          <w:rFonts w:ascii="Times New Roman" w:hAnsi="Times New Roman" w:cs="Times New Roman"/>
        </w:rPr>
      </w:pPr>
      <w:r>
        <w:rPr>
          <w:rFonts w:cs="Times New Roman" w:ascii="Times New Roman" w:hAnsi="Times New Roman"/>
        </w:rPr>
        <w:t>·</w:t>
        <w:tab/>
        <w:t>Several users can use the same computer, and each receives a customized desktop when they log on.</w:t>
      </w:r>
    </w:p>
    <w:p>
      <w:pPr>
        <w:pStyle w:val="Normal"/>
        <w:ind w:left="720" w:hanging="720"/>
        <w:rPr>
          <w:rFonts w:ascii="Times New Roman" w:hAnsi="Times New Roman" w:cs="Times New Roman"/>
        </w:rPr>
      </w:pPr>
      <w:r>
        <w:rPr>
          <w:rFonts w:cs="Times New Roman" w:ascii="Times New Roman" w:hAnsi="Times New Roman"/>
        </w:rPr>
        <w:t>·</w:t>
        <w:tab/>
        <w:t xml:space="preserve">User profiles can be stored on a server so that user profiles can follow users to any computer running the Windows NT version 4.0 </w:t>
        <w:tab/>
        <w:t>platform on the network. These are called roaming user pro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an administrative tool, user profiles provide these option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You can create customized user profiles and assign them to users to provide consistent work environments that are appropriate to their </w:t>
        <w:tab/>
        <w:t>tasks.</w:t>
      </w:r>
    </w:p>
    <w:p>
      <w:pPr>
        <w:pStyle w:val="Normal"/>
        <w:rPr>
          <w:rFonts w:ascii="Times New Roman" w:hAnsi="Times New Roman" w:cs="Times New Roman"/>
        </w:rPr>
      </w:pPr>
      <w:r>
        <w:rPr>
          <w:rFonts w:cs="Times New Roman" w:ascii="Times New Roman" w:hAnsi="Times New Roman"/>
        </w:rPr>
        <w:t>·</w:t>
        <w:tab/>
        <w:t>You can specify common group settings for all users.</w:t>
      </w:r>
    </w:p>
    <w:p>
      <w:pPr>
        <w:pStyle w:val="Normal"/>
        <w:rPr>
          <w:rFonts w:ascii="Times New Roman" w:hAnsi="Times New Roman" w:cs="Times New Roman"/>
        </w:rPr>
      </w:pPr>
      <w:r>
        <w:rPr>
          <w:rFonts w:cs="Times New Roman" w:ascii="Times New Roman" w:hAnsi="Times New Roman"/>
        </w:rPr>
        <w:t>·</w:t>
        <w:tab/>
        <w:t>You can assign mandatory user profiles to prevent users from changing any desktop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r profiles can be used on computers running Windows 95, but they must be enabled before they are available. User profiles have no effect on computers running MS-DOS, UNIX, or OS/2.</w:t>
      </w:r>
    </w:p>
    <w:p>
      <w:pPr>
        <w:pStyle w:val="Normal"/>
        <w:rPr>
          <w:rFonts w:ascii="Times New Roman" w:hAnsi="Times New Roman" w:cs="Times New Roman"/>
        </w:rPr>
      </w:pPr>
      <w:r>
        <w:rPr>
          <w:rFonts w:cs="Times New Roman" w:ascii="Times New Roman" w:hAnsi="Times New Roman"/>
        </w:rPr>
        <w:t>For more information on using user profiles with computers running Windows 95, see "Using Windows 95 User Profiles on Windows NT Server Network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s Saved in a User Profi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A user profile contains configuration preferences and options for each user: a snapshot of a user's desktop environ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describes the settings in a user pro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b/>
        <w:t>Source</w:t>
        <w:tab/>
        <w:tab/>
        <w:tab/>
        <w:tab/>
        <w:tab/>
        <w:t>Parameters sav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indows NT Explorer</w:t>
        <w:tab/>
        <w:tab/>
        <w:tab/>
        <w:t>All user-definable settings for Windows NT Explorer.</w:t>
      </w:r>
    </w:p>
    <w:p>
      <w:pPr>
        <w:pStyle w:val="Normal"/>
        <w:ind w:left="3600" w:hanging="3600"/>
        <w:rPr>
          <w:rFonts w:ascii="Times New Roman" w:hAnsi="Times New Roman" w:cs="Times New Roman"/>
        </w:rPr>
      </w:pPr>
      <w:r>
        <w:rPr>
          <w:rFonts w:cs="Times New Roman" w:ascii="Times New Roman" w:hAnsi="Times New Roman"/>
        </w:rPr>
        <w:t>Taskbar</w:t>
        <w:tab/>
        <w:t>All personal program groups and their properties, all program items and their properties, and all Taskbar settings.</w:t>
      </w:r>
    </w:p>
    <w:p>
      <w:pPr>
        <w:pStyle w:val="Normal"/>
        <w:rPr>
          <w:rFonts w:ascii="Times New Roman" w:hAnsi="Times New Roman" w:cs="Times New Roman"/>
        </w:rPr>
      </w:pPr>
      <w:r>
        <w:rPr>
          <w:rFonts w:cs="Times New Roman" w:ascii="Times New Roman" w:hAnsi="Times New Roman"/>
        </w:rPr>
        <w:t>Printers Settings</w:t>
        <w:tab/>
        <w:tab/>
        <w:tab/>
        <w:tab/>
        <w:t>Network printer connections.</w:t>
      </w:r>
    </w:p>
    <w:p>
      <w:pPr>
        <w:pStyle w:val="Normal"/>
        <w:rPr>
          <w:rFonts w:ascii="Times New Roman" w:hAnsi="Times New Roman" w:cs="Times New Roman"/>
        </w:rPr>
      </w:pPr>
      <w:r>
        <w:rPr>
          <w:rFonts w:cs="Times New Roman" w:ascii="Times New Roman" w:hAnsi="Times New Roman"/>
        </w:rPr>
        <w:t>Control Panel</w:t>
        <w:tab/>
        <w:tab/>
        <w:tab/>
        <w:tab/>
        <w:t xml:space="preserve">All user-defined settings made in Control Panel. </w:t>
      </w:r>
    </w:p>
    <w:p>
      <w:pPr>
        <w:pStyle w:val="Normal"/>
        <w:ind w:left="3600" w:hanging="3600"/>
        <w:rPr>
          <w:rFonts w:ascii="Times New Roman" w:hAnsi="Times New Roman" w:cs="Times New Roman"/>
        </w:rPr>
      </w:pPr>
      <w:r>
        <w:rPr>
          <w:rFonts w:cs="Times New Roman" w:ascii="Times New Roman" w:hAnsi="Times New Roman"/>
        </w:rPr>
        <w:t>Accessories</w:t>
        <w:tab/>
        <w:t>All user-specific application settings affecting the user's Windows NT environment, including Calculator, Clock, Notepad, Paint, and HyperTerminal, among others.</w:t>
      </w:r>
    </w:p>
    <w:p>
      <w:pPr>
        <w:pStyle w:val="Normal"/>
        <w:ind w:left="3600" w:hanging="3600"/>
        <w:rPr>
          <w:rFonts w:ascii="Times New Roman" w:hAnsi="Times New Roman" w:cs="Times New Roman"/>
        </w:rPr>
      </w:pPr>
      <w:r>
        <w:rPr>
          <w:rFonts w:cs="Times New Roman" w:ascii="Times New Roman" w:hAnsi="Times New Roman"/>
        </w:rPr>
        <w:t>Windows NT-based applications</w:t>
        <w:tab/>
        <w:t>Any application written specifically for Windows can be designed so that it tracks application settings on a per-user basis. If this information exists, it is saved in the user profile.</w:t>
      </w:r>
    </w:p>
    <w:p>
      <w:pPr>
        <w:pStyle w:val="Normal"/>
        <w:rPr>
          <w:rFonts w:ascii="Times New Roman" w:hAnsi="Times New Roman" w:cs="Times New Roman"/>
        </w:rPr>
      </w:pPr>
      <w:r>
        <w:rPr>
          <w:rFonts w:cs="Times New Roman" w:ascii="Times New Roman" w:hAnsi="Times New Roman"/>
        </w:rPr>
        <w:t>Online Help bookmarks</w:t>
        <w:tab/>
        <w:tab/>
        <w:tab/>
        <w:t>Any bookmarks placed in the Windows NT Help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tructure of a User Profi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Every user profile begins as a copy of Default User, a default user profile stored on each computer running Windows NT Workstation or Windows NT Server. The NTuser.dat file within Default User displays configuration settings from the Windows NT Registry. Every user profile also uses the common program groups, contained in the All Users fol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User Profile Fold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Every user profile begins as a copy of Default User, a default user profile stored on each computer running Windows NT Workstation or Windows NT Server. The Default User profile folder, user profile folders for each user, and All User profile folders are located in the Profiles folder in the system root (usually C:\Winnt). The Default User folder and individual user profile folders contain an NTuser.dat file plus a directory of links to desktop it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user profiles folders contain links to various desktop i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ser profile folder</w:t>
        <w:tab/>
        <w:tab/>
        <w:tab/>
        <w:tab/>
        <w:tab/>
        <w:t>Contents</w:t>
      </w:r>
    </w:p>
    <w:p>
      <w:pPr>
        <w:pStyle w:val="Normal"/>
        <w:rPr>
          <w:rFonts w:ascii="Times New Roman" w:hAnsi="Times New Roman" w:cs="Times New Roman"/>
          <w:b/>
          <w:b/>
        </w:rPr>
      </w:pPr>
      <w:r>
        <w:rPr>
          <w:rFonts w:cs="Times New Roman" w:ascii="Times New Roman" w:hAnsi="Times New Roman"/>
          <w:b/>
        </w:rPr>
      </w:r>
    </w:p>
    <w:p>
      <w:pPr>
        <w:pStyle w:val="Normal"/>
        <w:ind w:left="2880" w:hanging="2880"/>
        <w:rPr>
          <w:rFonts w:ascii="Times New Roman" w:hAnsi="Times New Roman" w:cs="Times New Roman"/>
        </w:rPr>
      </w:pPr>
      <w:r>
        <w:rPr>
          <w:rFonts w:cs="Times New Roman" w:ascii="Times New Roman" w:hAnsi="Times New Roman"/>
        </w:rPr>
        <w:t>Application Data</w:t>
        <w:tab/>
        <w:t>Application-specific data. For example, a customer dictionary. Application vendors decide what data to store in the User Profile folder.</w:t>
      </w:r>
    </w:p>
    <w:p>
      <w:pPr>
        <w:pStyle w:val="Normal"/>
        <w:rPr>
          <w:rFonts w:ascii="Times New Roman" w:hAnsi="Times New Roman" w:cs="Times New Roman"/>
        </w:rPr>
      </w:pPr>
      <w:r>
        <w:rPr>
          <w:rFonts w:cs="Times New Roman" w:ascii="Times New Roman" w:hAnsi="Times New Roman"/>
        </w:rPr>
        <w:t>Desktop</w:t>
        <w:tab/>
        <w:tab/>
        <w:tab/>
        <w:tab/>
        <w:t>Desktop items, including files and shortcuts.</w:t>
      </w:r>
    </w:p>
    <w:p>
      <w:pPr>
        <w:pStyle w:val="Normal"/>
        <w:rPr>
          <w:rFonts w:ascii="Times New Roman" w:hAnsi="Times New Roman" w:cs="Times New Roman"/>
        </w:rPr>
      </w:pPr>
      <w:r>
        <w:rPr>
          <w:rFonts w:cs="Times New Roman" w:ascii="Times New Roman" w:hAnsi="Times New Roman"/>
        </w:rPr>
        <w:t>Favorites</w:t>
        <w:tab/>
        <w:tab/>
        <w:tab/>
        <w:t>Shortcuts to program items and favorite locations.</w:t>
      </w:r>
    </w:p>
    <w:p>
      <w:pPr>
        <w:pStyle w:val="Normal"/>
        <w:rPr>
          <w:rFonts w:ascii="Times New Roman" w:hAnsi="Times New Roman" w:cs="Times New Roman"/>
        </w:rPr>
      </w:pPr>
      <w:r>
        <w:rPr>
          <w:rFonts w:cs="Times New Roman" w:ascii="Times New Roman" w:hAnsi="Times New Roman"/>
        </w:rPr>
        <w:t>NetHood</w:t>
        <w:tab/>
        <w:tab/>
        <w:tab/>
        <w:t>Shortcuts to Network Neighborhood items.</w:t>
      </w:r>
    </w:p>
    <w:p>
      <w:pPr>
        <w:pStyle w:val="Normal"/>
        <w:rPr>
          <w:rFonts w:ascii="Times New Roman" w:hAnsi="Times New Roman" w:cs="Times New Roman"/>
        </w:rPr>
      </w:pPr>
      <w:r>
        <w:rPr>
          <w:rFonts w:cs="Times New Roman" w:ascii="Times New Roman" w:hAnsi="Times New Roman"/>
        </w:rPr>
        <w:t>Personal</w:t>
        <w:tab/>
        <w:tab/>
        <w:tab/>
        <w:tab/>
        <w:t>Shortcuts to program items.</w:t>
      </w:r>
    </w:p>
    <w:p>
      <w:pPr>
        <w:pStyle w:val="Normal"/>
        <w:rPr>
          <w:rFonts w:ascii="Times New Roman" w:hAnsi="Times New Roman" w:cs="Times New Roman"/>
        </w:rPr>
      </w:pPr>
      <w:r>
        <w:rPr>
          <w:rFonts w:cs="Times New Roman" w:ascii="Times New Roman" w:hAnsi="Times New Roman"/>
        </w:rPr>
        <w:t>PrintHood</w:t>
        <w:tab/>
        <w:tab/>
        <w:tab/>
        <w:t>Shortcuts to printer folder items</w:t>
      </w:r>
    </w:p>
    <w:p>
      <w:pPr>
        <w:pStyle w:val="Normal"/>
        <w:rPr>
          <w:rFonts w:ascii="Times New Roman" w:hAnsi="Times New Roman" w:cs="Times New Roman"/>
        </w:rPr>
      </w:pPr>
      <w:r>
        <w:rPr>
          <w:rFonts w:cs="Times New Roman" w:ascii="Times New Roman" w:hAnsi="Times New Roman"/>
        </w:rPr>
        <w:t>Recent</w:t>
        <w:tab/>
        <w:tab/>
        <w:tab/>
        <w:tab/>
        <w:t>Shortcuts to the most recently used items.</w:t>
      </w:r>
    </w:p>
    <w:p>
      <w:pPr>
        <w:pStyle w:val="Normal"/>
        <w:rPr>
          <w:rFonts w:ascii="Times New Roman" w:hAnsi="Times New Roman" w:cs="Times New Roman"/>
        </w:rPr>
      </w:pPr>
      <w:r>
        <w:rPr>
          <w:rFonts w:cs="Times New Roman" w:ascii="Times New Roman" w:hAnsi="Times New Roman"/>
        </w:rPr>
        <w:t>SendTo</w:t>
        <w:tab/>
        <w:tab/>
        <w:tab/>
        <w:tab/>
        <w:t>Shortcuts to document items.</w:t>
      </w:r>
    </w:p>
    <w:p>
      <w:pPr>
        <w:pStyle w:val="Normal"/>
        <w:rPr>
          <w:rFonts w:ascii="Times New Roman" w:hAnsi="Times New Roman" w:cs="Times New Roman"/>
        </w:rPr>
      </w:pPr>
      <w:r>
        <w:rPr>
          <w:rFonts w:cs="Times New Roman" w:ascii="Times New Roman" w:hAnsi="Times New Roman"/>
        </w:rPr>
        <w:t>Start Menu</w:t>
        <w:tab/>
        <w:tab/>
        <w:tab/>
        <w:t>Shortcuts to program items.</w:t>
      </w:r>
    </w:p>
    <w:p>
      <w:pPr>
        <w:pStyle w:val="Normal"/>
        <w:rPr>
          <w:rFonts w:ascii="Times New Roman" w:hAnsi="Times New Roman" w:cs="Times New Roman"/>
        </w:rPr>
      </w:pPr>
      <w:r>
        <w:rPr>
          <w:rFonts w:cs="Times New Roman" w:ascii="Times New Roman" w:hAnsi="Times New Roman"/>
        </w:rPr>
        <w:t>Templates</w:t>
        <w:tab/>
        <w:tab/>
        <w:tab/>
        <w:t>Shortcuts to template i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NetHood, PrintHood, Recent, and Templates folders are hidden and, by default, do not appear in Windows NT Explorer. To view these folders and their contents in Windows Explorer, click Options on the View menu, and then click Show all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NTuser.dat Fi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NTuser.dat file is the registry portion of the user profile. NTuser.dat is a cached copy of the Windows NT Registry HKEY_CURRENT_USER subtree on the local computer. The registry is a database repository for information about the computer's configuration, including the hardware, installed software, environment settings, and other information. In the registry, the settings that determine the work environment for the user who is currently logged on to the computer are stored in HKEY_CURRENT_U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All Users Fold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lthough they are not copied to user profile folders, the settings in the All Users folder are used with user profile folders to create the user pro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Windows NT platform supports two program group type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Common program groups are always available on a computer, no matter who is logged on. Only administrators can add, delete, and </w:t>
        <w:tab/>
        <w:t>modify them.</w:t>
      </w:r>
    </w:p>
    <w:p>
      <w:pPr>
        <w:pStyle w:val="Normal"/>
        <w:rPr>
          <w:rFonts w:ascii="Times New Roman" w:hAnsi="Times New Roman" w:cs="Times New Roman"/>
        </w:rPr>
      </w:pPr>
      <w:r>
        <w:rPr>
          <w:rFonts w:cs="Times New Roman" w:ascii="Times New Roman" w:hAnsi="Times New Roman"/>
        </w:rPr>
        <w:t>·</w:t>
        <w:tab/>
        <w:t>Personal program groups are private to the user who creates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mmon program groups are stored in the All Users folder under the Profiles folder. The All Users folder also contains settings for the Desktop and Start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computers running Windows NT Workstation or Windows NT Server, only members of the Administrators group can create common program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adding new program groups, see "To add a new submenu to the Programs menu"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How Local User Profiles Are Creat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The local user profile is the user profile stored on the computer under the user name in the Profiles folder. When no preconfigured server-based (roaming) user profile exists for a user, the first time a user logs on to a computer, a user profile folder is created for the user name. The contents of Default User are then copied to the new user profile folder. The user profile, along with the common program group settings in the All Users folder, create the user's desktop. When the user logs off, any changes made to the default settings during the session are saved to the new user profile folder. The user profile in Default User remains unchang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the user has a user account on the local workstation in addition to a domain user account or more than one domain user account, the local user profile is different for each account because different user profiles are generated for each user that logs on. When the user logs off, changed settings are saved to only one user profile, depending on which account the user logged on to. </w:t>
      </w:r>
    </w:p>
    <w:p>
      <w:pPr>
        <w:pStyle w:val="Normal"/>
        <w:rPr>
          <w:rFonts w:ascii="Times New Roman" w:hAnsi="Times New Roman" w:cs="Times New Roman"/>
        </w:rPr>
      </w:pPr>
      <w:r>
        <w:rPr>
          <w:rFonts w:cs="Times New Roman" w:ascii="Times New Roman" w:hAnsi="Times New Roman"/>
        </w:rPr>
        <w:t>When a user has a local user profile on a computer, the user profile folder contains the NTuser.dat file and a transaction log file named NTuser.dat.LOG. The log file is used to provide fault tolerance, allowing Windows NT to recover if a problem occurs while the NTuser.dat file is being upd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Using Roaming User Pro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oaming user profiles can be implemented in three way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Add a user profile path to each user account to automatically create an empty user profile folder named for the user in the server </w:t>
        <w:tab/>
        <w:t>location and to allow users to create their own user profiles.</w:t>
      </w:r>
    </w:p>
    <w:p>
      <w:pPr>
        <w:pStyle w:val="Normal"/>
        <w:ind w:left="720" w:hanging="720"/>
        <w:rPr>
          <w:rFonts w:ascii="Times New Roman" w:hAnsi="Times New Roman" w:cs="Times New Roman"/>
        </w:rPr>
      </w:pPr>
      <w:r>
        <w:rPr>
          <w:rFonts w:cs="Times New Roman" w:ascii="Times New Roman" w:hAnsi="Times New Roman"/>
        </w:rPr>
        <w:t>·</w:t>
        <w:tab/>
        <w:t>Add a user profile path to each user account and copy a preconfigured user profile to the user profile path specified in each user account.</w:t>
      </w:r>
    </w:p>
    <w:p>
      <w:pPr>
        <w:pStyle w:val="Normal"/>
        <w:ind w:left="720" w:hanging="720"/>
        <w:rPr>
          <w:rFonts w:ascii="Times New Roman" w:hAnsi="Times New Roman" w:cs="Times New Roman"/>
        </w:rPr>
      </w:pPr>
      <w:r>
        <w:rPr>
          <w:rFonts w:cs="Times New Roman" w:ascii="Times New Roman" w:hAnsi="Times New Roman"/>
        </w:rPr>
        <w:t>·</w:t>
        <w:tab/>
        <w:t>Add a user profile path to each user account, copy a preconfigured user profile to the user profile path specified in each user account, and then rename the NTuser.dat file to NTuser.man in the user profile path specified in each user account. This creates a mandatory user pro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User Manager For Domains, you can assign a server location for user profiles. If you enter a user profile path into a user's domain account, a copy of the user's local user profile is saved both locally and in the user profile path location when the user logs off. The next time that user logs on, the user profile in the user profile path location is compared to the copy in the local user profile folder and the most recent copy of the user profile is opened. The local user profile becomes a roaming user profile by virtue of the centralized domain location. It is available wherever the user logs on, providing the server is avail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server is not available, the local cached copy of the roaming user profile is used. If the user has not logged on to the computer before, a new local user profile is created. In either case, if the centrally stored user profile is not available at logon, it is not updated when the user logs off. If the user profile is not downloaded due to server problems, it is not uploaded when the user logs off. The next time the user logs on, they must specify which user profile to use  the newer locally cached copy of the user profile or the older centrally stored cop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create a preconfigured roaming user profile, use User Manager for Domains to assign a server location for a user profile and then use the User Profile tab of the System option in Control Panel to copy a preconfigured user profile to the server. The first time the user logs on, instead of getting a copy of the Default Profile, the user gets a copy of the preconfigured user profile from the server. Thereafter, the user profile functions just like a standard roaming user profile. Each time the user logs off, the user profile is saved locally and is also copied to the ser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o copy a user profile, you must use the User Profile tab of the System option in Control Panel. You cannot use Windows NT Explorer or any other file management to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mandatory user profile is just a preconfigured roaming user profile that the user cannot update. The user can still modify the desktop, but the changes are not saved when the user logs off. The next time the user logs on, the mandatory user profile is downloaded again. User profiles become mandatory when you rename the NTuser.dat file on the server to NTuser.man. This extension makes the user profile read-only.</w:t>
      </w:r>
    </w:p>
    <w:p>
      <w:pPr>
        <w:pStyle w:val="Normal"/>
        <w:rPr>
          <w:rFonts w:ascii="Times New Roman" w:hAnsi="Times New Roman" w:cs="Times New Roman"/>
        </w:rPr>
      </w:pPr>
      <w:r>
        <w:rPr>
          <w:rFonts w:cs="Times New Roman" w:ascii="Times New Roman" w:hAnsi="Times New Roman"/>
        </w:rPr>
        <w:t>The same mandatory user profile can be used by as many users as nee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p  When control over user choices and work styles is desirable for either security or to compensate for user computer skills, system policy offers more choices for control. You can select a subset of settings to control, and you can control both user and computer settings. For more information, see "System Policy"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modifying user accounts, see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Adding the User Profile Path to User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User Manager for Domains, you can use the User Environment Profile dialog box to add the user profile path location. Open the User Properties dialog box for a user account, and click the Profiles button to add the user profile p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a full path in each user account:</w:t>
      </w:r>
    </w:p>
    <w:p>
      <w:pPr>
        <w:pStyle w:val="Normal"/>
        <w:rPr>
          <w:rFonts w:ascii="Times New Roman" w:hAnsi="Times New Roman" w:cs="Times New Roman"/>
        </w:rPr>
      </w:pPr>
      <w:r>
        <w:rPr>
          <w:rFonts w:cs="Times New Roman" w:ascii="Times New Roman" w:hAnsi="Times New Roman"/>
        </w:rPr>
        <w:t>\\server\share\profile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share, create a Profiles folder if it does not already exist and share the folder with Everyone. </w:t>
      </w:r>
    </w:p>
    <w:p>
      <w:pPr>
        <w:pStyle w:val="Normal"/>
        <w:rPr>
          <w:rFonts w:ascii="Times New Roman" w:hAnsi="Times New Roman" w:cs="Times New Roman"/>
        </w:rPr>
      </w:pPr>
      <w:r>
        <w:rPr>
          <w:rFonts w:cs="Times New Roman" w:ascii="Times New Roman" w:hAnsi="Times New Roman"/>
        </w:rPr>
        <w:t>For profilename, use the user name for the user account.</w:t>
      </w:r>
    </w:p>
    <w:p>
      <w:pPr>
        <w:pStyle w:val="Normal"/>
        <w:rPr>
          <w:rFonts w:ascii="Times New Roman" w:hAnsi="Times New Roman" w:cs="Times New Roman"/>
        </w:rPr>
      </w:pPr>
      <w:r>
        <w:rPr>
          <w:rFonts w:cs="Times New Roman" w:ascii="Times New Roman" w:hAnsi="Times New Roman"/>
        </w:rPr>
        <w:t>The user profile path location can be on any server; it does not have to be a domain controller. When the user logs on, Windows NT Server checks the user's account to see if there is a user profile path. If the path exists, the user profile is located by the system.</w:t>
      </w:r>
    </w:p>
    <w:p>
      <w:pPr>
        <w:pStyle w:val="Normal"/>
        <w:rPr>
          <w:rFonts w:ascii="Times New Roman" w:hAnsi="Times New Roman" w:cs="Times New Roman"/>
        </w:rPr>
      </w:pPr>
      <w:r>
        <w:rPr>
          <w:rFonts w:cs="Times New Roman" w:ascii="Times New Roman" w:hAnsi="Times New Roman"/>
        </w:rPr>
        <w:t>For information on modifying user accounts, see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opying the User Profile to the Server Lo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provide a specific user profile for some users, copy the user profile to the proper location by running Control Panel, choosing System, and then selecting the User Profiles tab. This location must match the User Profile Path entry for the user's account in User Manager Fo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User Profiles tab in the System Properties dialog box, all user profiles that have been created on the computer are listed in the Profiles Stored On This Computer box. </w:t>
      </w:r>
    </w:p>
    <w:p>
      <w:pPr>
        <w:pStyle w:val="Normal"/>
        <w:rPr>
          <w:rFonts w:ascii="Times New Roman" w:hAnsi="Times New Roman" w:cs="Times New Roman"/>
        </w:rPr>
      </w:pPr>
      <w:r>
        <w:rPr>
          <w:rFonts w:cs="Times New Roman" w:ascii="Times New Roman" w:hAnsi="Times New Roman"/>
        </w:rPr>
        <w:t>To copy a specific user profile, click Copy To, and then either type the name of the destination folder or browse the network for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on creating preconfigured user profiles, see "Preparing Preconfigured Roaming and Mandatory User Profile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copying user profiles, see Control Panel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Adding Users and Groups to the Permissions List for a Roaming User Pro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ystem option in Control Panel also copies appropriate permissions along with the user profile so that users have access to the user profile. However, when you copy a user profile to a location for use by another user or group, you must add the user or group to the permissions list. The Permitted to use box shows the user who has permissions to use the user profile. Click Change to add the user or group to the permissions list for the user pro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If you assign a roaming user profile path to a group, each time a group member logs off, his or her user profile is written over the centrally stored user profile. For this reason, it is best to make group user profiles mandatory, or use system policy to specify different settings for different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ystem policy, see "System Policy" later in this chapter.</w:t>
      </w:r>
    </w:p>
    <w:p>
      <w:pPr>
        <w:pStyle w:val="Normal"/>
        <w:rPr>
          <w:rFonts w:ascii="Times New Roman" w:hAnsi="Times New Roman" w:cs="Times New Roman"/>
        </w:rPr>
      </w:pPr>
      <w:r>
        <w:rPr>
          <w:rFonts w:cs="Times New Roman" w:ascii="Times New Roman" w:hAnsi="Times New Roman"/>
        </w:rPr>
        <w:t>For information about setting security permissions on folders and files, see Chapter 4, "Managing Shared Resources and Resource Security."</w:t>
      </w:r>
    </w:p>
    <w:p>
      <w:pPr>
        <w:pStyle w:val="Normal"/>
        <w:rPr>
          <w:rFonts w:ascii="Times New Roman" w:hAnsi="Times New Roman" w:cs="Times New Roman"/>
        </w:rPr>
      </w:pPr>
      <w:r>
        <w:rPr>
          <w:rFonts w:cs="Times New Roman" w:ascii="Times New Roman" w:hAnsi="Times New Roman"/>
        </w:rPr>
        <w:t>For information on adding users and groups to a permissions or auditing lists, see User Manager for Domains Help.</w:t>
      </w:r>
    </w:p>
    <w:p>
      <w:pPr>
        <w:pStyle w:val="Normal"/>
        <w:rPr>
          <w:rFonts w:ascii="Times New Roman" w:hAnsi="Times New Roman" w:cs="Times New Roman"/>
        </w:rPr>
      </w:pPr>
      <w:r>
        <w:rPr>
          <w:rFonts w:cs="Times New Roman" w:ascii="Times New Roman" w:hAnsi="Times New Roman"/>
        </w:rPr>
        <w:t>For information on modifying user accounts, see "To configure the user environment profile" in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hanging the User Profile Type for Slow Connect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Users who log on to the network over slow links, such as when using a Remote Access Service (RAS) connection, can use their local user profile instead of slowing their logon for the process of downloading the roaming user profile from the server. When a user logs on under these conditions, a dialog box appears allowing the user to specify which user profile to lo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lready logged on, you can use the System option in Control Panel to change your user profile type from roaming to local and vice versa. The setting remains in effect until you change it. When you change the type from roaming to local, the cached copy of your roaming user profile is opened every time you log on, and changes are saved to that local user profile only.</w:t>
      </w:r>
    </w:p>
    <w:p>
      <w:pPr>
        <w:pStyle w:val="Normal"/>
        <w:rPr>
          <w:rFonts w:ascii="Times New Roman" w:hAnsi="Times New Roman" w:cs="Times New Roman"/>
        </w:rPr>
      </w:pPr>
      <w:r>
        <w:rPr>
          <w:rFonts w:cs="Times New Roman" w:ascii="Times New Roman" w:hAnsi="Times New Roman"/>
        </w:rPr>
        <w:t>For information on changing your profile type, see "To switch between a roaming and local user profile" in System Policy Edito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Preparing Preconfigured Roaming and Mandatory User Pro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though you can use any account to create a preconfigured roaming or mandatory user profile, it is often more convenient and efficient to use a test account. For example, if you plan to create and maintain three different preconfigured roaming or mandatory user profiles for your sales, payroll, and production departments, create three different test accounts called Sales Profile, Payroll Profile, and Prod Profile. Then, log on with each account to create the appropriate user profile for the user group. After you log back on as Administrator, use User Manager for Domains to modify the user's individual accounts or the appropriate group account, and then use the User Profile tab of the System option in Control Panel to copy the user profiles to the appropriate ser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Allowing for Different Hardware Configu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user profiles can be used on various types of workstations, you should keep in mind that these workstations can have different hardware configurations, particularly different video cards and display moni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a user profile determines screen placement and size of windows, the type of display hardware a workstation has affects how well the user profile works. For example, the window setup in a user profile created for a computer with a super-VGA screen may not look correct when loaded on a computer with a regular VGA monitor.</w:t>
      </w:r>
    </w:p>
    <w:p>
      <w:pPr>
        <w:pStyle w:val="Normal"/>
        <w:rPr>
          <w:rFonts w:ascii="Times New Roman" w:hAnsi="Times New Roman" w:cs="Times New Roman"/>
        </w:rPr>
      </w:pPr>
      <w:r>
        <w:rPr>
          <w:rFonts w:cs="Times New Roman" w:ascii="Times New Roman" w:hAnsi="Times New Roman"/>
        </w:rPr>
        <w:t>To prevent problem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When creating or editing a user profile for a single user, use a computer with the same type of video hardware as the computer the user typically uses.</w:t>
      </w:r>
    </w:p>
    <w:p>
      <w:pPr>
        <w:pStyle w:val="Normal"/>
        <w:ind w:left="720" w:hanging="720"/>
        <w:rPr>
          <w:rFonts w:ascii="Times New Roman" w:hAnsi="Times New Roman" w:cs="Times New Roman"/>
        </w:rPr>
      </w:pPr>
      <w:r>
        <w:rPr>
          <w:rFonts w:cs="Times New Roman" w:ascii="Times New Roman" w:hAnsi="Times New Roman"/>
        </w:rPr>
        <w:t>·</w:t>
        <w:tab/>
        <w:t>When creating a mandatory user profile for several users, create a single user profile for the whole group of users only if they all use computers with the same type of video hardw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Deleting a User Profi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f you no longer want to use a roaming or mandatory user profile that is assigned to users delete the user profile path from the user accounts in User Manager fo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delete a user profile from the centrally stored location, use the User Profile tab of the System option in Control Panel. </w:t>
      </w:r>
    </w:p>
    <w:p>
      <w:pPr>
        <w:pStyle w:val="Normal"/>
        <w:rPr>
          <w:rFonts w:ascii="Times New Roman" w:hAnsi="Times New Roman" w:cs="Times New Roman"/>
        </w:rPr>
      </w:pPr>
      <w:r>
        <w:rPr>
          <w:rFonts w:cs="Times New Roman" w:ascii="Times New Roman" w:hAnsi="Times New Roman"/>
        </w:rPr>
        <w:t>For information on modifying user accounts, see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ustomizing the Default User Profile for All Computers on a Domai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f you want to create a customized domain-wide default user profile for all computers running Windows NT Workstation or Windows NT Server, you can create a customized user profile and copy it to the domain PDC using the User Profile tab of the System option in Control Pan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og on to any computer running Windows NT Workstation or Windows NT Server, create a custom user profile, and then log off. Log back on to the computer using the Administrator account, and use the User Profile tab of the System option in Control Panel to copy your customized version to the Netlogon folder in the system root folder on the PDC. </w:t>
      </w:r>
    </w:p>
    <w:p>
      <w:pPr>
        <w:pStyle w:val="Normal"/>
        <w:rPr>
          <w:rFonts w:ascii="Times New Roman" w:hAnsi="Times New Roman" w:cs="Times New Roman"/>
        </w:rPr>
      </w:pPr>
      <w:r>
        <w:rPr>
          <w:rFonts w:cs="Times New Roman" w:ascii="Times New Roman" w:hAnsi="Times New Roman"/>
        </w:rPr>
        <w:t>For example, if the domain controller is named Central, copy the user profile to \\Central\Netlogon\Default User. The Default User directory is created, and the links and NTuser.dat file are cop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copy the user profile, in the Copy To dialog box you permit Everyone to use the user profile. This user profile is downloaded to the Default User (Network) folder on every computer at startup.</w:t>
      </w:r>
    </w:p>
    <w:p>
      <w:pPr>
        <w:pStyle w:val="Normal"/>
        <w:rPr>
          <w:rFonts w:ascii="Times New Roman" w:hAnsi="Times New Roman" w:cs="Times New Roman"/>
        </w:rPr>
      </w:pPr>
      <w:r>
        <w:rPr>
          <w:rFonts w:cs="Times New Roman" w:ascii="Times New Roman" w:hAnsi="Times New Roman"/>
        </w:rPr>
        <w:t>For information on customizing the Default User profile for all computers in a domain, see "To change the local default user profile" in System Policy Editor Help.</w:t>
      </w:r>
    </w:p>
    <w:p>
      <w:pPr>
        <w:pStyle w:val="Normal"/>
        <w:rPr>
          <w:rFonts w:ascii="Times New Roman" w:hAnsi="Times New Roman" w:cs="Times New Roman"/>
        </w:rPr>
      </w:pPr>
      <w:r>
        <w:rPr>
          <w:rFonts w:cs="Times New Roman" w:ascii="Times New Roman" w:hAnsi="Times New Roman"/>
        </w:rPr>
        <w:t>For information about synchronization, see Chapter 1, "Managing Windows NT Serve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ustomizing the Local Default User Profile for One Comput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You can customize a particular computer's default user profile when special circumstances require that a computer perform in a consistent way that is different from other computers. For example, if you want to have one computer with certain applications and settings preset for a specialized or dedicated task, you can create a custom user profile and copy it to the Default User fol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ystem Default Pro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Windows NT is running on a computer that no user is logged on to, a dialog box appears, prompting you to press CTRL+ALT+DEL to log on. This dialog box and other aspects of the Windows NT environment at this point, such as the screen's background color and its use of wallpaper and screen savers, are controlled by the system default profile. The settings for this profile are stored in System32\config\default. The system default profile can be changed by using Windows NT Registry Editor to edit the .Default key in HKEY_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using Windows NT Registry Editor, see Appendix A, "Windows NT Reg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Using Windows 95 User Profiles on Windows NT Server Network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Unlike user profiles in Windows NT Workstation and Windows NT Server, which are automatic and always available, user profiles in Windows 95 must be enabled on the local computer using the Passwords option in Control Panel. Once enabled, user profiles are used as follows: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Windows 95 local user profiles operate the same way as user profiles operate in Windows NT Workstation and Windows NT Server.</w:t>
      </w:r>
    </w:p>
    <w:p>
      <w:pPr>
        <w:pStyle w:val="Normal"/>
        <w:ind w:left="720" w:hanging="720"/>
        <w:rPr>
          <w:rFonts w:ascii="Times New Roman" w:hAnsi="Times New Roman" w:cs="Times New Roman"/>
        </w:rPr>
      </w:pPr>
      <w:r>
        <w:rPr>
          <w:rFonts w:cs="Times New Roman" w:ascii="Times New Roman" w:hAnsi="Times New Roman"/>
        </w:rPr>
        <w:t>·</w:t>
        <w:tab/>
        <w:t xml:space="preserve">Roaming user profiles can be used on a Windows NT Server network if Client for Microsoft Networks is selected as the primary </w:t>
        <w:tab/>
        <w:t>network logon client, or on a NetWare network if Client for NetWare Networks is selected as the primary network logon client.</w:t>
      </w:r>
    </w:p>
    <w:p>
      <w:pPr>
        <w:pStyle w:val="Normal"/>
        <w:rPr>
          <w:rFonts w:ascii="Times New Roman" w:hAnsi="Times New Roman" w:cs="Times New Roman"/>
        </w:rPr>
      </w:pPr>
      <w:r>
        <w:rPr>
          <w:rFonts w:cs="Times New Roman" w:ascii="Times New Roman" w:hAnsi="Times New Roman"/>
        </w:rPr>
        <w:t>·</w:t>
        <w:tab/>
        <w:t>Mandatory user profiles can be used but must be created for each u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Windows 95 and Windows NT User Profile Differenc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Because of the differences between Windows 95 user profiles and Windows NT user profiles, you cannot create user profiles for Windows 95 clients on a computer running Windows NT Workstation or Windows NT Server.</w:t>
      </w:r>
    </w:p>
    <w:p>
      <w:pPr>
        <w:pStyle w:val="Normal"/>
        <w:rPr>
          <w:rFonts w:ascii="Times New Roman" w:hAnsi="Times New Roman" w:cs="Times New Roman"/>
        </w:rPr>
      </w:pPr>
      <w:r>
        <w:rPr>
          <w:rFonts w:cs="Times New Roman" w:ascii="Times New Roman" w:hAnsi="Times New Roman"/>
        </w:rPr>
        <w:t>Registry File Dif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fferent files are used for the registry portion of user profiles in Windows 95 than are used in user profiles in Windows 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indows NT Server</w:t>
        <w:tab/>
        <w:tab/>
        <w:t>Windows 95</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Tuser.dat</w:t>
        <w:tab/>
        <w:tab/>
        <w:tab/>
        <w:t>User.dat</w:t>
      </w:r>
    </w:p>
    <w:p>
      <w:pPr>
        <w:pStyle w:val="Normal"/>
        <w:rPr>
          <w:rFonts w:ascii="Times New Roman" w:hAnsi="Times New Roman" w:cs="Times New Roman"/>
        </w:rPr>
      </w:pPr>
      <w:r>
        <w:rPr>
          <w:rFonts w:cs="Times New Roman" w:ascii="Times New Roman" w:hAnsi="Times New Roman"/>
        </w:rPr>
        <w:t>NTuser.dat.LOG</w:t>
        <w:tab/>
        <w:tab/>
        <w:tab/>
        <w:t>User.da0</w:t>
      </w:r>
    </w:p>
    <w:p>
      <w:pPr>
        <w:pStyle w:val="Normal"/>
        <w:rPr>
          <w:rFonts w:ascii="Times New Roman" w:hAnsi="Times New Roman" w:cs="Times New Roman"/>
        </w:rPr>
      </w:pPr>
      <w:r>
        <w:rPr>
          <w:rFonts w:cs="Times New Roman" w:ascii="Times New Roman" w:hAnsi="Times New Roman"/>
        </w:rPr>
        <w:t>NTuser.man</w:t>
        <w:tab/>
        <w:tab/>
        <w:tab/>
        <w:t>User.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Windows 95 User.da0 and Windows NT Server files provides slightly different functionality. While Windows 95 writes a copy of User.dat to User.da0 each time the user logs off, Windows NT uses NTuser.dat.LOG as a transaction log file to provide fault tolerance. This allows Windows NT to recover the user profile if a problem occurs while Windows NT is updating NTuser.d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File Structure Differen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same folder structure is used for both Windows NT and Windows 95 with one exception: Windows 95 does not support the Application Data fol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unctional Differen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indows NT and Windows 95 profiles have the following functional differen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Windows 95 does not support common groups</w:t>
      </w:r>
    </w:p>
    <w:p>
      <w:pPr>
        <w:pStyle w:val="Normal"/>
        <w:ind w:left="720" w:hanging="720"/>
        <w:rPr>
          <w:rFonts w:ascii="Times New Roman" w:hAnsi="Times New Roman" w:cs="Times New Roman"/>
        </w:rPr>
      </w:pPr>
      <w:r>
        <w:rPr>
          <w:rFonts w:cs="Times New Roman" w:ascii="Times New Roman" w:hAnsi="Times New Roman"/>
        </w:rPr>
        <w:t>·</w:t>
        <w:tab/>
        <w:t>Windows 95 user profiles do not copy all desktop items-only shortcut (.lnk) and program information (.pif) files.</w:t>
      </w:r>
    </w:p>
    <w:p>
      <w:pPr>
        <w:pStyle w:val="Normal"/>
        <w:rPr>
          <w:rFonts w:ascii="Times New Roman" w:hAnsi="Times New Roman" w:cs="Times New Roman"/>
        </w:rPr>
      </w:pPr>
      <w:r>
        <w:rPr>
          <w:rFonts w:cs="Times New Roman" w:ascii="Times New Roman" w:hAnsi="Times New Roman"/>
        </w:rPr>
        <w:t>·</w:t>
        <w:tab/>
        <w:t>Windows 95 user profiles don't support a centrally stored Default User profile.</w:t>
      </w:r>
    </w:p>
    <w:p>
      <w:pPr>
        <w:pStyle w:val="Normal"/>
        <w:ind w:left="720" w:hanging="720"/>
        <w:rPr>
          <w:rFonts w:ascii="Times New Roman" w:hAnsi="Times New Roman" w:cs="Times New Roman"/>
        </w:rPr>
      </w:pPr>
      <w:r>
        <w:rPr>
          <w:rFonts w:cs="Times New Roman" w:ascii="Times New Roman" w:hAnsi="Times New Roman"/>
        </w:rPr>
        <w:t>·</w:t>
        <w:tab/>
        <w:t>Windows 95 clients don't use the Windows NT Server profile path to obtain roaming user profiles. They can be retrieved only from the user's home directory.</w:t>
      </w:r>
    </w:p>
    <w:p>
      <w:pPr>
        <w:pStyle w:val="Normal"/>
        <w:ind w:left="720" w:hanging="720"/>
        <w:rPr>
          <w:rFonts w:ascii="Times New Roman" w:hAnsi="Times New Roman" w:cs="Times New Roman"/>
        </w:rPr>
      </w:pPr>
      <w:r>
        <w:rPr>
          <w:rFonts w:cs="Times New Roman" w:ascii="Times New Roman" w:hAnsi="Times New Roman"/>
        </w:rPr>
        <w:t>·</w:t>
        <w:tab/>
        <w:t>To use mandatory user profiles on computers running Windows 95 on a Windows NT Server network, an administrator must create a custom user profile for each user and copy the user profile files to each user's home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on common groups, see "All Users Folder" earlier in this chapter.</w:t>
      </w:r>
    </w:p>
    <w:p>
      <w:pPr>
        <w:pStyle w:val="Normal"/>
        <w:rPr>
          <w:rFonts w:ascii="Times New Roman" w:hAnsi="Times New Roman" w:cs="Times New Roman"/>
        </w:rPr>
      </w:pPr>
      <w:r>
        <w:rPr>
          <w:rFonts w:cs="Times New Roman" w:ascii="Times New Roman" w:hAnsi="Times New Roman"/>
        </w:rPr>
        <w:t>For more information on using a centrally stored Default User profile, see "Customizing the Default User Profile for All Computers on a Domain" earlier in this chapter.</w:t>
      </w:r>
    </w:p>
    <w:p>
      <w:pPr>
        <w:pStyle w:val="Normal"/>
        <w:rPr>
          <w:rFonts w:ascii="Times New Roman" w:hAnsi="Times New Roman" w:cs="Times New Roman"/>
        </w:rPr>
      </w:pPr>
      <w:r>
        <w:rPr>
          <w:rFonts w:cs="Times New Roman" w:ascii="Times New Roman" w:hAnsi="Times New Roman"/>
        </w:rPr>
        <w:t>For more information on Windows 95 user profiles, see the Windows 95 Resource K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How User Profiles are Updated for Windows NT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upgrading from Windows NT Server 3.5x to Windows NT Server 4.0, user profiles undergo format changes that consist of changing the user profile from a single file (version 3.5x) to a folder (version 4.0) containing the user profile plus a directory of links to various desktop ite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roaming user profiles exist in Windows NT 3.5x, upgrading to version 4.0 has the following effec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 xml:space="preserve">The original roaming user profile is retained in the same server location. </w:t>
      </w:r>
    </w:p>
    <w:p>
      <w:pPr>
        <w:pStyle w:val="Normal"/>
        <w:ind w:left="720" w:hanging="720"/>
        <w:rPr>
          <w:rFonts w:ascii="Times New Roman" w:hAnsi="Times New Roman" w:cs="Times New Roman"/>
        </w:rPr>
      </w:pPr>
      <w:r>
        <w:rPr>
          <w:rFonts w:cs="Times New Roman" w:ascii="Times New Roman" w:hAnsi="Times New Roman"/>
        </w:rPr>
        <w:t>·</w:t>
        <w:tab/>
        <w:t>A new user profile is created in Windows NT 4.0 that consists of the original user profile updated to the Windows NT 4.0 format.</w:t>
      </w:r>
    </w:p>
    <w:p>
      <w:pPr>
        <w:pStyle w:val="Normal"/>
        <w:ind w:left="720" w:hanging="720"/>
        <w:rPr>
          <w:rFonts w:ascii="Times New Roman" w:hAnsi="Times New Roman" w:cs="Times New Roman"/>
        </w:rPr>
      </w:pPr>
      <w:r>
        <w:rPr>
          <w:rFonts w:cs="Times New Roman" w:ascii="Times New Roman" w:hAnsi="Times New Roman"/>
        </w:rPr>
        <w:t>·</w:t>
        <w:tab/>
        <w:t>Both versions remain available to users, so they can continue to use computers running Windows NT 3.5x and receive their roaming user profiles. However, if a user uses both operating systems, the two user profile versions are stored and updated separat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Although roaming user profiles from both Windows NT version 3.5x and 4.0 are available to users, local user profiles are converted to Windows NT version 4.0 user profile forma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e name extensions of user profiles in Windows NT 3.5x change to the 4.0 version of the user profile type, and the NTuser file is added to each user profile folder with the appropriate extension for a roaming or mandatory user pro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indows NT 3.5x type and file name</w:t>
        <w:tab/>
        <w:tab/>
        <w:t>Windows NT 4.0 type, folder name, and NTuser file name and extens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oaming/personal = username.usr</w:t>
        <w:tab/>
        <w:tab/>
        <w:tab/>
        <w:t>Roaming = username.pdsfile name = NTuser.dat</w:t>
      </w:r>
    </w:p>
    <w:p>
      <w:pPr>
        <w:pStyle w:val="Normal"/>
        <w:rPr>
          <w:rFonts w:ascii="Times New Roman" w:hAnsi="Times New Roman" w:cs="Times New Roman"/>
        </w:rPr>
      </w:pPr>
      <w:r>
        <w:rPr>
          <w:rFonts w:cs="Times New Roman" w:ascii="Times New Roman" w:hAnsi="Times New Roman"/>
        </w:rPr>
        <w:t>Mandatory = username.man</w:t>
        <w:tab/>
        <w:tab/>
        <w:tab/>
        <w:t>Mandatory = username.pdmfile name = NTuser.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pds and .pdm extensions for username files stand for profile directory structure and profile directory mandatory, respectiv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Logging on For the First Time After an Upgra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The first time a user that has been using a Windows NT 3.5x roaming user profile logs on to a computer running Windows NT 4.0, a Windows NT version 4.0 user profile folder is created on the server. The user profile folder is named for the user name from the Windows NT 3.5x user profile, with the addition of a .pds extension. For example, if your Windows NT 3.5x user profiles is Joe.usr, a Joe.pds folder is created the first time Joe logs on to a computer running Windows NT 4.0. The Joe.pds folder is then propagated with the appropriate folders and files to create Joe's Windows NT 4.0 user prof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do not have to change the user profile path in User Manager for Domains. Each time Windows NT version 4.0 sees that your user account specifies a Windows NT 3.5x user profile (identifiable by a .usr extension), Windows NT automatically looks for the same user profile, but with a .pds extension. For example, if you log on to a computer running Windows NT Workstation version 4.0, and your user account specifies \\server\share\username.usr, Window NT looks for \\server\share\</w:t>
      </w:r>
    </w:p>
    <w:p>
      <w:pPr>
        <w:pStyle w:val="Normal"/>
        <w:rPr>
          <w:rFonts w:ascii="Times New Roman" w:hAnsi="Times New Roman" w:cs="Times New Roman"/>
        </w:rPr>
      </w:pPr>
      <w:r>
        <w:rPr>
          <w:rFonts w:cs="Times New Roman" w:ascii="Times New Roman" w:hAnsi="Times New Roman"/>
        </w:rPr>
        <w:t>username.p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andatory User Profile Upgrad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Upgrading of mandatory user profiles from Windows NT Server version 3.5x to 4.0 is not automatic. The following steps explain how to set up a mandatory user profile in Windows NT Server 4.0 and have it coexist with a mandatory user profile created in Windows NT Server 3.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Log on to a computer and create a user profile with the settings you want for the mandatory user profile.</w:t>
      </w:r>
    </w:p>
    <w:p>
      <w:pPr>
        <w:pStyle w:val="Normal"/>
        <w:rPr>
          <w:rFonts w:ascii="Times New Roman" w:hAnsi="Times New Roman" w:cs="Times New Roman"/>
        </w:rPr>
      </w:pPr>
      <w:r>
        <w:rPr>
          <w:rFonts w:cs="Times New Roman" w:ascii="Times New Roman" w:hAnsi="Times New Roman"/>
        </w:rPr>
        <w:t>*</w:t>
        <w:tab/>
        <w:t>Log off the computer and log back on as Administrator.</w:t>
      </w:r>
    </w:p>
    <w:p>
      <w:pPr>
        <w:pStyle w:val="Normal"/>
        <w:ind w:left="720" w:hanging="720"/>
        <w:rPr>
          <w:rFonts w:ascii="Times New Roman" w:hAnsi="Times New Roman" w:cs="Times New Roman"/>
        </w:rPr>
      </w:pPr>
      <w:r>
        <w:rPr>
          <w:rFonts w:cs="Times New Roman" w:ascii="Times New Roman" w:hAnsi="Times New Roman"/>
        </w:rPr>
        <w:t>*</w:t>
        <w:tab/>
        <w:t xml:space="preserve">Use the User Profile tab in the System option in Control Panel to copy the new user profile to the user profile path location. Give the </w:t>
      </w:r>
    </w:p>
    <w:p>
      <w:pPr>
        <w:pStyle w:val="Normal"/>
        <w:ind w:left="720" w:hanging="0"/>
        <w:rPr>
          <w:rFonts w:ascii="Times New Roman" w:hAnsi="Times New Roman" w:cs="Times New Roman"/>
        </w:rPr>
      </w:pPr>
      <w:r>
        <w:rPr>
          <w:rFonts w:cs="Times New Roman" w:ascii="Times New Roman" w:hAnsi="Times New Roman"/>
        </w:rPr>
        <w:t xml:space="preserve">new user profile folder the same name as the 3.5x user profile name, but add the .pdm extension (to keep the new user profile from </w:t>
        <w:tab/>
        <w:t>overwriting the 3.5x  user pro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erver\share\profilename.pd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t>
        <w:tab/>
        <w:t>In the new user profile folder, rename NTuser.dat to NTuser.m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first time a user logs on to a computer running Windows NT Workstation or Windows NT Server 4.0, the mandatory user profile is downloaded to the local computer. </w:t>
      </w:r>
    </w:p>
    <w:p>
      <w:pPr>
        <w:pStyle w:val="Normal"/>
        <w:rPr>
          <w:rFonts w:ascii="Times New Roman" w:hAnsi="Times New Roman" w:cs="Times New Roman"/>
        </w:rPr>
      </w:pPr>
      <w:r>
        <w:rPr>
          <w:rFonts w:cs="Times New Roman" w:ascii="Times New Roman" w:hAnsi="Times New Roman"/>
        </w:rPr>
        <w:t>The 3.5x user profile still exists as profilename.man in the same user profile path location. When the user logs on to a computer running Windows NT Workstation or Windows NT Server version 3.5x, the 3.5x version of the mandatory user profile is downloaded from the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An alternative to creating a new registry file (NTuser.man) for the mandatory user is to follow the preceding steps, and then copy the 3.5x mandatory user profile into the user profile path folder as NTuser.man (replacing the existing file). However, because 3.5x mandatory user profiles undergo an upgrade the first time they are downloaded to a computer running Windows NT Workstation or Windows NT Server 4.0 and because the server copy of the user profile is never overwritten by the local user profile, the upgrade process must take place each time the user logs on. To avoid this inconvenience, it is best to create a new mandatory user profile when upgrad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modifying multiple user accounts, see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ystem Policy as an Alternative to Mandatory User Pro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upgrading to Windows NT Server 4.0, you might consider the added control of system policy as a replacement for old mandatory user profiles. With system policy, you can mandate all the user profile settings of a mandatory user profile, plus control computer-specific settings as wel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How User Profiles are Opened and Sav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sequence for opening user profiles at logon is shown in the following chart.</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chart shows the sequence for saving user profiles at logoff.</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b/>
          <w:sz w:val="32"/>
          <w:u w:val="single"/>
        </w:rPr>
        <w:t>System Poli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computers running Windows NT Workstation or Windows NT Server, the contents of the user profile are taken from the user portion of the Windows NT Registry. Another portion of the registry, the local computer portion, contains configuration settings that can be managed, along with user profiles, using System Policy Editor. With this tool, you create a system policy to control user work environments and actions, and to enforce system configuration for all computers running Windows NT Workstation and Windows N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th system policy, you can control some aspects of user work environments without enforcing the restrictions of a mandatory user profile. You can restrict what users can do from the desktop; such as restrict certain options in Control Panel, customize parts of the desktop, or configure network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How System Policy Wo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sktop settings in user profiles, as well as logon and network access settings, are stored in the computer's registry database. System policy for users overwrites settings in the current user area of the registry, and system policy for computers overwrites the current local machine area of the registry. This allows you to control user actions (user profiles) as well as computer actions for users and groups. In System Policy Editor, you manage the user desktop by changing the Default User settings, and you manage the logon and network settings by changing the Default Computer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System Policy Editor, you create a file called NTConfig.pol that contains settings for users (user profiles) and computers (logons and network access settings). To enable a uniform policy for all network computers running Windows NT Server, Windows NT Workstation, you save this file to the Netlogon folder in the system root folder of the primary domain controller: \\</w:t>
      </w:r>
    </w:p>
    <w:p>
      <w:pPr>
        <w:pStyle w:val="Normal"/>
        <w:rPr>
          <w:rFonts w:ascii="Times New Roman" w:hAnsi="Times New Roman" w:cs="Times New Roman"/>
        </w:rPr>
      </w:pPr>
      <w:r>
        <w:rPr>
          <w:rFonts w:cs="Times New Roman" w:ascii="Times New Roman" w:hAnsi="Times New Roman"/>
        </w:rPr>
        <w:t>PDCservername\Netlog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a user logs on to any network computer running Windows NT, the operating system looks in the Netlogon folder in the logon server's system root folder to see if there is an NTConfig.pol file present. If the file is found, the contents of the file are copied to the local computer's registry, and is used to overwrite the current user and local machine portions of the regis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ystem Policy Editor entries change local computer registry settings in the following way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Desktop settings for Default User in System Policy Editor modify the HKEY_CURRENT_USER key in the registry, which defines the contents of the user profile that is in effect for the computer. </w:t>
      </w:r>
    </w:p>
    <w:p>
      <w:pPr>
        <w:pStyle w:val="Normal"/>
        <w:ind w:left="720" w:hanging="720"/>
        <w:rPr>
          <w:rFonts w:ascii="Times New Roman" w:hAnsi="Times New Roman" w:cs="Times New Roman"/>
        </w:rPr>
      </w:pPr>
      <w:r>
        <w:rPr>
          <w:rFonts w:cs="Times New Roman" w:ascii="Times New Roman" w:hAnsi="Times New Roman"/>
        </w:rPr>
        <w:t>·</w:t>
        <w:tab/>
        <w:t xml:space="preserve">Logon and network access settings for Default Computer in System Policy Editor modify the HKEY_LOCAL_MACHINE key in the regist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 user logs on to the domain, the contents of the NTConfig.pol file on the server are merged with the NTuser.dat file found in the user profile location for the user logging on. Settings in NTuser.dat that do not match NTConfig.pol settings are overwritten, and thus system policy controls the user profile settings for the entire domain. Settings for Default Computer that are not contained in the user profile are added to the local machine portion of the reg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ustomizing System Policy for Users, Groups, and Comput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f you have special users, groups, or computers that need settings that are different from the default settings, you can change the default settings to accommodate special needs and add users, groups, and computers as appropriate. Users, groups, or computers you add receive separate entries in the NTConfig.pol file that contain the settings that are different from the default system policy settings. When a user or group member who has special policy settings in NTConfig.pol logs on, the system finds NTConfig.pol and also the special settings that apply specifically to the user or group member. Similarly, if a computer is added and special settings entered in System Policy Editor, anyone logging on to that computer receives those computer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Computer policy is applied when the user logs on. Policy is taken from the user's logon domain, not the computer's domain. This can cause problems when users log on in different domain, and not all domains use system policy. For example, Sue has a user account in the South domain, and travels to the North site. When she logs on to a computer in the North domain, she is validated by a logon server in the South domain. If Joe, who has a user account in the North domain, logs on after Sue logs off, and the North domain doesn't use system policy, the South domain computer profile is not overwritten and remains in effect. You can correct this problem by implementing system policy on all domains, or using the Manual update mode to load a specify policy on affected compu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rofile Evaluation for Users and Comput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hen multiple profiles apply to one user, a user profile for a specific user takes precedence over a user profile for a group that the user is a member of. Similarly, if no specific user profile has been defined for the user, a group profile for a group that includes the user is used, if available, before the Default User profile is used.</w:t>
      </w:r>
    </w:p>
    <w:p>
      <w:pPr>
        <w:pStyle w:val="Normal"/>
        <w:rPr>
          <w:rFonts w:ascii="Times New Roman" w:hAnsi="Times New Roman" w:cs="Times New Roman"/>
        </w:rPr>
      </w:pPr>
      <w:r>
        <w:rPr>
          <w:rFonts w:cs="Times New Roman" w:ascii="Times New Roman" w:hAnsi="Times New Roman"/>
        </w:rPr>
        <w:t>If no computer profile is defined for a specific computer, the Default Computer profile is used. If multiple group profiles apply to a user, they are applied in the order specified in the Group Priority dialog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specifying system policy for groups, see "To specify system policy priority for groups" in System Policy Edito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Using Manual Update Mod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Manual update mode ensures that system policy is always copied from a specific server, regardless of who logs on. When you can change the remote system policy file update mode from automatic to manual, you specify a path other than the Netlogon folder on the PDC. To use this feature, you must use System Policy Editor on individual computers to change the update path.</w:t>
      </w:r>
    </w:p>
    <w:p>
      <w:pPr>
        <w:pStyle w:val="Normal"/>
        <w:rPr>
          <w:rFonts w:ascii="Times New Roman" w:hAnsi="Times New Roman" w:cs="Times New Roman"/>
        </w:rPr>
      </w:pPr>
      <w:r>
        <w:rPr>
          <w:rFonts w:cs="Times New Roman" w:ascii="Times New Roman" w:hAnsi="Times New Roman"/>
        </w:rPr>
        <w:t>For more information on changing the update mode, see "To change the system policy file path for manual update" in System Policy Edito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ystem Policy Templat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System policy templates allow you to set system policy for networks using computers running Windows NT Workstation and Windows NT Server, Windows 95, or a combination (user profiles must be enabled on each computer running Windows 95). The templates provide the necessary framework for overwriting the Registry keys on the different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install System Policy Editor, the following template files are installed automatically:</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WINNT.adm. Provides System Policy Editor settings specific to the Windows NT operating system and registry structure</w:t>
      </w:r>
    </w:p>
    <w:p>
      <w:pPr>
        <w:pStyle w:val="Normal"/>
        <w:ind w:left="720" w:hanging="720"/>
        <w:rPr>
          <w:rFonts w:ascii="Times New Roman" w:hAnsi="Times New Roman" w:cs="Times New Roman"/>
        </w:rPr>
      </w:pPr>
      <w:r>
        <w:rPr>
          <w:rFonts w:cs="Times New Roman" w:ascii="Times New Roman" w:hAnsi="Times New Roman"/>
        </w:rPr>
        <w:t>·</w:t>
        <w:tab/>
        <w:t>WINDOWS.adm. Provides System Policy Editor settings specific to the Windows 95 operating system and registry structure</w:t>
      </w:r>
    </w:p>
    <w:p>
      <w:pPr>
        <w:pStyle w:val="Normal"/>
        <w:ind w:left="720" w:hanging="720"/>
        <w:rPr>
          <w:rFonts w:ascii="Times New Roman" w:hAnsi="Times New Roman" w:cs="Times New Roman"/>
        </w:rPr>
      </w:pPr>
      <w:r>
        <w:rPr>
          <w:rFonts w:cs="Times New Roman" w:ascii="Times New Roman" w:hAnsi="Times New Roman"/>
        </w:rPr>
        <w:t>·</w:t>
        <w:tab/>
        <w:t xml:space="preserve">COMMON.adm. Provides the System Policy Editor settings that are common to both the Windows NT and Windows 95 registry </w:t>
        <w:tab/>
        <w:t>structures, and that are not contained in either WINNT.adm or WINDOWS.ad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ystem policy files created on computers running Windows NT Server cannot be used on computers running Windows 95, and vice versa.</w:t>
      </w:r>
    </w:p>
    <w:p>
      <w:pPr>
        <w:pStyle w:val="Normal"/>
        <w:rPr>
          <w:rFonts w:ascii="Times New Roman" w:hAnsi="Times New Roman" w:cs="Times New Roman"/>
        </w:rPr>
      </w:pPr>
      <w:r>
        <w:rPr>
          <w:rFonts w:cs="Times New Roman" w:ascii="Times New Roman" w:hAnsi="Times New Roman"/>
        </w:rPr>
        <w:t>For information about enabling and using user profiles and system policy on Windows 95 computers, see the Windows 95 Resource Kit.</w:t>
      </w:r>
    </w:p>
    <w:p>
      <w:pPr>
        <w:pStyle w:val="Normal"/>
        <w:rPr>
          <w:rFonts w:ascii="Times New Roman" w:hAnsi="Times New Roman" w:cs="Times New Roman"/>
        </w:rPr>
      </w:pPr>
      <w:r>
        <w:rPr>
          <w:rFonts w:cs="Times New Roman" w:ascii="Times New Roman" w:hAnsi="Times New Roman"/>
        </w:rPr>
        <w:t>For information on loading additional policy templates, see "To add a policy template" in System Policy Edito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Using System Policy Editor to Create System Polic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ystem Policy Editor can be used to create system policy as follow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Create default settings for the computer and user policy for the domain.</w:t>
      </w:r>
    </w:p>
    <w:p>
      <w:pPr>
        <w:pStyle w:val="Normal"/>
        <w:rPr>
          <w:rFonts w:ascii="Times New Roman" w:hAnsi="Times New Roman" w:cs="Times New Roman"/>
        </w:rPr>
      </w:pPr>
      <w:r>
        <w:rPr>
          <w:rFonts w:cs="Times New Roman" w:ascii="Times New Roman" w:hAnsi="Times New Roman"/>
        </w:rPr>
        <w:t>·</w:t>
        <w:tab/>
        <w:t>Create custom settings that apply to individual users, groups of users, or individual computers.</w:t>
      </w:r>
    </w:p>
    <w:p>
      <w:pPr>
        <w:pStyle w:val="Normal"/>
        <w:rPr>
          <w:rFonts w:ascii="Times New Roman" w:hAnsi="Times New Roman" w:cs="Times New Roman"/>
        </w:rPr>
      </w:pPr>
      <w:r>
        <w:rPr>
          <w:rFonts w:cs="Times New Roman" w:ascii="Times New Roman" w:hAnsi="Times New Roman"/>
        </w:rPr>
        <w:t>·</w:t>
        <w:tab/>
        <w:t>Specify the manner and location from which to download policy for all or some 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user options described in this section are for computers running Windows NT. For information about Windows 95 system policy settings, see the Windows 95 Resource K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Default System Policy Settings: Default Computer and Default Us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hen you create a new system policy file, System Policy Editor displays two icons representing the computer and user portions of the registry. When you click either Default Computer or Default User, a graphic representation of categories in the associated portion of the registry appears. Within each major category, subcategories and settings provide options for changing the way computers and users operate. For some settings, selecting a check box opens a set of choices or text boxes; for others, specific information must be provid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ome settings available in System Profile Editor use the terms disabled, removed, or hidden. These terms explain how the item appears to the u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A disabled command appears dimmed on the menu.</w:t>
      </w:r>
    </w:p>
    <w:p>
      <w:pPr>
        <w:pStyle w:val="Normal"/>
        <w:rPr>
          <w:rFonts w:ascii="Times New Roman" w:hAnsi="Times New Roman" w:cs="Times New Roman"/>
        </w:rPr>
      </w:pPr>
      <w:r>
        <w:rPr>
          <w:rFonts w:cs="Times New Roman" w:ascii="Times New Roman" w:hAnsi="Times New Roman"/>
        </w:rPr>
        <w:t>·</w:t>
        <w:tab/>
        <w:t>A removed command or item does not appear on the menu.</w:t>
      </w:r>
    </w:p>
    <w:p>
      <w:pPr>
        <w:pStyle w:val="Normal"/>
        <w:rPr>
          <w:rFonts w:ascii="Times New Roman" w:hAnsi="Times New Roman" w:cs="Times New Roman"/>
        </w:rPr>
      </w:pPr>
      <w:r>
        <w:rPr>
          <w:rFonts w:cs="Times New Roman" w:ascii="Times New Roman" w:hAnsi="Times New Roman"/>
        </w:rPr>
        <w:t>·</w:t>
        <w:tab/>
        <w:t>A hidden item cannot be seen by the us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xample, if you select Hide Screen Saver Tab, the Screen Saver tab in the Control Panel Display option does not appe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heck-Box Selection Lev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the usual on/off nature of check boxes, System Policy Editor check boxes have a third setting, which is dimmed. The purpose of the this setting is to indicate that there is no change to the previous setting in the reg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User Policy: Setting Restrictions on User Profil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Default User option allows you to control the user profile settings. Each selection in the Default User Properties dialog box contains settings that control what the user can do from the desktop to shape the user work environ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Control Pane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Use this category to restrict the user activity in the Display option in Control Panel or to deny any access to the Display o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eskto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can specify the background wallpaper and color scheme for the deskto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hel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the Shell category, you can customize desktop folders and restrict what appears on the desktop and restrict the use of the Run</w:t>
      </w:r>
    </w:p>
    <w:p>
      <w:pPr>
        <w:pStyle w:val="Normal"/>
        <w:rPr>
          <w:rFonts w:ascii="Times New Roman" w:hAnsi="Times New Roman" w:cs="Times New Roman"/>
        </w:rPr>
      </w:pPr>
      <w:r>
        <w:rPr>
          <w:rFonts w:cs="Times New Roman" w:ascii="Times New Roman" w:hAnsi="Times New Roman"/>
        </w:rPr>
        <w:t>, Find, and Shut Down commands. You can create custom folders by entering paths to program items, desktop icons, startup items, Network Neighborhood items, and Start menu items that you want to come from a location other than user profile folders. You can provide locations for custom desktop icons, applications you want in the Startup folder, or even replace the entire Start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yst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can disable Windows NT Registry Editor (Regedt32.exe) and Windows 95 Registry Editor (Regedit.exe) so that users cannot edit the registry files. You can also provide a list of Windows-based applications users can use. Any application not in the list is un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indows NT Syst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hen you select Parse Autoexec.bat, Windows NT reads the environment variables from this file and merges them with the user's environment variables.</w:t>
      </w:r>
    </w:p>
    <w:p>
      <w:pPr>
        <w:pStyle w:val="Normal"/>
        <w:rPr>
          <w:rFonts w:ascii="Times New Roman" w:hAnsi="Times New Roman" w:cs="Times New Roman"/>
        </w:rPr>
      </w:pPr>
      <w:r>
        <w:rPr>
          <w:rFonts w:cs="Times New Roman" w:ascii="Times New Roman" w:hAnsi="Times New Roman"/>
        </w:rPr>
        <w:t>For information on managing system policy, see "To manage system policy" in System Policy Edito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omputer Policy: Determining Logon and Network Acces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Default Computer option allows you to control logon and network access settings for computers. Each selection in the Default Computer Properties dialog box contains settings that prevent users from modifying the hardware and environment settings for the operating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etwork</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You can provide remote update of system policies instead of updating from Ntconfig.pol on domain controllers. By typing a path to a different policy file, you can enable manual update of the policy file in a location other than the server location. </w:t>
      </w:r>
    </w:p>
    <w:p>
      <w:pPr>
        <w:pStyle w:val="Normal"/>
        <w:rPr>
          <w:rFonts w:ascii="Times New Roman" w:hAnsi="Times New Roman" w:cs="Times New Roman"/>
        </w:rPr>
      </w:pPr>
      <w:r>
        <w:rPr>
          <w:rFonts w:cs="Times New Roman" w:ascii="Times New Roman" w:hAnsi="Times New Roman"/>
        </w:rPr>
        <w:t xml:space="preserve">Load Balancing enables computers running Windows 95 to take policies from multiple logon servers. Enabling Load Balancing prevents bottlenecks on large networks when many users try to access the same policy file. </w:t>
      </w:r>
    </w:p>
    <w:p>
      <w:pPr>
        <w:pStyle w:val="Normal"/>
        <w:rPr>
          <w:rFonts w:ascii="Times New Roman" w:hAnsi="Times New Roman" w:cs="Times New Roman"/>
        </w:rPr>
      </w:pPr>
      <w:r>
        <w:rPr>
          <w:rFonts w:cs="Times New Roman" w:ascii="Times New Roman" w:hAnsi="Times New Roman"/>
        </w:rPr>
        <w:t>In addition, you can specify to have error messages displayed when a policy cannot be appl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managing system policy, see "To manage system policy" in System Policy Edito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yst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can specify the contents of the Run and Run once entries that are used to specify which applications should run at startup.</w:t>
      </w:r>
    </w:p>
    <w:p>
      <w:pPr>
        <w:pStyle w:val="Normal"/>
        <w:rPr>
          <w:rFonts w:ascii="Times New Roman" w:hAnsi="Times New Roman" w:cs="Times New Roman"/>
        </w:rPr>
      </w:pPr>
      <w:r>
        <w:rPr>
          <w:rFonts w:cs="Times New Roman" w:ascii="Times New Roman" w:hAnsi="Times New Roman"/>
        </w:rPr>
        <w:t>You can also change default SNMP (Simple Network Management Protocol) configuration by adding or removing communities, managers, and public community traps. The default for these settings are established when the SNMP service is configured on the host. System provides three options for changing default SNMP configu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Windows NT System</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ystem security. For Windows NT System, you can set logon policy for user accounts, including creating a logon banner and enabling or disabling automatic logon. Automatic logon allows the user to bypass the CTRL+ALT+DELETE key combination when the system is started.</w:t>
      </w:r>
    </w:p>
    <w:p>
      <w:pPr>
        <w:pStyle w:val="Normal"/>
        <w:rPr>
          <w:rFonts w:ascii="Times New Roman" w:hAnsi="Times New Roman" w:cs="Times New Roman"/>
        </w:rPr>
      </w:pPr>
      <w:r>
        <w:rPr>
          <w:rFonts w:cs="Times New Roman" w:ascii="Times New Roman" w:hAnsi="Times New Roman"/>
        </w:rPr>
        <w:t>Logon security. Enable or disable the Shut Down button in the Welcome dialog box. Disabling the button on servers ensures that an unauthorized user cannot shut down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TP logon policies. For computers running the File Transfer Protocol (FTP) Server Service, you can set policy for allowing and logging anonymous logons, setting a timeout limit for unsuccessful (idle) connections, and specifying the home directory for new 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indows NT Printer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For print servers, you can disable the print spooler browse process that periodically sends information to other print servers about which printers the server shares. This browsing consumes some CPU and network capacity, which might not be necessary for some print operations.</w:t>
      </w:r>
    </w:p>
    <w:p>
      <w:pPr>
        <w:pStyle w:val="Normal"/>
        <w:rPr>
          <w:rFonts w:ascii="Times New Roman" w:hAnsi="Times New Roman" w:cs="Times New Roman"/>
        </w:rPr>
      </w:pPr>
      <w:r>
        <w:rPr>
          <w:rFonts w:cs="Times New Roman" w:ascii="Times New Roman" w:hAnsi="Times New Roman"/>
        </w:rPr>
        <w:t>You can change the priority of print job assignments to ports and also set the print spooler to beep every 10 seconds if an error condition occurs for a remote print jo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indows NT Remote Acces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hen using a remote access server, you can set a maximum number for unsuccessful authentication retries and a maximum time limit for authentication. You can also set the time interval between call-back attempts and a time limit for automatic disconnection from the server.</w:t>
      </w:r>
    </w:p>
    <w:p>
      <w:pPr>
        <w:pStyle w:val="Normal"/>
        <w:rPr>
          <w:rFonts w:ascii="Times New Roman" w:hAnsi="Times New Roman" w:cs="Times New Roman"/>
        </w:rPr>
      </w:pPr>
      <w:r>
        <w:rPr>
          <w:rFonts w:cs="Times New Roman" w:ascii="Times New Roman" w:hAnsi="Times New Roman"/>
        </w:rPr>
        <w:t>For information on managing system policy, see "To manage system policy" in System Policy Edito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Using System Policy Editor to Edit the Regist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use the Open Registry command on the System Policy Editor File menu to make changes to the Windows NT Registry settings on the local computer. Using Open Registry, the changes you set in System Policy Editor are made immediately in the registry when you use Save on the File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use the Connect command on the System Policy Editor File menu to make changes to the Windows NT Registry settings on a remote computer. This feature allows remote adjustment to computer registries. For example, a help desk technician can connect to a computer and correct settings that a user mistakenly chang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  System policy is designed to manage registry settings for the entire domain; direct changes to registry settings are not recommended unless a specific instance of user or computer incompatibility occ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Using Logon Scripts to Configure User Work Environment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 xml:space="preserve">A logon script runs automatically whenever a user logs on to a computer running either Windows NT Server or Windows NT Workstation. Although a logon script is typically a batch file (.bat extension), any executable program (.exe extension) can also be u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ogon scripts are optional. They can be used to configure user working environments by creating network connections and starting applications. Logon scripts are useful when you want to affect the user work environment without managing all aspects of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User profiles can restore network connections at logon that were established prior to logging off, but they cannot be used to create new network connections at log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Creating Logon Scrip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You can create logon scripts using a text editor and then use User Manager for Domains to assign different logon scripts to different users or assign the same logon script to multiple us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re are several special parameters you can use when creating logon scrip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arameter</w:t>
        <w:tab/>
        <w:tab/>
        <w:tab/>
        <w:tab/>
        <w:tab/>
        <w:t>Descrip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OMEDRIVE%</w:t>
        <w:tab/>
        <w:tab/>
        <w:tab/>
        <w:t>The user's local workstation drive letter connected to the user's home directory</w:t>
      </w:r>
    </w:p>
    <w:p>
      <w:pPr>
        <w:pStyle w:val="Normal"/>
        <w:rPr>
          <w:rFonts w:ascii="Times New Roman" w:hAnsi="Times New Roman" w:cs="Times New Roman"/>
        </w:rPr>
      </w:pPr>
      <w:r>
        <w:rPr>
          <w:rFonts w:cs="Times New Roman" w:ascii="Times New Roman" w:hAnsi="Times New Roman"/>
        </w:rPr>
        <w:t>%HOMEPATH%</w:t>
        <w:tab/>
        <w:tab/>
        <w:tab/>
        <w:t>The full path of the user's home directory</w:t>
      </w:r>
    </w:p>
    <w:p>
      <w:pPr>
        <w:pStyle w:val="Normal"/>
        <w:rPr>
          <w:rFonts w:ascii="Times New Roman" w:hAnsi="Times New Roman" w:cs="Times New Roman"/>
        </w:rPr>
      </w:pPr>
      <w:r>
        <w:rPr>
          <w:rFonts w:cs="Times New Roman" w:ascii="Times New Roman" w:hAnsi="Times New Roman"/>
        </w:rPr>
        <w:t>%HOMESHARE%</w:t>
        <w:tab/>
        <w:tab/>
        <w:tab/>
        <w:t>The share name containing the user's home directory</w:t>
      </w:r>
    </w:p>
    <w:p>
      <w:pPr>
        <w:pStyle w:val="Normal"/>
        <w:rPr>
          <w:rFonts w:ascii="Times New Roman" w:hAnsi="Times New Roman" w:cs="Times New Roman"/>
        </w:rPr>
      </w:pPr>
      <w:r>
        <w:rPr>
          <w:rFonts w:cs="Times New Roman" w:ascii="Times New Roman" w:hAnsi="Times New Roman"/>
        </w:rPr>
        <w:t>%OS%</w:t>
        <w:tab/>
        <w:tab/>
        <w:tab/>
        <w:tab/>
        <w:tab/>
        <w:t>The operating system of the user's workstation</w:t>
      </w:r>
    </w:p>
    <w:p>
      <w:pPr>
        <w:pStyle w:val="Normal"/>
        <w:rPr>
          <w:rFonts w:ascii="Times New Roman" w:hAnsi="Times New Roman" w:cs="Times New Roman"/>
        </w:rPr>
      </w:pPr>
      <w:r>
        <w:rPr>
          <w:rFonts w:cs="Times New Roman" w:ascii="Times New Roman" w:hAnsi="Times New Roman"/>
        </w:rPr>
        <w:t>%PROCESSOR_ARCHITECTURE%</w:t>
        <w:tab/>
        <w:t>The processor type (such as 80386) of the user's workstation</w:t>
      </w:r>
    </w:p>
    <w:p>
      <w:pPr>
        <w:pStyle w:val="Normal"/>
        <w:rPr>
          <w:rFonts w:ascii="Times New Roman" w:hAnsi="Times New Roman" w:cs="Times New Roman"/>
        </w:rPr>
      </w:pPr>
      <w:r>
        <w:rPr>
          <w:rFonts w:cs="Times New Roman" w:ascii="Times New Roman" w:hAnsi="Times New Roman"/>
        </w:rPr>
        <w:t>%PROCESSOR_LEVEL%</w:t>
        <w:tab/>
        <w:tab/>
        <w:t>The processor level of the user's workstation</w:t>
      </w:r>
    </w:p>
    <w:p>
      <w:pPr>
        <w:pStyle w:val="Normal"/>
        <w:rPr>
          <w:rFonts w:ascii="Times New Roman" w:hAnsi="Times New Roman" w:cs="Times New Roman"/>
        </w:rPr>
      </w:pPr>
      <w:r>
        <w:rPr>
          <w:rFonts w:cs="Times New Roman" w:ascii="Times New Roman" w:hAnsi="Times New Roman"/>
        </w:rPr>
        <w:t>%USERDOMAIN%</w:t>
        <w:tab/>
        <w:tab/>
        <w:tab/>
        <w:t>The domain containing the user's account</w:t>
      </w:r>
    </w:p>
    <w:p>
      <w:pPr>
        <w:pStyle w:val="Normal"/>
        <w:rPr>
          <w:rFonts w:ascii="Times New Roman" w:hAnsi="Times New Roman" w:cs="Times New Roman"/>
        </w:rPr>
      </w:pPr>
      <w:r>
        <w:rPr>
          <w:rFonts w:cs="Times New Roman" w:ascii="Times New Roman" w:hAnsi="Times New Roman"/>
        </w:rPr>
        <w:t>%USERNAME%</w:t>
        <w:tab/>
        <w:tab/>
        <w:tab/>
        <w:tab/>
        <w:t>The user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Assigning Logon Scripts to User or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assign a logon script in a user account or group account by entering a path to the logon script file in User Manager For Domains. When a user logs on and a path to a logon script is present in the user account, the file is located and run at log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he User Environment Profile dialog box, you can assign logon scripts to user accounts by typing the filename (for example, Clerks.bat) in the Logon Script Name box. At logon, the server authenticating the logon locates the logon script (if one is assigned) by looking for the specified file following that server's local logon script path (usually C:\WINNT\System32\Repl\Import\Scripts). If a relative path is provided before the filename (for example, Admins\CristalW.bat), the server looks for the logon script in that subdirectory of the logon script p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entry in the Logon Script Name box specifies only the filename (and optionally the relative path) and does not create the actual logon script. You create a logon script of the specified name and place it in the appropriate directory on the appropriate replication export server.</w:t>
      </w:r>
    </w:p>
    <w:p>
      <w:pPr>
        <w:pStyle w:val="Normal"/>
        <w:rPr>
          <w:rFonts w:ascii="Times New Roman" w:hAnsi="Times New Roman" w:cs="Times New Roman"/>
        </w:rPr>
      </w:pPr>
      <w:r>
        <w:rPr>
          <w:rFonts w:cs="Times New Roman" w:ascii="Times New Roman" w:hAnsi="Times New Roman"/>
        </w:rPr>
        <w:t>You can place a logon script in a local directory of a user's computer, but you usually use this location when you are administering user accounts that exist on a single computer rather than in a domain. In this case, you must place the logon script following the computer's logon script path or in a subdirectory of that logon script path. The logon script path for a Windows NT computer is systemroot</w:t>
      </w:r>
    </w:p>
    <w:p>
      <w:pPr>
        <w:pStyle w:val="Normal"/>
        <w:rPr>
          <w:rFonts w:ascii="Times New Roman" w:hAnsi="Times New Roman" w:cs="Times New Roman"/>
        </w:rPr>
      </w:pPr>
      <w:r>
        <w:rPr>
          <w:rFonts w:cs="Times New Roman" w:ascii="Times New Roman" w:hAnsi="Times New Roman"/>
        </w:rPr>
        <w:t xml:space="preserve">\System32\Repl\Import\Scrip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configuring a user environment profile, see User Manager for Domains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Up Replication of Logon Scripts</w:t>
      </w:r>
    </w:p>
    <w:p>
      <w:pPr>
        <w:pStyle w:val="Normal"/>
        <w:rPr>
          <w:rFonts w:ascii="Times New Roman" w:hAnsi="Times New Roman" w:cs="Times New Roman"/>
        </w:rPr>
      </w:pPr>
      <w:r>
        <w:rPr>
          <w:rFonts w:cs="Times New Roman" w:ascii="Times New Roman" w:hAnsi="Times New Roman"/>
        </w:rPr>
        <w:t>A logon script is always downloaded from the server that validates a user's logon request. For users with accounts on Windows NT Server domains that have one or more backup domain controllers, any one of the domain controllers can authorize a user's logon attempt. To ensure that logon scripts always work for users, you should be sure that logon scripts for all user accounts in a domain exist on every primary and backup domain controller in th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best way to ensure that logon scripts are always available is to use the Replicator service. This service maintains identical copies of a directory tree on multiple computers. When you make a change to a file in the master copy of the tree (located on the export server), the Replicator service automatically copies the change to the other computers (the import computers</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hen you use the Replicator service with logon scripts, you set up one domain controller as the export server and all the other domain controllers in the domain as import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logon script path can be configured for each server of a domain using either Server Manager (administering servers either locally or remotely) or the Server option in each server's Control Panel. Use the Directory Replication dialog box to set up replication export and replication import and to specify a local path to user logon scripts. </w:t>
      </w:r>
    </w:p>
    <w:p>
      <w:pPr>
        <w:pStyle w:val="Normal"/>
        <w:rPr>
          <w:rFonts w:ascii="Times New Roman" w:hAnsi="Times New Roman" w:cs="Times New Roman"/>
        </w:rPr>
      </w:pPr>
      <w:r>
        <w:rPr>
          <w:rFonts w:cs="Times New Roman" w:ascii="Times New Roman" w:hAnsi="Times New Roman"/>
        </w:rPr>
        <w:t>Usually, a master collection of logon scripts is maintained by an administrator in an export directory (usually C:\WINNT\System32\Repl\Export\Scripts and its subdirectories) of one replication export server in the domain, and this master collection is replicated to all the servers in the domain so that each server has its own local copy of all logon scrip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Directory Replication, see "Managing Export Replication" and "Managing Import Replication" in Server Manager Help.</w:t>
      </w:r>
    </w:p>
    <w:p>
      <w:pPr>
        <w:pStyle w:val="Normal"/>
        <w:rPr>
          <w:rFonts w:ascii="Times New Roman" w:hAnsi="Times New Roman" w:cs="Times New Roman"/>
          <w:b/>
          <w:b/>
          <w:sz w:val="32"/>
          <w:u w:val="single"/>
        </w:rPr>
      </w:pPr>
      <w:r>
        <w:rPr>
          <w:rFonts w:cs="Times New Roman" w:ascii="Times New Roman" w:hAnsi="Times New Roman"/>
        </w:rPr>
        <w:t>For information about directory replication, see Chapter 4, "Managing Shared Resources and Resource Security."</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b/>
          <w:sz w:val="32"/>
          <w:u w:val="single"/>
        </w:rPr>
        <w:t>Using Environment Variables to Manage Workst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rPr>
        <w:t>When managing multiple user and group accounts, you often need to make the same change to many accounts. You can use environment variables to replace specific names or labels with a general one that is replaced by the appropriate specific data when copi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Changing the System Environment Variab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requires certain information to find programs, to allocate memory space for some programs to run, and to control various programs. This information ¾ called the system and user environment variables ¾ can be viewed using the System option in Control Panel in the Environment Variables tab. These environment variables are similar to those that can be set in the MS-DOS operating system, such as PATH and TEM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ystem environment variables are defined by Windows NT Workstation and Windows NT Server and are the same no matter who is logged on at the computer. If you are logged on as a member of the Administrators group, you can add new variables or change the values. </w:t>
      </w:r>
    </w:p>
    <w:p>
      <w:pPr>
        <w:pStyle w:val="Normal"/>
        <w:rPr>
          <w:rFonts w:ascii="Times New Roman" w:hAnsi="Times New Roman" w:cs="Times New Roman"/>
        </w:rPr>
      </w:pPr>
      <w:r>
        <w:rPr>
          <w:rFonts w:cs="Times New Roman" w:ascii="Times New Roman" w:hAnsi="Times New Roman"/>
        </w:rPr>
        <w:t xml:space="preserve">The user environment variables can be different for each user of a particular computer. They include any environment variables you want to define or variables defined by your applications, such as the path where application files are loca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you change any environment variables in Environment Variables tab in the System Properties dialog box and click OK, Windows NT saves the new values in the registry so they are available automatically the next time you start your computer. </w:t>
      </w:r>
    </w:p>
    <w:p>
      <w:pPr>
        <w:pStyle w:val="Normal"/>
        <w:rPr>
          <w:rFonts w:ascii="Times New Roman" w:hAnsi="Times New Roman" w:cs="Times New Roman"/>
        </w:rPr>
      </w:pPr>
      <w:r>
        <w:rPr>
          <w:rFonts w:cs="Times New Roman" w:ascii="Times New Roman" w:hAnsi="Times New Roman"/>
        </w:rPr>
        <w:t>If any conflict exists between environment variables, Windows NT Workstation and Windows NT Server resolve the conflict in this w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System environment variables are set first.</w:t>
      </w:r>
    </w:p>
    <w:p>
      <w:pPr>
        <w:pStyle w:val="Normal"/>
        <w:rPr>
          <w:rFonts w:ascii="Times New Roman" w:hAnsi="Times New Roman" w:cs="Times New Roman"/>
        </w:rPr>
      </w:pPr>
      <w:r>
        <w:rPr>
          <w:rFonts w:cs="Times New Roman" w:ascii="Times New Roman" w:hAnsi="Times New Roman"/>
        </w:rPr>
        <w:t>·</w:t>
        <w:tab/>
        <w:t>Variables defined in Autoexec.bat (except for Path variables) are set next and override system variables.</w:t>
      </w:r>
    </w:p>
    <w:p>
      <w:pPr>
        <w:pStyle w:val="Normal"/>
        <w:ind w:left="720" w:hanging="720"/>
        <w:rPr>
          <w:rFonts w:ascii="Times New Roman" w:hAnsi="Times New Roman" w:cs="Times New Roman"/>
        </w:rPr>
      </w:pPr>
      <w:r>
        <w:rPr>
          <w:rFonts w:cs="Times New Roman" w:ascii="Times New Roman" w:hAnsi="Times New Roman"/>
        </w:rPr>
        <w:t>·</w:t>
        <w:tab/>
        <w:t>User environment variables defined in the System dialog box are set next and override both the system and Autoexec.bat variables.</w:t>
      </w:r>
    </w:p>
    <w:p>
      <w:pPr>
        <w:pStyle w:val="Normal"/>
        <w:rPr>
          <w:rFonts w:ascii="Times New Roman" w:hAnsi="Times New Roman" w:cs="Times New Roman"/>
        </w:rPr>
      </w:pPr>
      <w:r>
        <w:rPr>
          <w:rFonts w:cs="Times New Roman" w:ascii="Times New Roman" w:hAnsi="Times New Roman"/>
        </w:rPr>
        <w:t>·</w:t>
        <w:tab/>
        <w:t>Path variables defined in Autoexec.bat are set la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  Path settings, unlike other environmental variables, are cumulative. The full path (what you see when you type path at the command prompt) is created by appending the path contained in Autoexec.bat to the paths defined in the System option in Control Pan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System Environment Variables in User Profile Paths, Home Directory Paths, and Logon Scrip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y system environment variable on a client computer running Windows NT Workstation can be used in a user account's user profile path, logon script path, home directory path, and within a logon script itself. To use the system environment variable in this way, enclose it in percent signs (%); for example, to use a client's servername environment variable in a user profile path, type \\%servername%\scripts in the User Profile Path box.</w:t>
      </w:r>
    </w:p>
    <w:p>
      <w:pPr>
        <w:pStyle w:val="Normal"/>
        <w:rPr>
          <w:rFonts w:ascii="Times New Roman" w:hAnsi="Times New Roman" w:cs="Times New Roman"/>
        </w:rPr>
      </w:pPr>
      <w:r>
        <w:rPr>
          <w:rFonts w:cs="Times New Roman" w:ascii="Times New Roman" w:hAnsi="Times New Roman"/>
        </w:rPr>
        <w:t>One use of this feature is to ensure that logon scripts and user profiles are run most efficiently on domains that span WAN (wide area network) links, especially if you have users that sometimes work at both sites. Suppose you have two physical sites, Paris and London. On every computer running Windows NT Workstation and Windows NT Server at the London site, set the servername system environment variable to the computer name of a backup domain controller in London. On Paris computers set servername in a similar way, but use the computer name of a Paris backup domain controller. Then, in every user account in the domain, use %</w:t>
      </w:r>
    </w:p>
    <w:p>
      <w:pPr>
        <w:pStyle w:val="Normal"/>
        <w:rPr>
          <w:rFonts w:ascii="Times New Roman" w:hAnsi="Times New Roman" w:cs="Times New Roman"/>
        </w:rPr>
      </w:pPr>
      <w:r>
        <w:rPr>
          <w:rFonts w:cs="Times New Roman" w:ascii="Times New Roman" w:hAnsi="Times New Roman"/>
        </w:rPr>
        <w:t>servername% in the logon script paths. When a user logs on, the logon script is always loaded from a server at the local sit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r>
    </w:p>
    <w:p>
      <w:pPr>
        <w:pStyle w:val="Normal"/>
        <w:rPr>
          <w:rFonts w:ascii="Times New Roman" w:hAnsi="Times New Roman" w:cs="Times New Roman"/>
          <w:b/>
          <w:b/>
          <w:i/>
          <w:i/>
          <w:sz w:val="40"/>
        </w:rPr>
      </w:pPr>
      <w:r>
        <w:rPr>
          <w:rFonts w:cs="Times New Roman" w:ascii="Times New Roman" w:hAnsi="Times New Roman"/>
          <w:b/>
          <w:i/>
          <w:sz w:val="40"/>
        </w:rPr>
        <w:t xml:space="preserve">Chapter 4  </w:t>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t>Managing Shared Resources and Resource Security</w:t>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rPr>
      </w:pPr>
      <w:r>
        <w:rPr>
          <w:rFonts w:cs="Times New Roman" w:ascii="Times New Roman" w:hAnsi="Times New Roman"/>
        </w:rPr>
        <w:t>Security on a network running Microsoft Windows NT Server begins with passwords for user accounts and is extended by the rights and permissions granted to users to interact with network resources. The following topics are discussed in this chapter:</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Sharing network resources such as directories, files (including program files), printers, and the ClipBook Viewer</w:t>
      </w:r>
    </w:p>
    <w:p>
      <w:pPr>
        <w:pStyle w:val="Normal"/>
        <w:rPr>
          <w:rFonts w:ascii="Times New Roman" w:hAnsi="Times New Roman" w:cs="Times New Roman"/>
        </w:rPr>
      </w:pPr>
      <w:r>
        <w:rPr>
          <w:rFonts w:cs="Times New Roman" w:ascii="Times New Roman" w:hAnsi="Times New Roman"/>
        </w:rPr>
        <w:t>·</w:t>
        <w:tab/>
        <w:t>Securing shared network resources</w:t>
      </w:r>
    </w:p>
    <w:p>
      <w:pPr>
        <w:pStyle w:val="Normal"/>
        <w:ind w:left="720" w:hanging="720"/>
        <w:rPr>
          <w:rFonts w:ascii="Times New Roman" w:hAnsi="Times New Roman" w:cs="Times New Roman"/>
        </w:rPr>
      </w:pPr>
      <w:r>
        <w:rPr>
          <w:rFonts w:cs="Times New Roman" w:ascii="Times New Roman" w:hAnsi="Times New Roman"/>
        </w:rPr>
        <w:t>·</w:t>
        <w:tab/>
        <w:t>Directory replication, in which directories shared with multiple users are stored on several computers to speed file access</w:t>
      </w:r>
    </w:p>
    <w:p>
      <w:pPr>
        <w:pStyle w:val="Normal"/>
        <w:ind w:left="720" w:hanging="720"/>
        <w:rPr>
          <w:rFonts w:ascii="Times New Roman" w:hAnsi="Times New Roman" w:cs="Times New Roman"/>
        </w:rPr>
      </w:pPr>
      <w:r>
        <w:rPr>
          <w:rFonts w:cs="Times New Roman" w:ascii="Times New Roman" w:hAnsi="Times New Roman"/>
        </w:rPr>
        <w:t>·</w:t>
        <w:tab/>
        <w:t>Resource monitoring and protection features, including precautions that protect resources from virus and Trojan horse progra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32"/>
          <w:u w:val="single"/>
        </w:rPr>
        <w:t>Sharing Network Resour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Server enables you to designate resources you want to share with others. For example, when a directory is shared, authorized users can make connections to the directory (and access its files) from their own workstations. And when a printer is shared, many users can print from it over the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a resource is shared, you can restrict its availability over the network to certain users. These restrictions, called share permissions, can vary from user to user. With Windows NT Server, you create the appropriate level of network resource security with a combination of resource sharing and resource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Differences Between NTFS and FAT Volume 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Server provides superior performance, reliability, and security for file sharing¾especially if you use the Windows NT file system (NTFS). With NTFS, you can use permissions to protect individual files, and you can apply this protection for access locally (at the workstation or server where the file is stored) as well as for access over the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NTFS File and Directory Permiss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On NTFS volumes, you can set file permissions on files and directory permissions on directories that specify which groups and users have access and what level of access is permitted. NTFS file and directory permissions apply both to users working at the computer where the file is stored and to users accessing the file over the network when the file is in a shared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are permissions for NTFS volumes work in combination with file and directory permissions. When a directory is shared, these permissions, set through the shared directory, allow users to connect to the share. Using the default permissions (Full Control) for NTFS shared directories, you can manage the security of the files using directory and file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Using Full Control permission for Everyone for all NTFS shared directories is the easiest way to manage NTFS file security. You can apply directory and file permissions, and allow share access to Everyone through share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FAT Share Permiss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With volumes that have the file allocation table (FAT) file system, you can protect files only at the directory level, only over the network, and only if the directory is shared. Once a directory is shared, you can protect it by specifying one set of share permissions that applies to the share point, and thus to users who connect to the shared directory over the network. Share permissions are significantly less versatile than the file and directory permissions used for NTFS volumes. File-level protection is not available for FAT volu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etting share permissions see "Setting Permissions on Shared Directorie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File and Directory Compression on NTFS Partit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Files on NTFS volumes (but not FAT volumes) can be compressed and uncompressed using Windows NT Explorer or the command-line utility compact. In the Explorer, right-click any directory or file and click Properties to compress or uncompres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You can compress one file or all files in a directory. Compressing a directory ensures that new files created in the directory are automatically compressed. Uncompressing a directory ensures that new files created in the directory are created uncompressed.</w:t>
      </w:r>
    </w:p>
    <w:p>
      <w:pPr>
        <w:pStyle w:val="Normal"/>
        <w:ind w:left="720" w:hanging="720"/>
        <w:rPr>
          <w:rFonts w:ascii="Times New Roman" w:hAnsi="Times New Roman" w:cs="Times New Roman"/>
        </w:rPr>
      </w:pPr>
      <w:r>
        <w:rPr>
          <w:rFonts w:cs="Times New Roman" w:ascii="Times New Roman" w:hAnsi="Times New Roman"/>
        </w:rPr>
        <w:t>·</w:t>
        <w:tab/>
        <w:t xml:space="preserve">When you copy or move a file into a directory or subdirectory within an NTFS volume (or from one NTFS volume to another), the file </w:t>
        <w:tab/>
        <w:t xml:space="preserve">inherits the compression state of the destination directory. </w:t>
      </w:r>
    </w:p>
    <w:p>
      <w:pPr>
        <w:pStyle w:val="Normal"/>
        <w:ind w:left="720" w:hanging="720"/>
        <w:rPr>
          <w:rFonts w:ascii="Times New Roman" w:hAnsi="Times New Roman" w:cs="Times New Roman"/>
        </w:rPr>
      </w:pPr>
      <w:r>
        <w:rPr>
          <w:rFonts w:cs="Times New Roman" w:ascii="Times New Roman" w:hAnsi="Times New Roman"/>
        </w:rPr>
        <w:t>·</w:t>
        <w:tab/>
        <w:t>When you move a file into a directory or subdirectory within an NTFS volume, the file retains its compression state, regardless of the compression setting of the destination directory.</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When you move a file from one NTFS volume to another, the file inherits the compression state of the destination directory.</w:t>
      </w:r>
    </w:p>
    <w:p>
      <w:pPr>
        <w:pStyle w:val="Normal"/>
        <w:ind w:left="720" w:hanging="720"/>
        <w:rPr>
          <w:rFonts w:ascii="Times New Roman" w:hAnsi="Times New Roman" w:cs="Times New Roman"/>
        </w:rPr>
      </w:pPr>
      <w:r>
        <w:rPr>
          <w:rFonts w:cs="Times New Roman" w:ascii="Times New Roman" w:hAnsi="Times New Roman"/>
        </w:rPr>
        <w:t>·</w:t>
        <w:tab/>
        <w:t xml:space="preserve">When you compress or uncompress a directory, the Explorer prompts you to indicate whether to compress or uncompress existing subdirectories in the selected directory. Existing subdirectories in compressed or uncompressed directories retain their compression state unless you change it. </w:t>
      </w:r>
    </w:p>
    <w:p>
      <w:pPr>
        <w:pStyle w:val="Normal"/>
        <w:ind w:left="720" w:hanging="720"/>
        <w:rPr>
          <w:rFonts w:ascii="Times New Roman" w:hAnsi="Times New Roman" w:cs="Times New Roman"/>
        </w:rPr>
      </w:pPr>
      <w:r>
        <w:rPr>
          <w:rFonts w:cs="Times New Roman" w:ascii="Times New Roman" w:hAnsi="Times New Roman"/>
        </w:rPr>
        <w:t>·</w:t>
        <w:tab/>
        <w:t>You can choose to highlight compressed files and directories in an alternate color by clicking Options on the View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Other file operations can be performed during compression and uncompre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compress and uncompressed files, folders, and volumes, see "To compress a file on an NTFS volume", and "Compressing an NTFS volume"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Sharing Resources With Network User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The only way to make a file accessible over the network is to share its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share a directory on the server, users can theoretically gain access to that directory, the files in it, all subdirectories of that directory and their contents, and all subdirectories of those subdirectories and their contents, and so on. Every point on the directory tree below the shared directory can be available to network 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ever, if the shared directory is in an NTFS volume, you can use directory permissions to effectively block access to some directories in a shared directory tree. A shared directory is often referred to simply as a share. For example, in the preceding figure, you could share the Applications directory but set permissions that restrict access to the dBASE®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you share a directory, you give it a share name, by which network users refer to it. (A share name can be the same as the actual directory name, but it does not have to b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indows NT Server, Windows NT Workstation, and Windows 95 users can see share names by double-clicking the names of computers on the network in Network Neighborhood. MS-DOS users can use the net view command to see share names. Windows for Workgroups users see share names in File Manager when they connect to a network dr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share multiple directories on a directory tree, thereby making them accessible to users in two ways: as a directory that is actually shared and as a subdirectory of another shared direc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onnecting to Shared Director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There are several ways to connect to shared directories. In Windows NT Server, Windows NT Workstation, and Windows 95, you can use the Find command on the Start menu to connect to any computer or shared directory on the network, or double-click a computer in Network Neighborhoo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assign a drive letter in My Computer for a particular share, use the Map Network Drive command on the Tools menu in the Explorer. Type the server name and share name into the Path box using the form \\servername\sharename. For Drive you can use the next letter available, or select a letter from the drop-down list.</w:t>
      </w:r>
    </w:p>
    <w:p>
      <w:pPr>
        <w:pStyle w:val="Normal"/>
        <w:rPr>
          <w:rFonts w:ascii="Times New Roman" w:hAnsi="Times New Roman" w:cs="Times New Roman"/>
        </w:rPr>
      </w:pPr>
      <w:r>
        <w:rPr>
          <w:rFonts w:cs="Times New Roman" w:ascii="Times New Roman" w:hAnsi="Times New Roman"/>
        </w:rPr>
        <w:t>For example, to connect to the shared directory Applications on the server named Dept35, type the location in the Path box as shown belo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Explorer and My Computer, the mapped drive appears in the window a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pplications on 'Dept35' (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share appears as a drive on your computer, and the contents of the shared directory can be viewed as if they were on your computer. You can have the connection re-established each time you log on, or clear the Reconnect at Logon check box to automatically disconnect when you log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In addition to uniform naming convention (UNC) names such as the names of network servers, domain name system (DNS) names can be used in the Map Network Drive dialog box. DNS names use periods to separate each part of the name; for example, \\accounting.trey.com.\public. For more information about DNS names, see TCP/IP online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want to connect to a shared directory using a different user account, use the Connect As box to type the user name for that account. If the account is in a different domain, type the domain name followed by a backslash and then the user name; for example, projects\patc.</w:t>
      </w:r>
    </w:p>
    <w:p>
      <w:pPr>
        <w:pStyle w:val="Normal"/>
        <w:rPr>
          <w:rFonts w:ascii="Times New Roman" w:hAnsi="Times New Roman" w:cs="Times New Roman"/>
        </w:rPr>
      </w:pPr>
      <w:r>
        <w:rPr>
          <w:rFonts w:cs="Times New Roman" w:ascii="Times New Roman" w:hAnsi="Times New Roman"/>
        </w:rPr>
        <w:t xml:space="preserve">For MS-DOS computers with LAN Manager client software (but without Windows), use the net use command to make network connec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et use f: \\dept35\applicat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the following diagram, the server on the left represents the Dept35, and the Applications directory is the sh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map a connection to a network drive, see "To assign (map) a drive letter to a shared network resource"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 xml:space="preserve">Considerations for MS-DOS Users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If a share will be accessed by users of MS-DOS (including users of Windows for Workgroups), follow the MS-DOS 8.3 naming convention for the share name. (The name can have up to eight characters, optionally followed by a period and up to three more </w:t>
        <w:tab/>
        <w:t>characters.) MS-DOS computer users will be unable to access shares with share names that do not follow this convention.</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If a share will be accessed only by Windows NT Workstation or Windows NT Server users, the share name can include up to 80 </w:t>
        <w:tab/>
        <w:t xml:space="preserve">characters. </w:t>
      </w:r>
    </w:p>
    <w:p>
      <w:pPr>
        <w:pStyle w:val="Normal"/>
        <w:ind w:left="720" w:hanging="720"/>
        <w:rPr>
          <w:rFonts w:ascii="Times New Roman" w:hAnsi="Times New Roman" w:cs="Times New Roman"/>
        </w:rPr>
      </w:pPr>
      <w:r>
        <w:rPr>
          <w:rFonts w:cs="Times New Roman" w:ascii="Times New Roman" w:hAnsi="Times New Roman"/>
        </w:rPr>
        <w:t>·</w:t>
        <w:tab/>
        <w:t>On NTFS and FAT volumes, files and directories can have share names of up to 255 characters. And to ensure access by MS-DOS users, Windows NT Server and Windows NT Workstation provide name mapping: Each file or directory with a name that does not conform to the MS-DOS 8.3 standard is automatically given a second name that does. MS-DOS users connecting to the file or directory over the network see the name in the 8.3 format; Windows NT Workstation and Windows NT Server users see the long name. However, Windows NT Workstation and Windows NT Server do not generate short names for share names that do not conform to MS-DOS naming standards, only for files and directories with long names. When naming a share, use the 8.3 standard.</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Windows NT Server name mapping also allows applications that do not support long file names to access files with such names. These applications refer to files that have long names by their shorter na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If an application that does not support long file names opens a file with a long name and then saves the file, the long name is lost, and only the short name re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Server uses the following rules to convert a long name into a short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Spaces are removed.</w:t>
      </w:r>
    </w:p>
    <w:p>
      <w:pPr>
        <w:pStyle w:val="Normal"/>
        <w:rPr>
          <w:rFonts w:ascii="Times New Roman" w:hAnsi="Times New Roman" w:cs="Times New Roman"/>
        </w:rPr>
      </w:pPr>
      <w:r>
        <w:rPr>
          <w:rFonts w:cs="Times New Roman" w:ascii="Times New Roman" w:hAnsi="Times New Roman"/>
        </w:rPr>
        <w:t>·</w:t>
        <w:tab/>
        <w:t>Characters not allowed in MS-DOS names are changed to underscores (_).</w:t>
      </w:r>
    </w:p>
    <w:p>
      <w:pPr>
        <w:pStyle w:val="Normal"/>
        <w:ind w:left="720" w:hanging="720"/>
        <w:rPr>
          <w:rFonts w:ascii="Times New Roman" w:hAnsi="Times New Roman" w:cs="Times New Roman"/>
        </w:rPr>
      </w:pPr>
      <w:r>
        <w:rPr>
          <w:rFonts w:cs="Times New Roman" w:ascii="Times New Roman" w:hAnsi="Times New Roman"/>
        </w:rPr>
        <w:t>·</w:t>
        <w:tab/>
        <w:t xml:space="preserve">The name is truncated to its first six remaining characters (or all the characters before the first period in the long name, if the first </w:t>
        <w:tab/>
        <w:t xml:space="preserve">period is in the first six characters). A tilde and a digit are then added to these six characters. The digit for the first short name created for a set of six characters is 1. If more names using these six characters are created, the next short name uses a 2 instead of a 1, and so on up to ~4. If a fifth name is created, then the last 4 characters are replaced by a set of random characters, and ~1. The random </w:t>
        <w:tab/>
        <w:t>characters change to create any successive name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If the long name has any periods followed by another character, the last of those periods and the first three characters following that period are used as the file name extension of the short name. For example, VERY.IMPORTANT.MEMOS is shortened to VERYIM~1.M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ou are using Windows NT Server in an environment where long file names are not always supported, you might want to continue using MS-DOS conventions for the first six characters of names and use periods only to separate the name from the extension. For example, you could name a file AUGSAL~August 1996 Sales Report.XLS. Then the short name would be AUGSAL~1.XLS. </w:t>
      </w:r>
    </w:p>
    <w:p>
      <w:pPr>
        <w:pStyle w:val="Normal"/>
        <w:rPr>
          <w:rFonts w:ascii="Times New Roman" w:hAnsi="Times New Roman" w:cs="Times New Roman"/>
        </w:rPr>
      </w:pPr>
      <w:r>
        <w:rPr>
          <w:rFonts w:cs="Times New Roman" w:ascii="Times New Roman" w:hAnsi="Times New Roman"/>
        </w:rPr>
        <w:t>Although a range of characters can appear in file names, the command prompt is limited to the characters available in the OEM code page you installed when you set up Windows NT Server or Windows NT Workstation. If you plan to work with files at the command prompt, use alphanumeric characters in file names and avoid using characters that do not map to the OEM code pages (such as the bullet charac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ution  Disk tools, such as Scan Disk, and file maintenance tools that are not designed to use long file names should not be used on volumes containing Windows NT Workstation or Windows NT Server versions 3.51 or 4.0 files. The tools can corrupt long file names, which can lead to data loss. Do not modify long file names (or any Windows NT system files) when using another operation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haring Director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here and how you share directories depends on how you are logged on:</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If you are logged on as a member of the Administrators or Power Users local group to a computer running Windows NT Server as a member server or a computer running Windows NT Workstation, you can share directories on the local computer. </w:t>
      </w:r>
    </w:p>
    <w:p>
      <w:pPr>
        <w:pStyle w:val="Normal"/>
        <w:ind w:left="720" w:hanging="720"/>
        <w:rPr>
          <w:rFonts w:ascii="Times New Roman" w:hAnsi="Times New Roman" w:cs="Times New Roman"/>
        </w:rPr>
      </w:pPr>
      <w:r>
        <w:rPr>
          <w:rFonts w:cs="Times New Roman" w:ascii="Times New Roman" w:hAnsi="Times New Roman"/>
        </w:rPr>
        <w:t>·</w:t>
        <w:tab/>
        <w:t xml:space="preserve">If you are logged on to a domain controller as a member of the Administrators or Server Operators local group, you can share directories on the domain. </w:t>
      </w:r>
    </w:p>
    <w:p>
      <w:pPr>
        <w:pStyle w:val="Normal"/>
        <w:ind w:left="720" w:hanging="720"/>
        <w:rPr>
          <w:rFonts w:ascii="Times New Roman" w:hAnsi="Times New Roman" w:cs="Times New Roman"/>
        </w:rPr>
      </w:pPr>
      <w:r>
        <w:rPr>
          <w:rFonts w:cs="Times New Roman" w:ascii="Times New Roman" w:hAnsi="Times New Roman"/>
        </w:rPr>
        <w:t>·</w:t>
        <w:tab/>
        <w:t xml:space="preserve">If you are logged on to a domain account as a member of the domain Administrators or Server Operators local group, you can share directories remotely using Server Manag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are sharing a directory on your local computer, you can select the folder for the directory in Windows Explorer and click Properties on the File menu. Use the Sharing tab in the folder's Properties dialog box to share the directory and set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share a directory, see "To share a directory with other people" in Windows NT Help.</w:t>
      </w:r>
    </w:p>
    <w:p>
      <w:pPr>
        <w:pStyle w:val="Normal"/>
        <w:rPr>
          <w:rFonts w:ascii="Times New Roman" w:hAnsi="Times New Roman" w:cs="Times New Roman"/>
        </w:rPr>
      </w:pPr>
      <w:r>
        <w:rPr>
          <w:rFonts w:cs="Times New Roman" w:ascii="Times New Roman" w:hAnsi="Times New Roman"/>
        </w:rPr>
        <w:t>You can also use Server Manager to view a computer's shares, add new shares, and stop sharing directories. Server Manager also allows you to monitor and control the use of shared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share directories using Server Manager, see "Sharing a Directory", "Viewing Shared Resources", and "Stopping Directory Sharing" in Server Manager Help.</w:t>
      </w:r>
    </w:p>
    <w:p>
      <w:pPr>
        <w:pStyle w:val="Normal"/>
        <w:rPr>
          <w:rFonts w:ascii="Times New Roman" w:hAnsi="Times New Roman" w:cs="Times New Roman"/>
        </w:rPr>
      </w:pPr>
      <w:r>
        <w:rPr>
          <w:rFonts w:cs="Times New Roman" w:ascii="Times New Roman" w:hAnsi="Times New Roman"/>
        </w:rPr>
        <w:t>Windows NT Server automatically creates special shares for administrative and system use. Depending on the configuration of the computer being administered, some or all of the following special shares can appear in this list. Usually, you should not remove or modify these special shar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hare name</w:t>
        <w:tab/>
        <w:tab/>
        <w:tab/>
        <w:t>Represents</w:t>
      </w:r>
    </w:p>
    <w:p>
      <w:pPr>
        <w:pStyle w:val="Normal"/>
        <w:rPr>
          <w:rFonts w:ascii="Times New Roman" w:hAnsi="Times New Roman" w:cs="Times New Roman"/>
          <w:b/>
          <w:b/>
        </w:rPr>
      </w:pPr>
      <w:r>
        <w:rPr>
          <w:rFonts w:cs="Times New Roman" w:ascii="Times New Roman" w:hAnsi="Times New Roman"/>
          <w:b/>
        </w:rPr>
      </w:r>
    </w:p>
    <w:p>
      <w:pPr>
        <w:pStyle w:val="Normal"/>
        <w:ind w:left="2880" w:hanging="2880"/>
        <w:rPr>
          <w:rFonts w:ascii="Times New Roman" w:hAnsi="Times New Roman" w:cs="Times New Roman"/>
        </w:rPr>
      </w:pPr>
      <w:r>
        <w:rPr>
          <w:rFonts w:cs="Times New Roman" w:ascii="Times New Roman" w:hAnsi="Times New Roman"/>
        </w:rPr>
        <w:t>driveletter$</w:t>
        <w:tab/>
        <w:t>The root directory of a storage device on the computer. For example, C$ is a share name by which the root directory of drive C can be accessed over the network. Only members of the Administrators, Backup Operators, and Server Operators groups can connect to these shares.</w:t>
      </w:r>
    </w:p>
    <w:p>
      <w:pPr>
        <w:pStyle w:val="Normal"/>
        <w:ind w:left="2880" w:hanging="2880"/>
        <w:rPr>
          <w:rFonts w:ascii="Times New Roman" w:hAnsi="Times New Roman" w:cs="Times New Roman"/>
        </w:rPr>
      </w:pPr>
      <w:r>
        <w:rPr>
          <w:rFonts w:cs="Times New Roman" w:ascii="Times New Roman" w:hAnsi="Times New Roman"/>
        </w:rPr>
        <w:t>ADMIN$</w:t>
        <w:tab/>
        <w:t>A resource used by the system during remote administration of a computer. The path of this resource is always the Windows NT system root (the directory in which Windows NT was installed, for example, C:\WINNT). Only members of the Administrators, Backup Operators, and Server Operators groups can connect to this share.</w:t>
      </w:r>
    </w:p>
    <w:p>
      <w:pPr>
        <w:pStyle w:val="Normal"/>
        <w:ind w:left="2880" w:hanging="2880"/>
        <w:rPr>
          <w:rFonts w:ascii="Times New Roman" w:hAnsi="Times New Roman" w:cs="Times New Roman"/>
        </w:rPr>
      </w:pPr>
      <w:r>
        <w:rPr>
          <w:rFonts w:cs="Times New Roman" w:ascii="Times New Roman" w:hAnsi="Times New Roman"/>
        </w:rPr>
        <w:t>IPC$</w:t>
        <w:tab/>
        <w:t>A resource sharing the named pipes that are essential for communication between programs. Used during remote administration of a computer and when viewing a computer's shared resources.</w:t>
      </w:r>
    </w:p>
    <w:p>
      <w:pPr>
        <w:pStyle w:val="Normal"/>
        <w:ind w:left="2880" w:hanging="2880"/>
        <w:rPr>
          <w:rFonts w:ascii="Times New Roman" w:hAnsi="Times New Roman" w:cs="Times New Roman"/>
        </w:rPr>
      </w:pPr>
      <w:r>
        <w:rPr>
          <w:rFonts w:cs="Times New Roman" w:ascii="Times New Roman" w:hAnsi="Times New Roman"/>
        </w:rPr>
        <w:t>NETLOGON</w:t>
        <w:tab/>
        <w:t>A resource used by the Net Logon service on domain controllers for processing domain logon requests. This resource is provided only for Windows NT Server, not for Windows NT Workstation.</w:t>
      </w:r>
    </w:p>
    <w:p>
      <w:pPr>
        <w:pStyle w:val="Normal"/>
        <w:rPr>
          <w:rFonts w:ascii="Times New Roman" w:hAnsi="Times New Roman" w:cs="Times New Roman"/>
        </w:rPr>
      </w:pPr>
      <w:r>
        <w:rPr>
          <w:rFonts w:cs="Times New Roman" w:ascii="Times New Roman" w:hAnsi="Times New Roman"/>
        </w:rPr>
        <w:t>PRINT$</w:t>
        <w:tab/>
        <w:tab/>
        <w:tab/>
        <w:tab/>
        <w:t>A resource that supports shared printers.</w:t>
      </w:r>
    </w:p>
    <w:p>
      <w:pPr>
        <w:pStyle w:val="Normal"/>
        <w:ind w:left="2880" w:hanging="2880"/>
        <w:rPr>
          <w:rFonts w:ascii="Times New Roman" w:hAnsi="Times New Roman" w:cs="Times New Roman"/>
        </w:rPr>
      </w:pPr>
      <w:r>
        <w:rPr>
          <w:rFonts w:cs="Times New Roman" w:ascii="Times New Roman" w:hAnsi="Times New Roman"/>
        </w:rPr>
        <w:t>REPL$</w:t>
        <w:tab/>
        <w:t>A resource created by the system when a Windows NT Server computer is configured as a replication export server. Required for export re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view shared resources, see "Viewing Shared Resources"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hanging Share Propert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o change properties on a share, you must be logged on as a member of the Administrators or Server Operators group for domain controllers, or Administrators or Power Users for workstations and member servers. Members of the Administrators group can change share properties on administrative shares as well (for example, ADM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erver Manager you can select a shared directory and make changes to its properties. Use the Share Properties dialog box to change the directory path, add a comment, or change the number of users allowed to connect to the share at one time. Click Permissions to see the users and groups who have permission to use the share and to change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p  For NTFS volumes, use directory and file permissions for controlling security both locally and over the network, and allow Full Control access to Everyone on the sh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manage share permissions, see "To set, view, change, or remove permissions through a shared directory"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topping Directory Shar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When you stop sharing a directory, it is no longer available over the network. To stop sharing a directory, you must be logged on as a member of the Administrators or Server Operators gro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Shared Directory dialog box displays shared directories you have created, as well as shared directories created by the system. In general, you should not stop sharing directories created by the system (those shares that display "$," such as C$ or PRINT$). Administrative shares that are deleted are re-created automatically the next time the Server service is star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ution  If you decide to stop sharing a directory while users are connected, users can lose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Server Manager or the Explorer to stop sharing a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haring ClipBook Pag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ClipBook Viewer enables you to share information among different applications and users and to dynamically link and embed that information into other files and documents on the same computer or on other Windows NT computers. For more information about ClipBook Viewer and object linking and embedding (OLE), see the Windows NT Server Resource K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 piece of information is transferred to ClipBook Viewer, it takes the format of a page. ClipBook Viewer can hold up to 127 pages, which can be shared with other users. The user who creates a page can set permissions specifying whether other users can use the page.</w:t>
      </w:r>
    </w:p>
    <w:p>
      <w:pPr>
        <w:pStyle w:val="Normal"/>
        <w:rPr>
          <w:rFonts w:ascii="Times New Roman" w:hAnsi="Times New Roman" w:cs="Times New Roman"/>
        </w:rPr>
      </w:pPr>
      <w:r>
        <w:rPr>
          <w:rFonts w:cs="Times New Roman" w:ascii="Times New Roman" w:hAnsi="Times New Roman"/>
        </w:rPr>
        <w:t>To create, share, stop sharing, and delete a ClipBook Viewer page, a user must be in one of the following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Administrators</w:t>
      </w:r>
    </w:p>
    <w:p>
      <w:pPr>
        <w:pStyle w:val="Normal"/>
        <w:rPr>
          <w:rFonts w:ascii="Times New Roman" w:hAnsi="Times New Roman" w:cs="Times New Roman"/>
        </w:rPr>
      </w:pPr>
      <w:r>
        <w:rPr>
          <w:rFonts w:cs="Times New Roman" w:ascii="Times New Roman" w:hAnsi="Times New Roman"/>
        </w:rPr>
        <w:t>·</w:t>
        <w:tab/>
        <w:t>Server Operators</w:t>
      </w:r>
    </w:p>
    <w:p>
      <w:pPr>
        <w:pStyle w:val="Normal"/>
        <w:rPr>
          <w:rFonts w:ascii="Times New Roman" w:hAnsi="Times New Roman" w:cs="Times New Roman"/>
        </w:rPr>
      </w:pPr>
      <w:r>
        <w:rPr>
          <w:rFonts w:cs="Times New Roman" w:ascii="Times New Roman" w:hAnsi="Times New Roman"/>
        </w:rPr>
        <w:t>·</w:t>
        <w:tab/>
        <w:t>Power Users</w:t>
      </w:r>
    </w:p>
    <w:p>
      <w:pPr>
        <w:pStyle w:val="Normal"/>
        <w:rPr>
          <w:rFonts w:ascii="Times New Roman" w:hAnsi="Times New Roman" w:cs="Times New Roman"/>
        </w:rPr>
      </w:pPr>
      <w:r>
        <w:rPr>
          <w:rFonts w:cs="Times New Roman" w:ascii="Times New Roman" w:hAnsi="Times New Roman"/>
        </w:rPr>
        <w:t>·</w:t>
        <w:tab/>
        <w:t>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he special group Everyone can use ClipBook Viewer to see a list of pages shared on the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haring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ers can be shared by the following user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Users logged on to a computer running Windows NT Workstation or a member server running Windows NT Workstation as a member of the Administrators or Power Users local group. </w:t>
      </w:r>
    </w:p>
    <w:p>
      <w:pPr>
        <w:pStyle w:val="Normal"/>
        <w:ind w:left="720" w:hanging="720"/>
        <w:rPr>
          <w:rFonts w:ascii="Times New Roman" w:hAnsi="Times New Roman" w:cs="Times New Roman"/>
        </w:rPr>
      </w:pPr>
      <w:r>
        <w:rPr>
          <w:rFonts w:cs="Times New Roman" w:ascii="Times New Roman" w:hAnsi="Times New Roman"/>
        </w:rPr>
        <w:t>·</w:t>
        <w:tab/>
        <w:t xml:space="preserve">Users logged on to a domain controller as a member of the Administrators, Server Operators, or Print Operators local group. </w:t>
      </w:r>
    </w:p>
    <w:p>
      <w:pPr>
        <w:pStyle w:val="Normal"/>
        <w:rPr>
          <w:rFonts w:ascii="Times New Roman" w:hAnsi="Times New Roman" w:cs="Times New Roman"/>
        </w:rPr>
      </w:pPr>
      <w:r>
        <w:rPr>
          <w:rFonts w:cs="Times New Roman" w:ascii="Times New Roman" w:hAnsi="Times New Roman"/>
        </w:rPr>
        <w:t>·</w:t>
        <w:tab/>
        <w:t xml:space="preserve">Users logged on to a domain account as a member of the domain Administrators local gro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a printer has been added, it can be shared using the Sharing tab in the Printer Properties dialog box. Click Printers in the Settings group on the Start menu to add printers, share printers, install printer drivers, configure printer ports, set printer properties, and set permiss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etting up and sharing printers, and about printer permissions, see Chapter 5, "Setting Up Print Servers."</w:t>
      </w:r>
    </w:p>
    <w:p>
      <w:pPr>
        <w:pStyle w:val="Normal"/>
        <w:rPr>
          <w:rFonts w:ascii="Times New Roman" w:hAnsi="Times New Roman" w:cs="Times New Roman"/>
        </w:rPr>
      </w:pPr>
      <w:r>
        <w:rPr>
          <w:rFonts w:cs="Times New Roman" w:ascii="Times New Roman" w:hAnsi="Times New Roman"/>
        </w:rPr>
        <w:t>For information about how to manage printer sharing, see "To set up a new printer", "To share your printer with other people", "To use a shared network printer", and "To stop sharing your printer"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haring Windows NT Server Resources With Other Network Comput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Computers running different operating systems that interact with other networks or with workgroups can share files and printers with Windows NT Server network computer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Domain computers running Windows for Workgroups can use and share directories and printers on a Windows NT Server network.</w:t>
      </w:r>
    </w:p>
    <w:p>
      <w:pPr>
        <w:pStyle w:val="Normal"/>
        <w:ind w:left="720" w:hanging="720"/>
        <w:rPr>
          <w:rFonts w:ascii="Times New Roman" w:hAnsi="Times New Roman" w:cs="Times New Roman"/>
        </w:rPr>
      </w:pPr>
      <w:r>
        <w:rPr>
          <w:rFonts w:cs="Times New Roman" w:ascii="Times New Roman" w:hAnsi="Times New Roman"/>
        </w:rPr>
        <w:t>·</w:t>
        <w:tab/>
        <w:t xml:space="preserve">LAN Manager 2.x servers and clients can use and share directories and printers on a Windows NT Server network. </w:t>
      </w:r>
    </w:p>
    <w:p>
      <w:pPr>
        <w:pStyle w:val="Normal"/>
        <w:ind w:left="720" w:hanging="720"/>
        <w:rPr>
          <w:rFonts w:ascii="Times New Roman" w:hAnsi="Times New Roman" w:cs="Times New Roman"/>
        </w:rPr>
      </w:pPr>
      <w:r>
        <w:rPr>
          <w:rFonts w:cs="Times New Roman" w:ascii="Times New Roman" w:hAnsi="Times New Roman"/>
        </w:rPr>
        <w:t>·</w:t>
        <w:tab/>
        <w:t xml:space="preserve">Windows 95 computers running Client for Microsoft Networks and File and Printer Sharing for Microsoft Networks can use and share directories and printers on a Windows NT Server network. </w:t>
      </w:r>
    </w:p>
    <w:p>
      <w:pPr>
        <w:pStyle w:val="Normal"/>
        <w:ind w:left="720" w:hanging="720"/>
        <w:rPr>
          <w:rFonts w:ascii="Times New Roman" w:hAnsi="Times New Roman" w:cs="Times New Roman"/>
        </w:rPr>
      </w:pPr>
      <w:r>
        <w:rPr>
          <w:rFonts w:cs="Times New Roman" w:ascii="Times New Roman" w:hAnsi="Times New Roman"/>
        </w:rPr>
        <w:t>·</w:t>
        <w:tab/>
        <w:t>Apple Macintosh clients running Services for Macintosh can use files and printers on Windows NT Server and Windows NT Workstation computer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Novell NetWare clients running File and Print Services for NetWare enables a Windows NT Server computer to function as a NetWare </w:t>
        <w:tab/>
        <w:t xml:space="preserve">3.12-compatible file and print server. </w:t>
      </w:r>
    </w:p>
    <w:p>
      <w:pPr>
        <w:pStyle w:val="Normal"/>
        <w:ind w:left="720" w:hanging="720"/>
        <w:rPr>
          <w:rFonts w:ascii="Times New Roman" w:hAnsi="Times New Roman" w:cs="Times New Roman"/>
        </w:rPr>
      </w:pPr>
      <w:r>
        <w:rPr>
          <w:rFonts w:cs="Times New Roman" w:ascii="Times New Roman" w:hAnsi="Times New Roman"/>
        </w:rPr>
        <w:t>·</w:t>
        <w:tab/>
        <w:t>With the Client Service for NetWare in Windows NT Workstation and the Gateway Service for NetWare in Windows NT Server, users can access file and print resources on servers running NetWare 2.x through 4.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integrating other computers with Windows NT Server, see Chapter 1, "Managing Windows NT Server Domains," and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Securing Resource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For NTFS volumes, you can use Windows NT Explorer to set permissions on directories and files on computers running Windows NT Server. Permissions set on the directories and files themselves apply both to users working at the computer itself and, if the directory is shared, to users accessing these files over the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set file permissions to a fine degree of granularity. For example, you can set different permissions for each file in a directory. You can set many types of permissions, as well. You can let one user read the contents of a file and change it, let another user only read the file, and prevent all other users from any access to the f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is type of access restriction is not available for files on FAT volumes, which are always readable and changeable by users working at the computer itself. However, you can protect shared directories on FAT volumes by specifying one set of permissions that apply to users for all files and subdirectories of the shared directory. These permissions are called share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milar types of permissions can be set on shared printers managed by Windows NT Server computers. For information about setting printer permissions, see "Setting Permissions on Network Printer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How NTFS Permissions Work</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Before sharing a directory on an NTFS volume, set individual permissions on the directory and its files and subdirectories. Each permission specifies the access that a group or user can have to the directory or fi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Server offers a set of standard permissions for NTFS directories and files. The standard permissions are combinations of specific types of access, which are called individual permissions. The individual permissions and their abbreviations 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ad (R)</w:t>
        <w:tab/>
        <w:tab/>
        <w:t>Write (W)</w:t>
        <w:tab/>
        <w:tab/>
        <w:tab/>
        <w:t>Execute (X)</w:t>
      </w:r>
    </w:p>
    <w:p>
      <w:pPr>
        <w:pStyle w:val="Normal"/>
        <w:rPr>
          <w:rFonts w:ascii="Times New Roman" w:hAnsi="Times New Roman" w:cs="Times New Roman"/>
        </w:rPr>
      </w:pPr>
      <w:r>
        <w:rPr>
          <w:rFonts w:cs="Times New Roman" w:ascii="Times New Roman" w:hAnsi="Times New Roman"/>
        </w:rPr>
        <w:t>Delete (D)</w:t>
        <w:tab/>
        <w:tab/>
        <w:t>Change Permissions (P)</w:t>
        <w:tab/>
        <w:tab/>
        <w:t>Take Ownership (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tandard permissions and their meanings for directories and files are shown in the following tables, along with the individual permissions they represent. In the first column of the first table (for directory permissions), the first set of parentheses following the standard permission indicates the individual permissions for the directory itself. The second set of parentheses indicates the individual permissions that apply for new files subsequently created in the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Standard Permissions for NTFS Directories and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Permissions</w:t>
        <w:tab/>
        <w:tab/>
        <w:tab/>
        <w:tab/>
        <w:t>Meaning</w:t>
      </w:r>
    </w:p>
    <w:p>
      <w:pPr>
        <w:pStyle w:val="Normal"/>
        <w:rPr>
          <w:rFonts w:ascii="Times New Roman" w:hAnsi="Times New Roman" w:cs="Times New Roman"/>
          <w:b/>
          <w:b/>
        </w:rPr>
      </w:pPr>
      <w:r>
        <w:rPr>
          <w:rFonts w:cs="Times New Roman" w:ascii="Times New Roman" w:hAnsi="Times New Roman"/>
          <w:b/>
        </w:rPr>
        <w:t>Directory:</w:t>
        <w:tab/>
      </w:r>
    </w:p>
    <w:p>
      <w:pPr>
        <w:pStyle w:val="Normal"/>
        <w:rPr>
          <w:rFonts w:ascii="Times New Roman" w:hAnsi="Times New Roman" w:cs="Times New Roman"/>
          <w:b/>
          <w:b/>
        </w:rPr>
      </w:pPr>
      <w:r>
        <w:rPr>
          <w:rFonts w:cs="Times New Roman" w:ascii="Times New Roman" w:hAnsi="Times New Roman"/>
          <w:b/>
        </w:rPr>
      </w:r>
    </w:p>
    <w:p>
      <w:pPr>
        <w:pStyle w:val="Normal"/>
        <w:ind w:left="3600" w:hanging="3600"/>
        <w:rPr>
          <w:rFonts w:ascii="Times New Roman" w:hAnsi="Times New Roman" w:cs="Times New Roman"/>
        </w:rPr>
      </w:pPr>
      <w:r>
        <w:rPr>
          <w:rFonts w:cs="Times New Roman" w:ascii="Times New Roman" w:hAnsi="Times New Roman"/>
        </w:rPr>
        <w:t>No Access (None) (None)</w:t>
        <w:tab/>
        <w:t>User cannot access the directory in any way, even if the user is a member of a group that has been granted access to the directory.</w:t>
      </w:r>
    </w:p>
    <w:p>
      <w:pPr>
        <w:pStyle w:val="Normal"/>
        <w:ind w:left="3600" w:hanging="3600"/>
        <w:rPr>
          <w:rFonts w:ascii="Times New Roman" w:hAnsi="Times New Roman" w:cs="Times New Roman"/>
        </w:rPr>
      </w:pPr>
      <w:r>
        <w:rPr>
          <w:rFonts w:cs="Times New Roman" w:ascii="Times New Roman" w:hAnsi="Times New Roman"/>
        </w:rPr>
        <w:t>List (RX) (Not Specified)</w:t>
        <w:tab/>
        <w:t>User can list only the files and subdirectories in this directory and change to a subdirectory of this directory. User cannot access new files created in this directory.</w:t>
      </w:r>
    </w:p>
    <w:p>
      <w:pPr>
        <w:pStyle w:val="Normal"/>
        <w:ind w:left="3600" w:hanging="3600"/>
        <w:rPr>
          <w:rFonts w:ascii="Times New Roman" w:hAnsi="Times New Roman" w:cs="Times New Roman"/>
        </w:rPr>
      </w:pPr>
      <w:r>
        <w:rPr>
          <w:rFonts w:cs="Times New Roman" w:ascii="Times New Roman" w:hAnsi="Times New Roman"/>
        </w:rPr>
        <w:t>Read (RX) (RX)</w:t>
        <w:tab/>
        <w:t>User can read the contents of files in this directory and run applications in the directory.</w:t>
      </w:r>
    </w:p>
    <w:p>
      <w:pPr>
        <w:pStyle w:val="Normal"/>
        <w:ind w:left="3600" w:hanging="3600"/>
        <w:rPr>
          <w:rFonts w:ascii="Times New Roman" w:hAnsi="Times New Roman" w:cs="Times New Roman"/>
        </w:rPr>
      </w:pPr>
      <w:r>
        <w:rPr>
          <w:rFonts w:cs="Times New Roman" w:ascii="Times New Roman" w:hAnsi="Times New Roman"/>
        </w:rPr>
        <w:t>Add (WX) (Not Specified)</w:t>
        <w:tab/>
        <w:t>User can add files to the directory but cannot view the contents of the directory.</w:t>
      </w:r>
    </w:p>
    <w:p>
      <w:pPr>
        <w:pStyle w:val="Normal"/>
        <w:ind w:left="3600" w:hanging="3600"/>
        <w:rPr>
          <w:rFonts w:ascii="Times New Roman" w:hAnsi="Times New Roman" w:cs="Times New Roman"/>
        </w:rPr>
      </w:pPr>
      <w:r>
        <w:rPr>
          <w:rFonts w:cs="Times New Roman" w:ascii="Times New Roman" w:hAnsi="Times New Roman"/>
        </w:rPr>
        <w:t>Add &amp; Read (RWX) (RX)</w:t>
        <w:tab/>
        <w:t>User can add files to the directory and read current files but cannot change files.</w:t>
      </w:r>
    </w:p>
    <w:p>
      <w:pPr>
        <w:pStyle w:val="Normal"/>
        <w:rPr>
          <w:rFonts w:ascii="Times New Roman" w:hAnsi="Times New Roman" w:cs="Times New Roman"/>
        </w:rPr>
      </w:pPr>
      <w:r>
        <w:rPr>
          <w:rFonts w:cs="Times New Roman" w:ascii="Times New Roman" w:hAnsi="Times New Roman"/>
        </w:rPr>
        <w:t>Change (RWXD) (RWXD)</w:t>
        <w:tab/>
        <w:tab/>
        <w:t>User can read and add files and change the contents of current files.</w:t>
      </w:r>
    </w:p>
    <w:p>
      <w:pPr>
        <w:pStyle w:val="Normal"/>
        <w:ind w:left="3600" w:hanging="3600"/>
        <w:rPr>
          <w:rFonts w:ascii="Times New Roman" w:hAnsi="Times New Roman" w:cs="Times New Roman"/>
        </w:rPr>
      </w:pPr>
      <w:r>
        <w:rPr>
          <w:rFonts w:cs="Times New Roman" w:ascii="Times New Roman" w:hAnsi="Times New Roman"/>
        </w:rPr>
        <w:t>Full Control (All) (All)</w:t>
        <w:tab/>
        <w:t>User can read and change files, add new ones, change permissions for the directory and its files, and take ownership of the directory and its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ile:</w:t>
        <w:tab/>
      </w:r>
    </w:p>
    <w:p>
      <w:pPr>
        <w:pStyle w:val="Normal"/>
        <w:rPr>
          <w:rFonts w:ascii="Times New Roman" w:hAnsi="Times New Roman" w:cs="Times New Roman"/>
          <w:b/>
          <w:b/>
        </w:rPr>
      </w:pPr>
      <w:r>
        <w:rPr>
          <w:rFonts w:cs="Times New Roman" w:ascii="Times New Roman" w:hAnsi="Times New Roman"/>
          <w:b/>
        </w:rPr>
      </w:r>
    </w:p>
    <w:p>
      <w:pPr>
        <w:pStyle w:val="Normal"/>
        <w:ind w:left="3600" w:hanging="3600"/>
        <w:rPr>
          <w:rFonts w:ascii="Times New Roman" w:hAnsi="Times New Roman" w:cs="Times New Roman"/>
        </w:rPr>
      </w:pPr>
      <w:r>
        <w:rPr>
          <w:rFonts w:cs="Times New Roman" w:ascii="Times New Roman" w:hAnsi="Times New Roman"/>
        </w:rPr>
        <w:t>No Access</w:t>
        <w:tab/>
        <w:t>User cannot access the file in any way, even if the user is a member of a group that has been granted access to the file.</w:t>
      </w:r>
    </w:p>
    <w:p>
      <w:pPr>
        <w:pStyle w:val="Normal"/>
        <w:ind w:left="3600" w:hanging="3600"/>
        <w:rPr>
          <w:rFonts w:ascii="Times New Roman" w:hAnsi="Times New Roman" w:cs="Times New Roman"/>
        </w:rPr>
      </w:pPr>
      <w:r>
        <w:rPr>
          <w:rFonts w:cs="Times New Roman" w:ascii="Times New Roman" w:hAnsi="Times New Roman"/>
        </w:rPr>
        <w:t>Read (RX)</w:t>
        <w:tab/>
        <w:t>User can read the contents of the file and run it if it is an application.</w:t>
      </w:r>
    </w:p>
    <w:p>
      <w:pPr>
        <w:pStyle w:val="Normal"/>
        <w:rPr>
          <w:rFonts w:ascii="Times New Roman" w:hAnsi="Times New Roman" w:cs="Times New Roman"/>
        </w:rPr>
      </w:pPr>
      <w:r>
        <w:rPr>
          <w:rFonts w:cs="Times New Roman" w:ascii="Times New Roman" w:hAnsi="Times New Roman"/>
        </w:rPr>
        <w:t>Change (RWXD)</w:t>
        <w:tab/>
        <w:tab/>
        <w:tab/>
        <w:tab/>
        <w:t>User can read, modify, and delete the file.</w:t>
      </w:r>
    </w:p>
    <w:p>
      <w:pPr>
        <w:pStyle w:val="Normal"/>
        <w:ind w:left="3600" w:hanging="3600"/>
        <w:rPr>
          <w:rFonts w:ascii="Times New Roman" w:hAnsi="Times New Roman" w:cs="Times New Roman"/>
        </w:rPr>
      </w:pPr>
      <w:r>
        <w:rPr>
          <w:rFonts w:cs="Times New Roman" w:ascii="Times New Roman" w:hAnsi="Times New Roman"/>
        </w:rPr>
        <w:t>Full Control (All)</w:t>
        <w:tab/>
        <w:t xml:space="preserve">User can read, modify, delete, set permissions for, and take ownership of the fi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set a standard permission, the abbreviations for the individual permissions appear beside the standard permission. For example, when you set the standard permission Read on a file, the abbreviation RX appears beside it.</w:t>
      </w:r>
    </w:p>
    <w:p>
      <w:pPr>
        <w:pStyle w:val="Normal"/>
        <w:rPr>
          <w:rFonts w:ascii="Times New Roman" w:hAnsi="Times New Roman" w:cs="Times New Roman"/>
        </w:rPr>
      </w:pPr>
      <w:r>
        <w:rPr>
          <w:rFonts w:cs="Times New Roman" w:ascii="Times New Roman" w:hAnsi="Times New Roman"/>
        </w:rPr>
        <w:t>In addition to setting standard permissions, you can set special access permissions. Special access permissions allow you to define a custom set of individual permissions for directories and files. For information about special access permissions, see "Setting Customized 'Special Access' Permission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To work with NTFS security effectively:</w:t>
      </w:r>
    </w:p>
    <w:p>
      <w:pPr>
        <w:pStyle w:val="Normal"/>
        <w:rPr>
          <w:rFonts w:ascii="Times New Roman" w:hAnsi="Times New Roman" w:cs="Times New Roman"/>
          <w:b/>
          <w:b/>
        </w:rPr>
      </w:pPr>
      <w:r>
        <w:rPr>
          <w:rFonts w:cs="Times New Roman" w:ascii="Times New Roman" w:hAnsi="Times New Roman"/>
          <w:b/>
        </w:rPr>
      </w:r>
    </w:p>
    <w:p>
      <w:pPr>
        <w:pStyle w:val="Normal"/>
        <w:ind w:left="720" w:hanging="720"/>
        <w:rPr>
          <w:rFonts w:ascii="Times New Roman" w:hAnsi="Times New Roman" w:cs="Times New Roman"/>
        </w:rPr>
      </w:pPr>
      <w:r>
        <w:rPr>
          <w:rFonts w:cs="Times New Roman" w:ascii="Times New Roman" w:hAnsi="Times New Roman"/>
        </w:rPr>
        <w:t>·</w:t>
        <w:tab/>
        <w:t>Users can use a directory or file only if they have been granted permission to do so or if they belong to a group that has permission to do so.</w:t>
      </w:r>
    </w:p>
    <w:p>
      <w:pPr>
        <w:pStyle w:val="Normal"/>
        <w:ind w:left="720" w:hanging="720"/>
        <w:rPr>
          <w:rFonts w:ascii="Times New Roman" w:hAnsi="Times New Roman" w:cs="Times New Roman"/>
        </w:rPr>
      </w:pPr>
      <w:r>
        <w:rPr>
          <w:rFonts w:cs="Times New Roman" w:ascii="Times New Roman" w:hAnsi="Times New Roman"/>
        </w:rPr>
        <w:t>·</w:t>
        <w:tab/>
        <w:t>Permissions are cumulative, but the No Access permission overrides all others. For example, if the coworkers group has Change permission for a file, and the finance group has only Read permission and John is a member of both groups, John will be granted Change permission. However, if the finance group's permission for the file is changed to No Access, John will be unable to use the file, despite his membership in the coworkers group.</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When you create files and subdirectories in a directory, they inherit permissions from the directory. For example, if you add a file to a directory that allows the coworkers group Change permission and the finance group Read permission, those same permissions apply to the file. </w:t>
      </w:r>
    </w:p>
    <w:p>
      <w:pPr>
        <w:pStyle w:val="Normal"/>
        <w:ind w:left="720" w:hanging="720"/>
        <w:rPr>
          <w:rFonts w:ascii="Times New Roman" w:hAnsi="Times New Roman" w:cs="Times New Roman"/>
        </w:rPr>
      </w:pPr>
      <w:r>
        <w:rPr>
          <w:rFonts w:cs="Times New Roman" w:ascii="Times New Roman" w:hAnsi="Times New Roman"/>
        </w:rPr>
        <w:t>·</w:t>
        <w:tab/>
        <w:t xml:space="preserve">The user who creates a file or directory is the owner of that file or directory. The owner can always control access to the file or directory by changing the permissions set on it. Users who are members of the Administrators group can always take ownership of a file or director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File permissions always override directory permissions.</w:t>
      </w:r>
    </w:p>
    <w:p>
      <w:pPr>
        <w:pStyle w:val="Normal"/>
        <w:rPr>
          <w:rFonts w:ascii="Times New Roman" w:hAnsi="Times New Roman" w:cs="Times New Roman"/>
        </w:rPr>
      </w:pPr>
      <w:r>
        <w:rPr>
          <w:rFonts w:cs="Times New Roman" w:ascii="Times New Roman" w:hAnsi="Times New Roman"/>
        </w:rPr>
        <w:t>·</w:t>
        <w:tab/>
        <w:t xml:space="preserve">The easiest way to administer security is by setting permissions for groups rather than individual users. Typically, a user needs access </w:t>
        <w:tab/>
        <w:t xml:space="preserve">to many files. If the user is a member of a group that has access to the files, you can end the user's access by removing the user from </w:t>
        <w:tab/>
        <w:t xml:space="preserve">the group rather than changing the permissions on each of the files. Setting permissions for an individual user does not override the </w:t>
        <w:tab/>
        <w:t>access granted to the user through groups to which the user belo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aking Ownership of NTFS Files and Director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Every file and directory on an NTFS volume has an owner. The owner controls how permissions are set on the file or directory and can grant permissions to oth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a file or directory is created, the person creating the file or directory automatically becomes its owner. It is expected that administrators will create most files on network servers, such as when they install applications on the server. Therefore, most files on a server will be owned by administrators, except for data files created by users and files in users' home directories.</w:t>
      </w:r>
    </w:p>
    <w:p>
      <w:pPr>
        <w:pStyle w:val="Normal"/>
        <w:rPr>
          <w:rFonts w:ascii="Times New Roman" w:hAnsi="Times New Roman" w:cs="Times New Roman"/>
        </w:rPr>
      </w:pPr>
      <w:r>
        <w:rPr>
          <w:rFonts w:cs="Times New Roman" w:ascii="Times New Roman" w:hAnsi="Times New Roman"/>
        </w:rPr>
        <w:t>Ownership can be transferred in the following two way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The current owner can grant the Take Ownership permission to other users, allowing those users to take ownership at any time.</w:t>
      </w:r>
    </w:p>
    <w:p>
      <w:pPr>
        <w:pStyle w:val="Normal"/>
        <w:ind w:left="720" w:hanging="720"/>
        <w:rPr>
          <w:rFonts w:ascii="Times New Roman" w:hAnsi="Times New Roman" w:cs="Times New Roman"/>
        </w:rPr>
      </w:pPr>
      <w:r>
        <w:rPr>
          <w:rFonts w:cs="Times New Roman" w:ascii="Times New Roman" w:hAnsi="Times New Roman"/>
        </w:rPr>
        <w:t>·</w:t>
        <w:tab/>
        <w:t>An administrator can take ownership of any file on the computer. For example, if an employee leaves the company suddenly, the administrator can take control of the employee's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Although an administrator can take ownership, the administrator cannot transfer ownership to others. This restriction keeps the administrator accoun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see "To take ownership of files or directories"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Permissions on NTFS Volum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hen you set permissions on directories and files on a server running Windows NT Server, you control directory and file access b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Local groups, global groups, and individual users in the domain containing the server</w:t>
      </w:r>
    </w:p>
    <w:p>
      <w:pPr>
        <w:pStyle w:val="Normal"/>
        <w:rPr>
          <w:rFonts w:ascii="Times New Roman" w:hAnsi="Times New Roman" w:cs="Times New Roman"/>
        </w:rPr>
      </w:pPr>
      <w:r>
        <w:rPr>
          <w:rFonts w:cs="Times New Roman" w:ascii="Times New Roman" w:hAnsi="Times New Roman"/>
        </w:rPr>
        <w:t>·</w:t>
        <w:tab/>
        <w:t>Global groups and individual users in domains that this domain trusts</w:t>
      </w:r>
    </w:p>
    <w:p>
      <w:pPr>
        <w:pStyle w:val="Normal"/>
        <w:rPr>
          <w:rFonts w:ascii="Times New Roman" w:hAnsi="Times New Roman" w:cs="Times New Roman"/>
        </w:rPr>
      </w:pPr>
      <w:r>
        <w:rPr>
          <w:rFonts w:cs="Times New Roman" w:ascii="Times New Roman" w:hAnsi="Times New Roman"/>
        </w:rPr>
        <w:t>·</w:t>
        <w:tab/>
        <w:t>The special identities Everyone, System, Network, Interactive, and Creator 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grant permissions to the built-in local groups (such as Administrators and Domain Users) and to any groups you create in the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Special Identi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Everyone represents all current and future users of the network, including guests and users from other domains. You can assign Everyone permissions for both directories and files.System represents the operating system of the local computer. System is initially granted permissions for several system directories when Windows NT is installed, and you should not revoke these permissions. You usually do not have to grant permissions to System for any file or directories you create, unless a system service needs to access them.Network represents all current and future users accessing this file or directory over the network. Interactive is the opposite¾it represents any user who accesses the file or directory while working at the server itself. For example, while CristalW accesses a file over the network (while working at her own workstation), she has any permissions assigned to Network, but not those assigned to Interactive. If CristalW moves to the server and accesses the file from there, she then has permissions assigned to Interactive but not those assigned to Network.You can set Creator Owner permissions only on directories. Creator Owner represents users who subsequently create files and directories in the current directory. If you set Creator Owner permissions on a directory, anyone who creates a file or subdirectory there is automatically granted the permissions you gave to Creator Owner for that file or sub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Default Directory Permiss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hen a new subdirectory or file is created on an NTFS volume, you can set permissions on it. If you do not set permissions, the new subdirectory or file inherits the permissions of the directory containing it. The following tables list the permissions set by default on directories on both Windows NT Server and Windows NT Works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ault Directory Permissions on Windows NT Server</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ault Directory Permissions on Windows NT Server (continued)</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ault Directory Permissions on Windows NT Workstation</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fault Directory Permissions on Windows NT Workstation (continued)</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these permissions, the special identity System (representing the operating system) has Full Control permission for all these directo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ution  Do not revoke the default permissions on these directories. If you do, parts of the operating system might not work.</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etting Permissions on NTFS Director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hen you set directory permissions, you set permissions on not only the directory but, by default, on all the files and subdirectories in the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o change permissions on the directory, you must be the owner of the directory or have been granted permission to do so by the 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 files and new subdirectories inherit the permissions of the directory that contains them. The Directory Permissions dialog box shows these inherited permissions. The Name box shows the groups and users for whom permissions have been set. (If you have selected multiple directories, permissions are shown only if they are the same for all directories.) You can change permissions, add a group or user to the list, or remove a group or user from the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set a standard permission, two sets of individual permissions are displayed next to it: the permissions set on the directory and the permissions set on files in the directory. For example, when you set Add &amp; Read permission on a directory, you see (RWX), signifying Read, Write, and Execute permissions on the directory, and (RX), signifying Read and Execute permissions on files in the directory.</w:t>
      </w:r>
    </w:p>
    <w:p>
      <w:pPr>
        <w:pStyle w:val="Normal"/>
        <w:rPr>
          <w:rFonts w:ascii="Times New Roman" w:hAnsi="Times New Roman" w:cs="Times New Roman"/>
        </w:rPr>
      </w:pPr>
      <w:r>
        <w:rPr>
          <w:rFonts w:cs="Times New Roman" w:ascii="Times New Roman" w:hAnsi="Times New Roman"/>
        </w:rPr>
        <w:t>Some directory permissions set file permissions to Not Specified. When file access for a user or group is not specified, that group or user cannot use files in the directory unless access is granted by another means (for example, by permissions set on individual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shows permissions for directories and the actions on directories available to users for each per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Groups or users granted Full Control permission on a directory can delete files in that directory no matter what permissions protect the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shows permissions for directories and the actions on files available to users for each per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ontrolling Subdirectory Permission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When a group or user is granted permissions through the Creator Owner identity, directory permissions are not passed on to subdirectories.</w:t>
      </w:r>
    </w:p>
    <w:p>
      <w:pPr>
        <w:pStyle w:val="Normal"/>
        <w:rPr>
          <w:rFonts w:ascii="Times New Roman" w:hAnsi="Times New Roman" w:cs="Times New Roman"/>
        </w:rPr>
      </w:pPr>
      <w:r>
        <w:rPr>
          <w:rFonts w:cs="Times New Roman" w:ascii="Times New Roman" w:hAnsi="Times New Roman"/>
        </w:rPr>
        <w:t xml:space="preserve">When you are setting permissions on an NTFS directory, you can use the Creator Owner special group to allow users to control only the subdirectories and files that they create within the directory. Permissions set for Creator Owner are transferred to the user who creates a directory or file within the directory. </w:t>
      </w:r>
    </w:p>
    <w:p>
      <w:pPr>
        <w:pStyle w:val="Normal"/>
        <w:rPr>
          <w:rFonts w:ascii="Times New Roman" w:hAnsi="Times New Roman" w:cs="Times New Roman"/>
        </w:rPr>
      </w:pPr>
      <w:r>
        <w:rPr>
          <w:rFonts w:cs="Times New Roman" w:ascii="Times New Roman" w:hAnsi="Times New Roman"/>
        </w:rPr>
        <w:t>For example, if you give Add &amp; Read permission to Everyone on the directory, and Change permission to Creator Owner, when one user adds files to the directory, the user can change and delete the files, while other users can only read them. Permissions that are not inherited by subdirectories are marked with an aster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manage directory permissions, see "To set, view, change, or remove directory permissions"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etting Permissions on NTFS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ile Permissions dialog box shows the permissions the file inherited. The Name box shows the groups and users for whom permissions have been set on the file. (If you have selected multiple files, permissions are shown only if they are the same for all files.) You can change permissions set for the listed groups and users, add a group or user to the list, or remove a group or user from the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o change permissions on the file, you must be the owner of the file or have been granted permission to do so by the ow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shows permissions for files and the actions available to users for each per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trategies for Using NTFS File Permiss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t>
        <w:tab/>
        <w:t>Grant permissions to groups, not individual user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Create local groups and assign permissions to them, rather than assigning permissions directly to global gro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about the strategies of using groups and users, see Chapter 2, “Working With User and Group Account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When you create and share a file or directory on a server, grant Full Control to the Administrators local group. This ensures that all administrators of that domain can change permissions for and otherwise administer the file or directory in the fut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for Setting Up File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ppose you need to set file permissions on a server used by a small department. The file server includes an applications directory, home directories for each of the department’s users, a public directory where users can share files, and a drop directory where users can file confidential reports that only the group manager can read. </w:t>
      </w:r>
    </w:p>
    <w:p>
      <w:pPr>
        <w:pStyle w:val="Normal"/>
        <w:rPr>
          <w:rFonts w:ascii="Times New Roman" w:hAnsi="Times New Roman" w:cs="Times New Roman"/>
        </w:rPr>
      </w:pPr>
      <w:r>
        <w:rPr>
          <w:rFonts w:cs="Times New Roman" w:ascii="Times New Roman" w:hAnsi="Times New Roman"/>
        </w:rPr>
        <w:t>In the applications directory, make all executable programs read-only to all users, to prevent viruses and Trojan horses. You can also grant the individual Change Permissions (P) permission to members of the Administrators group, so that administrators can give themselves Write permission when it is time to update an application. Giving members of the Administrators group the Write permission initially provides less virus protection than giving them Change permission and forcing them to change permissions before updating the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none of your applications need to write any files (such as initialization setting files) in their own directories, you should also make all the directories containing applications read-only.</w:t>
      </w:r>
    </w:p>
    <w:p>
      <w:pPr>
        <w:pStyle w:val="Normal"/>
        <w:rPr>
          <w:rFonts w:ascii="Times New Roman" w:hAnsi="Times New Roman" w:cs="Times New Roman"/>
        </w:rPr>
      </w:pPr>
      <w:r>
        <w:rPr>
          <w:rFonts w:cs="Times New Roman" w:ascii="Times New Roman" w:hAnsi="Times New Roman"/>
        </w:rPr>
        <w:t>For the home directories, give each user Full Control over his or her own directory, and do not give anyone permissions for any other directory.</w:t>
      </w:r>
    </w:p>
    <w:p>
      <w:pPr>
        <w:pStyle w:val="Normal"/>
        <w:rPr>
          <w:rFonts w:ascii="Times New Roman" w:hAnsi="Times New Roman" w:cs="Times New Roman"/>
        </w:rPr>
      </w:pPr>
      <w:r>
        <w:rPr>
          <w:rFonts w:cs="Times New Roman" w:ascii="Times New Roman" w:hAnsi="Times New Roman"/>
        </w:rPr>
        <w:t>For the public directory, you can give all users Change permission, which lets them read and write to the directory. Change is more appropriate than Full Control because Full Control also allows users to set permissions for the public directory and take ownership of i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create a drop directory, just grant Users or Everyone the Add permission for the directory, and give the Change permission to the manager who is to read the files in the directory.</w:t>
      </w:r>
    </w:p>
    <w:p>
      <w:pPr>
        <w:pStyle w:val="Normal"/>
        <w:rPr>
          <w:rFonts w:ascii="Times New Roman" w:hAnsi="Times New Roman" w:cs="Times New Roman"/>
        </w:rPr>
      </w:pPr>
      <w:r>
        <w:rPr>
          <w:rFonts w:cs="Times New Roman" w:ascii="Times New Roman" w:hAnsi="Times New Roman"/>
        </w:rPr>
        <w:t>Give access to WINNT directory files or subdirectories only to Administrators or Server Operato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etting Customized “Special Access”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general, the standard directory and file permissions are all you need to secure your directories and files. However, if you use NTFS and need to create a custom set of permissions, you can use special access permissions. You can set special access permissions on directories, on all the files in selected directories, or on selected files. (Special access permissions on a directory affect the directory on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shows special access permissions for directories and the actions available to users for each directory per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shows special access permissions for files and the actions available to users for each per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etting special access permissions, see “To set special access permissions”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32"/>
          <w:u w:val="single"/>
        </w:rPr>
        <w:t>Setting Permissions on Shared Directo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issions set on shared directories are called share permissions, and they determine who can use shared directories over the network, and in what mann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NTFS volumes, you can set permissions on directories and files, and these permissions apply to users accessing the files at the server. When the NTFS directory is shared, these same file and directory permissions apply to users accessing the shared directory over the network. Therefore, share permissions are not critical to security of NTFS directories.</w:t>
      </w:r>
    </w:p>
    <w:p>
      <w:pPr>
        <w:pStyle w:val="Normal"/>
        <w:rPr>
          <w:rFonts w:ascii="Times New Roman" w:hAnsi="Times New Roman" w:cs="Times New Roman"/>
        </w:rPr>
      </w:pPr>
      <w:r>
        <w:rPr>
          <w:rFonts w:cs="Times New Roman" w:ascii="Times New Roman" w:hAnsi="Times New Roman"/>
        </w:rPr>
        <w:t>Directories on FAT volumes, however, cannot be protected from access by users working at the computer itself; they can be protected by permissions only after they are shared, and the permissions affect only access over the network. For FAT volumes, share permissions provide the only way to limit access to network files. You can specify one set of share permissions on a shared directory that applies to users for all files and subdirectories of the shared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method for setting share permissions is the same for NTFS and FAT file types. Use the Sharing tab in the directory property sheet to set permissions on the shared directory. When you share a directory, you can grant each group and user one of four types of permissions for the share and all of its subdirectories and files: Full Control, Change, Read, or No Access. </w:t>
      </w:r>
    </w:p>
    <w:p>
      <w:pPr>
        <w:pStyle w:val="Normal"/>
        <w:rPr>
          <w:rFonts w:ascii="Times New Roman" w:hAnsi="Times New Roman" w:cs="Times New Roman"/>
        </w:rPr>
      </w:pPr>
      <w:r>
        <w:rPr>
          <w:rFonts w:cs="Times New Roman" w:ascii="Times New Roman" w:hAnsi="Times New Roman"/>
        </w:rPr>
        <w:t xml:space="preserve">To secure shared directories effectively, keep the following in mind: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To work with shared directory permissions, you must be logged on as a member of the Administrators or Server Operators group.</w:t>
      </w:r>
    </w:p>
    <w:p>
      <w:pPr>
        <w:pStyle w:val="Normal"/>
        <w:rPr>
          <w:rFonts w:ascii="Times New Roman" w:hAnsi="Times New Roman" w:cs="Times New Roman"/>
        </w:rPr>
      </w:pPr>
      <w:r>
        <w:rPr>
          <w:rFonts w:cs="Times New Roman" w:ascii="Times New Roman" w:hAnsi="Times New Roman"/>
        </w:rPr>
        <w:t>·</w:t>
        <w:tab/>
        <w:t>The default permissions set on a newly created share are Full Control for Everyone.</w:t>
      </w:r>
    </w:p>
    <w:p>
      <w:pPr>
        <w:pStyle w:val="Normal"/>
        <w:ind w:left="720" w:hanging="720"/>
        <w:rPr>
          <w:rFonts w:ascii="Times New Roman" w:hAnsi="Times New Roman" w:cs="Times New Roman"/>
        </w:rPr>
      </w:pPr>
      <w:r>
        <w:rPr>
          <w:rFonts w:cs="Times New Roman" w:ascii="Times New Roman" w:hAnsi="Times New Roman"/>
        </w:rPr>
        <w:t>·</w:t>
        <w:tab/>
        <w:t xml:space="preserve">Permissions set through a shared directory are effective only when the directory is reached over the network. </w:t>
      </w:r>
    </w:p>
    <w:p>
      <w:pPr>
        <w:pStyle w:val="Normal"/>
        <w:rPr>
          <w:rFonts w:ascii="Times New Roman" w:hAnsi="Times New Roman" w:cs="Times New Roman"/>
        </w:rPr>
      </w:pPr>
      <w:r>
        <w:rPr>
          <w:rFonts w:cs="Times New Roman" w:ascii="Times New Roman" w:hAnsi="Times New Roman"/>
        </w:rPr>
        <w:t>·</w:t>
        <w:tab/>
        <w:t xml:space="preserve">Permissions set through a shared directory apply to all files and subdirectories in the shared directory. </w:t>
      </w:r>
    </w:p>
    <w:p>
      <w:pPr>
        <w:pStyle w:val="Normal"/>
        <w:ind w:left="720" w:hanging="720"/>
        <w:rPr>
          <w:rFonts w:ascii="Times New Roman" w:hAnsi="Times New Roman" w:cs="Times New Roman"/>
        </w:rPr>
      </w:pPr>
      <w:r>
        <w:rPr>
          <w:rFonts w:cs="Times New Roman" w:ascii="Times New Roman" w:hAnsi="Times New Roman"/>
        </w:rPr>
        <w:t>·</w:t>
        <w:tab/>
        <w:t>Permissions set through a shared directory in an NTFS volume operate in addition to NTFS permissions set on the directory itsel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shows the permissions for files and directories granted through a shared directory and the actions available to users for each permission:For table 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se the Access Through Share Permissions dialog box to change permissions for the listed groups and users and to modify the permissions list. </w:t>
      </w:r>
    </w:p>
    <w:p>
      <w:pPr>
        <w:pStyle w:val="Normal"/>
        <w:rPr>
          <w:rFonts w:ascii="Times New Roman" w:hAnsi="Times New Roman" w:cs="Times New Roman"/>
        </w:rPr>
      </w:pPr>
      <w:r>
        <w:rPr>
          <w:rFonts w:cs="Times New Roman" w:ascii="Times New Roman" w:hAnsi="Times New Roman"/>
        </w:rPr>
        <w:t>For information about how to manage share permissions, see “To set, view, change, or remove permissions through a shared directory”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hare Permissions for NTFS Volum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hare permissions on directories in NTFS volumes work with the permissions you set on an individual directory and its files, but they affect the permissions a user has when accessing a directory over the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NTFS volumes allow individual directory and file permissions, you can control these permissions best at these levels. If you use share permissions, you can use the default shared directory access of Full Control for Everyone, and use directory and file permissions to control ac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Setting Permissions on Network Printers</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Printer permissions specify the type of access a user or group has to use the printer. The printer permissions are No Access, Print, Manage Documents, and Full Contr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If you are the owner of the printer or have Full Control permission, you can set and change printer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etting print permissions, see Chapter 5, “Setting Up Print Servers.”</w:t>
      </w:r>
    </w:p>
    <w:p>
      <w:pPr>
        <w:pStyle w:val="Normal"/>
        <w:rPr>
          <w:rFonts w:ascii="Times New Roman" w:hAnsi="Times New Roman" w:cs="Times New Roman"/>
        </w:rPr>
      </w:pPr>
      <w:r>
        <w:rPr>
          <w:rFonts w:cs="Times New Roman" w:ascii="Times New Roman" w:hAnsi="Times New Roman"/>
        </w:rPr>
        <w:t>For information about how to set printer permissions, see “To limit access to a shared printer”,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File Sharing and Permission Exampl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Suppose you need to set file permissions on a server used by a small department. The file server includes an applications directory, home directories for each of the department’s users, a public directory where users can share files, and a drop directory where users can file confidential reports that only the group manager can read. In the applications directory, make all executable programs read-only to all users to prevent introduction of viruses and Trojan horses. (For information about viruses and Trojan horses, see “Protecting Against Viruses and Trojan Horses” later in this chapter.) You can also grant the individual Change Permissions (P) permission to Administrators. This allows administrators to give themselves Write permission when it is time to update an application. Giving Administrators the Write permission initially provides less virus protection than giving them the Change Permissions permission and forcing them to change permissions before updating the application.</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If none of your applications needs to write any files (such as initialization setting files) in their own directories, make all the directories </w:t>
        <w:tab/>
        <w:t>containing applications read-only.</w:t>
      </w:r>
    </w:p>
    <w:p>
      <w:pPr>
        <w:pStyle w:val="Normal"/>
        <w:ind w:left="720" w:hanging="720"/>
        <w:rPr>
          <w:rFonts w:ascii="Times New Roman" w:hAnsi="Times New Roman" w:cs="Times New Roman"/>
        </w:rPr>
      </w:pPr>
      <w:r>
        <w:rPr>
          <w:rFonts w:cs="Times New Roman" w:ascii="Times New Roman" w:hAnsi="Times New Roman"/>
        </w:rPr>
        <w:t>·</w:t>
        <w:tab/>
        <w:t xml:space="preserve">For home directories, give each user Full Control over his or her own directory, and do not give anyone permissions for any other </w:t>
        <w:tab/>
        <w:t>directory.</w:t>
      </w:r>
    </w:p>
    <w:p>
      <w:pPr>
        <w:pStyle w:val="Normal"/>
        <w:ind w:left="720" w:hanging="720"/>
        <w:rPr>
          <w:rFonts w:ascii="Times New Roman" w:hAnsi="Times New Roman" w:cs="Times New Roman"/>
        </w:rPr>
      </w:pPr>
      <w:r>
        <w:rPr>
          <w:rFonts w:cs="Times New Roman" w:ascii="Times New Roman" w:hAnsi="Times New Roman"/>
        </w:rPr>
        <w:t>·</w:t>
        <w:tab/>
        <w:t>For the public directory, give all users Change permission, which lets them read and write to the directory. (Change is more appropriate than Full Control, which also allows users to set permissions for the public directory and take ownership of it.)</w:t>
      </w:r>
    </w:p>
    <w:p>
      <w:pPr>
        <w:pStyle w:val="Normal"/>
        <w:ind w:left="720" w:hanging="720"/>
        <w:rPr>
          <w:rFonts w:ascii="Times New Roman" w:hAnsi="Times New Roman" w:cs="Times New Roman"/>
        </w:rPr>
      </w:pPr>
      <w:r>
        <w:rPr>
          <w:rFonts w:cs="Times New Roman" w:ascii="Times New Roman" w:hAnsi="Times New Roman"/>
        </w:rPr>
        <w:t>·</w:t>
        <w:tab/>
        <w:t xml:space="preserve">To create a drop directory, grant Users or Everyone the Add permission for the directory, and grant the Change permission to the </w:t>
        <w:tab/>
        <w:t>manager who is to read the files in the directory.</w:t>
      </w:r>
    </w:p>
    <w:p>
      <w:pPr>
        <w:pStyle w:val="Normal"/>
        <w:ind w:left="720" w:hanging="720"/>
        <w:rPr>
          <w:rFonts w:ascii="Times New Roman" w:hAnsi="Times New Roman" w:cs="Times New Roman"/>
        </w:rPr>
      </w:pPr>
      <w:r>
        <w:rPr>
          <w:rFonts w:cs="Times New Roman" w:ascii="Times New Roman" w:hAnsi="Times New Roman"/>
        </w:rPr>
        <w:t>·</w:t>
        <w:tab/>
        <w:t>Give only Administrators or Server Operators access to files or subdirectories under the WINNT direct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32"/>
          <w:u w:val="single"/>
        </w:rPr>
        <w:t xml:space="preserve">Managing Directory Repli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Keeping shared resources current is a helpful task performed by Windows NT Server Directory Replicator service. If you have a set of files that you want distributed to many users, you can set up and maintain identical directory trees on multiple servers and workstations, and split the load between several compu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onfigure one server to act as an export server. Place the master copies of the files here. Configure the other computers to act as import computers.</w:t>
      </w:r>
    </w:p>
    <w:p>
      <w:pPr>
        <w:pStyle w:val="Normal"/>
        <w:rPr>
          <w:rFonts w:ascii="Times New Roman" w:hAnsi="Times New Roman" w:cs="Times New Roman"/>
        </w:rPr>
      </w:pPr>
      <w:r>
        <w:rPr>
          <w:rFonts w:cs="Times New Roman" w:ascii="Times New Roman" w:hAnsi="Times New Roman"/>
        </w:rPr>
        <w:t>Only one copy of each file needs to be maintained, yet every computer that participates has an available, identical copy of that set of files. Each export server maintains a list of computers to which subdirectories are exported, and each import computer maintains a list of computers from which subdirectories are impor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update a file in the directory tree on one server (the export server), the updated file is automatically copied to all the other computers (the import computers). Only servers running Windows NT Server can be export servers; import computers can run either Windows NT Server or Windows NT Workstation.</w:t>
      </w:r>
    </w:p>
    <w:p>
      <w:pPr>
        <w:pStyle w:val="Normal"/>
        <w:rPr>
          <w:rFonts w:ascii="Times New Roman" w:hAnsi="Times New Roman" w:cs="Times New Roman"/>
        </w:rPr>
      </w:pPr>
      <w:r>
        <w:rPr>
          <w:rFonts w:cs="Times New Roman" w:ascii="Times New Roman" w:hAnsi="Times New Roman"/>
        </w:rPr>
        <w:t>A file is replicated when it is first added to an exported directory and every time a change is saved to the file on the expor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plication helps balance loads. If you have many users who need to periodically receive the same file, you can replicate the file directory to several computers to prevent any one server from becoming overburden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even replicate directories between computers in different domains. Export servers can export to domain names, and import computers can import from those domain names. This is a convenient way to set up directory replication for many computers; each export server and import computer needs to specify only a few domain names for export or import, rather than a long list of many computer nam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How Directory Replication Work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Directory replication is initiated and carried out by the Directory Replicator service. This service operates on each export server and import computer that participates in replication. The service on each computer logs on to the same user account, which you create for this purpos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set up an export server and import computers to send and receive updated files. An export directory on the export server contains all the directories and subdirectories of files to be replicated, and when changes are saved to files in these directories, the files automatically replace the existing files on all the import computers.</w:t>
      </w:r>
    </w:p>
    <w:p>
      <w:pPr>
        <w:pStyle w:val="Normal"/>
        <w:rPr>
          <w:rFonts w:ascii="Times New Roman" w:hAnsi="Times New Roman" w:cs="Times New Roman"/>
        </w:rPr>
      </w:pPr>
      <w:r>
        <w:rPr>
          <w:rFonts w:cs="Times New Roman" w:ascii="Times New Roman" w:hAnsi="Times New Roman"/>
        </w:rPr>
        <w:t>You can also specify whether to have the export server send changes out as soon as a file has changed or, to prevent exporting partially changed trees, to wait until one export subdirectory has been stable for two minutes before expor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you can lock a particular export or import directory, when needed. Changes to the locked directory are not exported or imported until you unlock the directory.</w:t>
      </w:r>
    </w:p>
    <w:p>
      <w:pPr>
        <w:pStyle w:val="Normal"/>
        <w:rPr>
          <w:rFonts w:ascii="Times New Roman" w:hAnsi="Times New Roman" w:cs="Times New Roman"/>
        </w:rPr>
      </w:pPr>
      <w:r>
        <w:rPr>
          <w:rFonts w:cs="Times New Roman" w:ascii="Times New Roman" w:hAnsi="Times New Roman"/>
        </w:rPr>
        <w:t>On the export server, you also designate which computers or domains are to receive replicated copies of the directories this server is exporting.</w:t>
      </w:r>
    </w:p>
    <w:p>
      <w:pPr>
        <w:pStyle w:val="Normal"/>
        <w:rPr>
          <w:rFonts w:ascii="Times New Roman" w:hAnsi="Times New Roman" w:cs="Times New Roman"/>
        </w:rPr>
      </w:pPr>
      <w:r>
        <w:rPr>
          <w:rFonts w:cs="Times New Roman" w:ascii="Times New Roman" w:hAnsi="Times New Roman"/>
        </w:rPr>
        <w:t>An export server has a default export path:</w:t>
      </w:r>
    </w:p>
    <w:p>
      <w:pPr>
        <w:pStyle w:val="Normal"/>
        <w:rPr>
          <w:rFonts w:ascii="Times New Roman" w:hAnsi="Times New Roman" w:cs="Times New Roman"/>
        </w:rPr>
      </w:pPr>
      <w:r>
        <w:rPr>
          <w:rFonts w:cs="Times New Roman" w:ascii="Times New Roman" w:hAnsi="Times New Roman"/>
        </w:rPr>
        <w:t xml:space="preserve">C:\systemroot\SYSTEM32\REPL\EXPORT </w:t>
      </w:r>
    </w:p>
    <w:p>
      <w:pPr>
        <w:pStyle w:val="Normal"/>
        <w:rPr>
          <w:rFonts w:ascii="Times New Roman" w:hAnsi="Times New Roman" w:cs="Times New Roman"/>
        </w:rPr>
      </w:pPr>
      <w:r>
        <w:rPr>
          <w:rFonts w:cs="Times New Roman" w:ascii="Times New Roman" w:hAnsi="Times New Roman"/>
        </w:rPr>
        <w:t>All directories to be replicated are exported as subdirectories in the export path. Subdirectories created in the export path, and files placed in those subdirectories, are automatically exported. Export servers can replicate any number of subdirectories (limited only by available memory), with each exported subdirectory having up to 32 subdirectory levels in its t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mport computer has a default import path:</w:t>
      </w:r>
    </w:p>
    <w:p>
      <w:pPr>
        <w:pStyle w:val="Normal"/>
        <w:rPr>
          <w:rFonts w:ascii="Times New Roman" w:hAnsi="Times New Roman" w:cs="Times New Roman"/>
        </w:rPr>
      </w:pPr>
      <w:r>
        <w:rPr>
          <w:rFonts w:cs="Times New Roman" w:ascii="Times New Roman" w:hAnsi="Times New Roman"/>
        </w:rPr>
        <w:t xml:space="preserve">C:\systemroot\SYSTEM32\REPL\IMPORT. </w:t>
      </w:r>
    </w:p>
    <w:p>
      <w:pPr>
        <w:pStyle w:val="Normal"/>
        <w:rPr>
          <w:rFonts w:ascii="Times New Roman" w:hAnsi="Times New Roman" w:cs="Times New Roman"/>
        </w:rPr>
      </w:pPr>
      <w:r>
        <w:rPr>
          <w:rFonts w:cs="Times New Roman" w:ascii="Times New Roman" w:hAnsi="Times New Roman"/>
        </w:rPr>
        <w:t>Imported subdirectories and their files are automatically placed here. You do not need to create these import subdirectories. They are created automatically when replication occurs.</w:t>
      </w:r>
    </w:p>
    <w:p>
      <w:pPr>
        <w:pStyle w:val="Normal"/>
        <w:rPr>
          <w:rFonts w:ascii="Times New Roman" w:hAnsi="Times New Roman" w:cs="Times New Roman"/>
        </w:rPr>
      </w:pPr>
      <w:r>
        <w:rPr>
          <w:rFonts w:cs="Times New Roman" w:ascii="Times New Roman" w:hAnsi="Times New Roman"/>
        </w:rPr>
        <w:t>A network can have multiple export servers. To ensure the integrity of replicated information, they usually do not export duplicate subdirectories. Each master export subdirectory is usually maintained on and exported by a single export server. It is possible to set up multiple servers that export the same subdirectory, but the exported files in those multiple master subdirectories might not be identic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Replication Prerequisit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Before a computer can participate in replication, you must create a special user account. Then for each computer in a domain that will participate in replication, configure its Directory Replicator service to log on using that special account:</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In User Manager for Domains, create a domain user account for the Directory Replicator service to use to log on. Be sure the user </w:t>
        <w:tab/>
        <w:t xml:space="preserve">account has the Password Never Expires option selected, all logon hours allowed, and membership in the domain’s Backup Operators </w:t>
        <w:tab/>
        <w:t>group.</w:t>
      </w:r>
    </w:p>
    <w:p>
      <w:pPr>
        <w:pStyle w:val="Normal"/>
        <w:ind w:left="720" w:hanging="720"/>
        <w:rPr>
          <w:rFonts w:ascii="Times New Roman" w:hAnsi="Times New Roman" w:cs="Times New Roman"/>
        </w:rPr>
      </w:pPr>
      <w:r>
        <w:rPr>
          <w:rFonts w:cs="Times New Roman" w:ascii="Times New Roman" w:hAnsi="Times New Roman"/>
        </w:rPr>
        <w:t>·</w:t>
        <w:tab/>
        <w:t>After the user account is created for each computer that will be configured as an export server or an import computer, use Server Manager to configure the Directory Replicator service to start up automatically and to log on under that user account. Be sure the password for that user account is typed correct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see “To configure startup for a service” in Windows NT Help.</w:t>
      </w:r>
    </w:p>
    <w:p>
      <w:pPr>
        <w:pStyle w:val="Normal"/>
        <w:rPr>
          <w:rFonts w:ascii="Times New Roman" w:hAnsi="Times New Roman" w:cs="Times New Roman"/>
        </w:rPr>
      </w:pPr>
      <w:r>
        <w:rPr>
          <w:rFonts w:cs="Times New Roman" w:ascii="Times New Roman" w:hAnsi="Times New Roman"/>
        </w:rPr>
        <w:t>For information about managing user accounts, see Chapter 2, “Working With User and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Up an Export Serv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ny computer running Windows NT Server can be set up as an export server. (A computer running Windows NT Workstation canno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fore you set up an export server, you must perform these tasks on the expor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Assign a logon account to the Directory Replicator service of the export server.</w:t>
      </w:r>
    </w:p>
    <w:p>
      <w:pPr>
        <w:pStyle w:val="Normal"/>
        <w:ind w:left="720" w:hanging="720"/>
        <w:rPr>
          <w:rFonts w:ascii="Times New Roman" w:hAnsi="Times New Roman" w:cs="Times New Roman"/>
        </w:rPr>
      </w:pPr>
      <w:r>
        <w:rPr>
          <w:rFonts w:cs="Times New Roman" w:ascii="Times New Roman" w:hAnsi="Times New Roman"/>
        </w:rPr>
        <w:t>·</w:t>
        <w:tab/>
        <w:t xml:space="preserve">Create the directories to be exported. They must be subdirectories of the replication export path (usually C:\systemroot\ </w:t>
        <w:tab/>
        <w:t>SYSTEM32\REPL\EX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the Directory Replication dialog box to set up an expor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see “To set up an export server”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Managing Exported Subdirecto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clicking Manage under Export Directories in the Directory Replication dialog box, you can manage certain features of subdirectory replication by the export server:</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You can lock a subdirectory to prevent it from being exported to any import computers. For example, if you know a directory will be receiving a series of changes that you do not want partially replicated, you can put one or more locks on the subdirectory in the export path. Until you remove the lock or locks, the subdirectory will not be replicated. The date and time the lock was placed is displayed so </w:t>
        <w:tab/>
        <w:t>that you know how long a lock has been in force.</w:t>
      </w:r>
    </w:p>
    <w:p>
      <w:pPr>
        <w:pStyle w:val="Normal"/>
        <w:ind w:left="720" w:hanging="720"/>
        <w:rPr>
          <w:rFonts w:ascii="Times New Roman" w:hAnsi="Times New Roman" w:cs="Times New Roman"/>
        </w:rPr>
      </w:pPr>
      <w:r>
        <w:rPr>
          <w:rFonts w:cs="Times New Roman" w:ascii="Times New Roman" w:hAnsi="Times New Roman"/>
        </w:rPr>
        <w:t>·</w:t>
        <w:tab/>
        <w:t>When you stabilize a subdirectory, the export server waits two minutes after changes before exporting the subdirectory. The waiting period allows time for subsequent changes to take place so that all intended changes are recorded before being replicated.</w:t>
      </w:r>
    </w:p>
    <w:p>
      <w:pPr>
        <w:pStyle w:val="Normal"/>
        <w:ind w:left="720" w:hanging="720"/>
        <w:rPr>
          <w:rFonts w:ascii="Times New Roman" w:hAnsi="Times New Roman" w:cs="Times New Roman"/>
        </w:rPr>
      </w:pPr>
      <w:r>
        <w:rPr>
          <w:rFonts w:cs="Times New Roman" w:ascii="Times New Roman" w:hAnsi="Times New Roman"/>
        </w:rPr>
        <w:t>·</w:t>
        <w:tab/>
        <w:t xml:space="preserve">You specify whether the entire subtree (the export subdirectory and all of its subdirectories) or just the first-level subdirectory in the export directory path is expor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manage locks, stabilization, and subtree replication for the subdirectories exported from an export computer, click Manage under Export Directories in the Directory Replication dialog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manage export subdirectories, see “To Manage Locks, Stabilization, and Subtree Replication for Export Directories”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Replicating Logon Scrip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Logon scripts are files that can be assigned to user accounts. Each time a user logs on, the assigned logon script is run. The logon script allows an administrator to affect the user’s environment without managing all aspects of it. When a server processes a logon request, the system locates the logon script by combining a file name specified in User Manager for Domains with a path specified in Server Manag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use logon scripts in a domain that has a primary domain controller and at least one backup domain controller, you should replicate logon scripts among the domain controllers. Master copies of every logon script for a domain should be stored in one replication export directory of one server. This might be the primary domain controller, but it does not need to be. Copies of these master logon scripts should be replicated to each server that participates in authenticating logons for the domain. If this is done, only one copy of each logon script will need to be maintained, yet every server that participates in authenticating domain logons will have an available, identical copy of all user logon scrip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default, replication is configured so that Windows NT Server computers export subdirectories and logon scripts from the directory C:\systemroot\SYSTEM32 \REPL\EXPORT\SCRIPTS, and import subdirectories and logon scripts to the directory C:\</w:t>
      </w:r>
    </w:p>
    <w:p>
      <w:pPr>
        <w:pStyle w:val="Normal"/>
        <w:rPr>
          <w:rFonts w:ascii="Times New Roman" w:hAnsi="Times New Roman" w:cs="Times New Roman"/>
        </w:rPr>
      </w:pPr>
      <w:r>
        <w:rPr>
          <w:rFonts w:cs="Times New Roman" w:ascii="Times New Roman" w:hAnsi="Times New Roman"/>
        </w:rPr>
        <w:t xml:space="preserve">systemroot\SYSTEM32\REPL\IMPORT\SCRIPTS. For the primary domain controller and each backup domain controller, the path to imported logon scripts must be entered in the Logon Script Path box of the Directory Replication dialog box.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logon script path cannot be administered for member servers running Windows NT Server or for computers running Windows NT Workstation computers. On these computers, store logon scripts in C:\systemroot\SYSTEM32\REPL\IMPORT\SCRIPTS or in subdirectories of that p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manage logon scripts, see “Setting the Logon Script Path”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Up an Import Comput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Both Windows NT Server and Windows NT Workstation computers can be set up as import computers. A computer running Windows NT Server that is configured as an export server can also be configured as an import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fore you set up an import computer, you must assign a logon account to the Directory Replicator service of the import computer. </w:t>
      </w:r>
    </w:p>
    <w:p>
      <w:pPr>
        <w:pStyle w:val="Normal"/>
        <w:rPr>
          <w:rFonts w:ascii="Times New Roman" w:hAnsi="Times New Roman" w:cs="Times New Roman"/>
        </w:rPr>
      </w:pPr>
      <w:r>
        <w:rPr>
          <w:rFonts w:cs="Times New Roman" w:ascii="Times New Roman" w:hAnsi="Times New Roman"/>
        </w:rPr>
        <w:t>On the import computer you do not need to create the imported subdirectories. A subdirectory is automatically created the first time it is imported.</w:t>
      </w:r>
    </w:p>
    <w:p>
      <w:pPr>
        <w:pStyle w:val="Normal"/>
        <w:rPr>
          <w:rFonts w:ascii="Times New Roman" w:hAnsi="Times New Roman" w:cs="Times New Roman"/>
        </w:rPr>
      </w:pPr>
      <w:r>
        <w:rPr>
          <w:rFonts w:cs="Times New Roman" w:ascii="Times New Roman" w:hAnsi="Times New Roman"/>
        </w:rPr>
        <w:t xml:space="preserve">Use the Directory Replication dialog box to set up an import computer. The Windows NT Server version of the Directory Replication dialog box is slightly different from the Windows NT Workstation version of this dialog box. The Windows NT Workstation version contains only the items related to imported directori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ip  You can set up a server to replicate a directory tree to itself (from its export directory to its import directory). This replication can provide a local backup of the files, or you can use the import version of these files as another source for users to access, while preserving the export version of the files as a source mas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see “Managing import Replication”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anaging Locks and Viewing Import Subdirectory Statu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You can use locks to prevent imports to subdirectories on an import computer. Import of a locked subdirectory to that import computer is prevented until the lock is removed. Locking a subdirectory on an import computer affects replication to only that computer, not to other import comput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manage locks on subdirectories and also view the status of each subdirectory by clicking Manage under Import Directories in the Directory Replication dialog box.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tatus column can have one of four entrie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OK indicates that the subdirectory is receiving regular updates from an export server and that the imported data is identical to that exported.</w:t>
      </w:r>
    </w:p>
    <w:p>
      <w:pPr>
        <w:pStyle w:val="Normal"/>
        <w:ind w:left="720" w:hanging="720"/>
        <w:rPr>
          <w:rFonts w:ascii="Times New Roman" w:hAnsi="Times New Roman" w:cs="Times New Roman"/>
        </w:rPr>
      </w:pPr>
      <w:r>
        <w:rPr>
          <w:rFonts w:cs="Times New Roman" w:ascii="Times New Roman" w:hAnsi="Times New Roman"/>
        </w:rPr>
        <w:t>·</w:t>
        <w:tab/>
        <w:t>No Master indicates that the subdirectory is not receiving updates. The export server might not be running, or a lock might be in effect on the export server.</w:t>
      </w:r>
    </w:p>
    <w:p>
      <w:pPr>
        <w:pStyle w:val="Normal"/>
        <w:ind w:left="720" w:hanging="720"/>
        <w:rPr>
          <w:rFonts w:ascii="Times New Roman" w:hAnsi="Times New Roman" w:cs="Times New Roman"/>
        </w:rPr>
      </w:pPr>
      <w:r>
        <w:rPr>
          <w:rFonts w:cs="Times New Roman" w:ascii="Times New Roman" w:hAnsi="Times New Roman"/>
        </w:rPr>
        <w:t>·</w:t>
        <w:tab/>
        <w:t xml:space="preserve">No Sync indicates that although the subdirectory has received updates the data is not up-to-date. This could be due to a communications </w:t>
        <w:tab/>
        <w:t xml:space="preserve">failure, open files on the import computer or export server, the import computer not having access permissions at the export server, or </w:t>
        <w:tab/>
        <w:t>an export server malfunction.</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No entry (blank) indicates that replication never occurred for that subdirectory. Replication might not be properly configured for this import computer, for the export server, or bo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Last Update column shows the date and time of the latest change to the import subdirectory or to any of its subdirectories.</w:t>
      </w:r>
    </w:p>
    <w:p>
      <w:pPr>
        <w:pStyle w:val="Normal"/>
        <w:rPr>
          <w:rFonts w:ascii="Times New Roman" w:hAnsi="Times New Roman" w:cs="Times New Roman"/>
        </w:rPr>
      </w:pPr>
      <w:r>
        <w:rPr>
          <w:rFonts w:cs="Times New Roman" w:ascii="Times New Roman" w:hAnsi="Times New Roman"/>
        </w:rPr>
        <w:t>For more information, see “To view a list of, or manage locks for, import subdirectories”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Replication of Multiple Directory Tre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uppose you have a domain where you want to replicate two directory trees¾ one for logon scripts and one for other data. The groups of computers that need to import the two trees are different. The four domain controllers need the logon scripts. However, only two of the domain controllers and two Windows NT Workstation computers need to import the other data. The best solution is to set up different servers as the export servers of the scripts directory tree and the data directory tre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member that a single export server has only one list of import computers to which it replicates. If you set up only a single export server for the two directories, it exports both directory trees to all import computers, even though not all import computers use both directory tre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Replication Troubleshooting Ti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irectory replication problems can have a variety of causes. When the Replicator Service generates an error, you view the error in the Event Viewer. The Event Viewer displays information about the Status column in the Manage Import Directories dialog box and information about messages that appear while you are configuring directory replication serv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sections describe some of the common problems encountered during directory re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Access Deni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If the Event Viewer shows “access denied” errors for the Directory Replicator service, be sure the service is configured to log on to a specific account and that the account used by the import computer’s Directory Replicator service has permission to read the files on the export compu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fault permissions for an export directory grant Full Control to the Replicator local group. If Full Control permission is removed from the directory, exported files are copied to the import computers but receive the wrong permissions, and an access denied error is written to the event log. If necessary, click Permissions in the export directory’s Sharing tab to grant Full Control to the Replicator local group for the export director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Exporting to Specific Comput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Be sure to specify export servers and import computers in the To List and From List, respectively, in the Directory Replication dialog box. If you do not, exporting will occur to all import computers in the local domain, and importing will occur from all export servers in the local dom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Lost Permissions on SYSTEM32\REPL\IMPORT</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Do not use the Explorer or File Manager to examine permissions on the SYSTEM32\REPL\IMPORT directory. If you do, the special permissions initially set there can be lost. These initial permissions enable directory replication to work, and you do not need to change th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Replication to a Domain Name Over a WAN Link</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Directory replication to a domain name does not always succeed when some or all replication import computers are located across a wide area network (WAN) bridge from an export server. When adding names to the export To List on an export server, and when adding names to the import From List on an import computer, specify the computer names (instead of or in addition to specifying the domain name) for those computers separated by a WAN brid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Assessing and Managing Resource Use</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In Server Manager, use the Properties command to display a summary of connections and resource usage for the selected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operties dialog box displays a usage summary for the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tem</w:t>
        <w:tab/>
        <w:tab/>
        <w:tab/>
        <w:tab/>
        <w:tab/>
        <w:tab/>
        <w:t>Descrip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essions</w:t>
        <w:tab/>
        <w:tab/>
        <w:tab/>
        <w:tab/>
        <w:tab/>
        <w:t>The number of users remotely connected to the computer</w:t>
      </w:r>
    </w:p>
    <w:p>
      <w:pPr>
        <w:pStyle w:val="Normal"/>
        <w:rPr>
          <w:rFonts w:ascii="Times New Roman" w:hAnsi="Times New Roman" w:cs="Times New Roman"/>
        </w:rPr>
      </w:pPr>
      <w:r>
        <w:rPr>
          <w:rFonts w:cs="Times New Roman" w:ascii="Times New Roman" w:hAnsi="Times New Roman"/>
        </w:rPr>
        <w:t>Open Files</w:t>
        <w:tab/>
        <w:tab/>
        <w:tab/>
        <w:tab/>
        <w:t>The number of shared resources opened on the computer</w:t>
      </w:r>
    </w:p>
    <w:p>
      <w:pPr>
        <w:pStyle w:val="Normal"/>
        <w:rPr>
          <w:rFonts w:ascii="Times New Roman" w:hAnsi="Times New Roman" w:cs="Times New Roman"/>
        </w:rPr>
      </w:pPr>
      <w:r>
        <w:rPr>
          <w:rFonts w:cs="Times New Roman" w:ascii="Times New Roman" w:hAnsi="Times New Roman"/>
        </w:rPr>
        <w:t>File Locks</w:t>
        <w:tab/>
        <w:tab/>
        <w:tab/>
        <w:tab/>
        <w:t>The number of file locks on open resources of the computer</w:t>
      </w:r>
    </w:p>
    <w:p>
      <w:pPr>
        <w:pStyle w:val="Normal"/>
        <w:rPr>
          <w:rFonts w:ascii="Times New Roman" w:hAnsi="Times New Roman" w:cs="Times New Roman"/>
        </w:rPr>
      </w:pPr>
      <w:r>
        <w:rPr>
          <w:rFonts w:cs="Times New Roman" w:ascii="Times New Roman" w:hAnsi="Times New Roman"/>
        </w:rPr>
        <w:t>Open Named Pipes</w:t>
        <w:tab/>
        <w:tab/>
        <w:tab/>
        <w:t>The number of named pipes open on the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ach resource use summary that you can view in Server Manager, you can intervene in a user’s session with the resource.</w:t>
      </w:r>
    </w:p>
    <w:p>
      <w:pPr>
        <w:pStyle w:val="Normal"/>
        <w:rPr>
          <w:rFonts w:ascii="Times New Roman" w:hAnsi="Times New Roman" w:cs="Times New Roman"/>
        </w:rPr>
      </w:pPr>
      <w:r>
        <w:rPr>
          <w:rFonts w:cs="Times New Roman" w:ascii="Times New Roman" w:hAnsi="Times New Roman"/>
        </w:rPr>
        <w:t xml:space="preserve">To administer a property associated with one of the five buttons at the bottom of the Properties dialog box, click the butt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Choose</w:t>
        <w:tab/>
        <w:tab/>
        <w:tab/>
        <w:t>To</w:t>
      </w:r>
    </w:p>
    <w:p>
      <w:pPr>
        <w:pStyle w:val="Normal"/>
        <w:rPr>
          <w:rFonts w:ascii="Times New Roman" w:hAnsi="Times New Roman" w:cs="Times New Roman"/>
          <w:b/>
          <w:b/>
        </w:rPr>
      </w:pPr>
      <w:r>
        <w:rPr>
          <w:rFonts w:cs="Times New Roman" w:ascii="Times New Roman" w:hAnsi="Times New Roman"/>
          <w:b/>
        </w:rPr>
      </w:r>
    </w:p>
    <w:p>
      <w:pPr>
        <w:pStyle w:val="Normal"/>
        <w:ind w:left="2160" w:hanging="2160"/>
        <w:rPr>
          <w:rFonts w:ascii="Times New Roman" w:hAnsi="Times New Roman" w:cs="Times New Roman"/>
        </w:rPr>
      </w:pPr>
      <w:r>
        <w:rPr>
          <w:rFonts w:cs="Times New Roman" w:ascii="Times New Roman" w:hAnsi="Times New Roman"/>
        </w:rPr>
        <w:t>Users</w:t>
        <w:tab/>
        <w:t xml:space="preserve">View a list of all the users who are connected to the computer over the network and the resources opened by a selected </w:t>
        <w:tab/>
        <w:t>user. One or all of the users can be disconnected.</w:t>
      </w:r>
    </w:p>
    <w:p>
      <w:pPr>
        <w:pStyle w:val="Normal"/>
        <w:ind w:left="2160" w:hanging="2160"/>
        <w:rPr>
          <w:rFonts w:ascii="Times New Roman" w:hAnsi="Times New Roman" w:cs="Times New Roman"/>
        </w:rPr>
      </w:pPr>
      <w:r>
        <w:rPr>
          <w:rFonts w:cs="Times New Roman" w:ascii="Times New Roman" w:hAnsi="Times New Roman"/>
        </w:rPr>
        <w:t>Shares</w:t>
        <w:tab/>
        <w:t xml:space="preserve">View a list of the computer’s shared resources and the users who are connected to a selected resource over the </w:t>
        <w:tab/>
        <w:t xml:space="preserve">network. One or all of the users can be disconnected. </w:t>
      </w:r>
    </w:p>
    <w:p>
      <w:pPr>
        <w:pStyle w:val="Normal"/>
        <w:ind w:left="2160" w:hanging="2160"/>
        <w:rPr>
          <w:rFonts w:ascii="Times New Roman" w:hAnsi="Times New Roman" w:cs="Times New Roman"/>
        </w:rPr>
      </w:pPr>
      <w:r>
        <w:rPr>
          <w:rFonts w:cs="Times New Roman" w:ascii="Times New Roman" w:hAnsi="Times New Roman"/>
        </w:rPr>
        <w:t>In Use</w:t>
        <w:tab/>
        <w:t>View a list of the open shared resources on the computer. One resource or all resources can be closed.</w:t>
      </w:r>
    </w:p>
    <w:p>
      <w:pPr>
        <w:pStyle w:val="Normal"/>
        <w:ind w:left="2160" w:hanging="2160"/>
        <w:rPr>
          <w:rFonts w:ascii="Times New Roman" w:hAnsi="Times New Roman" w:cs="Times New Roman"/>
        </w:rPr>
      </w:pPr>
      <w:r>
        <w:rPr>
          <w:rFonts w:cs="Times New Roman" w:ascii="Times New Roman" w:hAnsi="Times New Roman"/>
        </w:rPr>
        <w:t>Replication</w:t>
        <w:tab/>
        <w:t>Manage directory replication for the computer and to specify the path to user logon scripts.</w:t>
      </w:r>
    </w:p>
    <w:p>
      <w:pPr>
        <w:pStyle w:val="Normal"/>
        <w:ind w:left="2160" w:hanging="2160"/>
        <w:rPr>
          <w:rFonts w:ascii="Times New Roman" w:hAnsi="Times New Roman" w:cs="Times New Roman"/>
        </w:rPr>
      </w:pPr>
      <w:r>
        <w:rPr>
          <w:rFonts w:cs="Times New Roman" w:ascii="Times New Roman" w:hAnsi="Times New Roman"/>
        </w:rPr>
        <w:t>Alerts</w:t>
        <w:tab/>
        <w:t>View and manage the list of users and computers that are notified when administrative alerts occur on the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Viewing or Disconnecting User Se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erver Manager, you can view information about a computer by right-clicking the computer and selecting Properties. In the Computer Properties dialog box, you can click buttons to view users, shares, current remote connections, replication import and export servers, and to send administrative aler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lick the Users button in the Computer Properties dialog box to view all users connected (over the network) to the computer and the resources opened by a selected user. To display the User Sessions dialog box, double-click a computer name in the Server Manager window and then click Users.</w:t>
      </w:r>
    </w:p>
    <w:p>
      <w:pPr>
        <w:pStyle w:val="Normal"/>
        <w:rPr>
          <w:rFonts w:ascii="Times New Roman" w:hAnsi="Times New Roman" w:cs="Times New Roman"/>
        </w:rPr>
      </w:pPr>
      <w:r>
        <w:rPr>
          <w:rFonts w:cs="Times New Roman" w:ascii="Times New Roman" w:hAnsi="Times New Roman"/>
        </w:rPr>
        <w:t>In the User Sessions dialog box, you can disconnect one or all 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ution  To prevent data loss, always warn users before disconnecting them. (See “Sending a Message to User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ile you are remotely administering another computer, your user account is listed as a user connected to the IPC$ resource. It cannot be disconnec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see “Managing Server Properties” and “Viewing User Sessions”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Viewing or Disconnecting Shared Resourc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Use the Shared Resources dialog box to view the shared resources available on the selected computer (view the properties for the computer, and click Shares). You can see users who are connected over the network to a selected resource, and you can disconnect one or all us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ile you are remotely administering another computer, your user account is listed as a connected user for the IPC$ share. It cannot be disconnec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you disconnect a selected user from shared resources or disconnect all users from shared resources, each user is disconnected from all shared resources on the computer, not just the resource shown in the Sharename li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ution  To prevent data loss, always warn users before disconnecting them. (See “Sending a Message to User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see “Viewing Shared Resources”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Viewing or Closing Resources In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view the list of resources that are open on a computer, and you can close a single resource or close all resources. When you close a resource, you disconnect the users who are connec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 the Open Resources dialog box to view and close resources (view the properties for the computer, and click In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Item</w:t>
        <w:tab/>
        <w:tab/>
        <w:tab/>
        <w:tab/>
        <w:tab/>
        <w:tab/>
        <w:t>Descrip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Open Resources</w:t>
        <w:tab/>
        <w:tab/>
        <w:tab/>
        <w:tab/>
        <w:t>The total number of open resources on the computer</w:t>
      </w:r>
    </w:p>
    <w:p>
      <w:pPr>
        <w:pStyle w:val="Normal"/>
        <w:rPr>
          <w:rFonts w:ascii="Times New Roman" w:hAnsi="Times New Roman" w:cs="Times New Roman"/>
        </w:rPr>
      </w:pPr>
      <w:r>
        <w:rPr>
          <w:rFonts w:cs="Times New Roman" w:ascii="Times New Roman" w:hAnsi="Times New Roman"/>
        </w:rPr>
        <w:t>File Locks</w:t>
        <w:tab/>
        <w:tab/>
        <w:tab/>
        <w:tab/>
        <w:t>The total number of file locks on open resources</w:t>
      </w:r>
    </w:p>
    <w:p>
      <w:pPr>
        <w:pStyle w:val="Normal"/>
        <w:rPr>
          <w:rFonts w:ascii="Times New Roman" w:hAnsi="Times New Roman" w:cs="Times New Roman"/>
        </w:rPr>
      </w:pPr>
      <w:r>
        <w:rPr>
          <w:rFonts w:cs="Times New Roman" w:ascii="Times New Roman" w:hAnsi="Times New Roman"/>
        </w:rPr>
        <w:t>Icon</w:t>
        <w:tab/>
        <w:tab/>
        <w:tab/>
        <w:tab/>
        <w:tab/>
        <w:t>A graphic representation of each listed resource:</w:t>
      </w:r>
    </w:p>
    <w:p>
      <w:pPr>
        <w:pStyle w:val="Normal"/>
        <w:rPr>
          <w:rFonts w:ascii="Times New Roman" w:hAnsi="Times New Roman" w:cs="Times New Roman"/>
        </w:rPr>
      </w:pPr>
      <w:r>
        <w:rPr>
          <w:rFonts w:cs="Times New Roman" w:ascii="Times New Roman" w:hAnsi="Times New Roman"/>
        </w:rPr>
        <w:t>A file</w:t>
        <w:tab/>
        <w:tab/>
        <w:tab/>
        <w:tab/>
        <w:tab/>
        <w:t>"See Books Online on the installation cd"</w:t>
      </w:r>
    </w:p>
    <w:p>
      <w:pPr>
        <w:pStyle w:val="Normal"/>
        <w:rPr>
          <w:rFonts w:ascii="Times New Roman" w:hAnsi="Times New Roman" w:cs="Times New Roman"/>
        </w:rPr>
      </w:pPr>
      <w:r>
        <w:rPr>
          <w:rFonts w:cs="Times New Roman" w:ascii="Times New Roman" w:hAnsi="Times New Roman"/>
        </w:rPr>
        <w:t>A named pipe</w:t>
        <w:tab/>
        <w:tab/>
        <w:tab/>
        <w:tab/>
        <w:t>"See Books Online on the installation cd"</w:t>
      </w:r>
    </w:p>
    <w:p>
      <w:pPr>
        <w:pStyle w:val="Normal"/>
        <w:rPr>
          <w:rFonts w:ascii="Times New Roman" w:hAnsi="Times New Roman" w:cs="Times New Roman"/>
        </w:rPr>
      </w:pPr>
      <w:r>
        <w:rPr>
          <w:rFonts w:cs="Times New Roman" w:ascii="Times New Roman" w:hAnsi="Times New Roman"/>
        </w:rPr>
        <w:t>A print job in a print spooler</w:t>
        <w:tab/>
        <w:tab/>
        <w:t>"See Books Online on the installation cd"</w:t>
      </w:r>
    </w:p>
    <w:p>
      <w:pPr>
        <w:pStyle w:val="Normal"/>
        <w:rPr>
          <w:rFonts w:ascii="Times New Roman" w:hAnsi="Times New Roman" w:cs="Times New Roman"/>
        </w:rPr>
      </w:pPr>
      <w:r>
        <w:rPr>
          <w:rFonts w:cs="Times New Roman" w:ascii="Times New Roman" w:hAnsi="Times New Roman"/>
        </w:rPr>
        <w:t>A resource of an unrecognized type</w:t>
        <w:tab/>
        <w:tab/>
        <w:t>"See Books Online on the installation cd"</w:t>
      </w:r>
    </w:p>
    <w:p>
      <w:pPr>
        <w:pStyle w:val="Normal"/>
        <w:ind w:left="3600" w:hanging="3600"/>
        <w:rPr>
          <w:rFonts w:ascii="Times New Roman" w:hAnsi="Times New Roman" w:cs="Times New Roman"/>
        </w:rPr>
      </w:pPr>
      <w:r>
        <w:rPr>
          <w:rFonts w:cs="Times New Roman" w:ascii="Times New Roman" w:hAnsi="Times New Roman"/>
        </w:rPr>
        <w:t>Opened By</w:t>
        <w:tab/>
        <w:t>The user name (or sometimes the computer name) of the user who opened the resource</w:t>
      </w:r>
    </w:p>
    <w:p>
      <w:pPr>
        <w:pStyle w:val="Normal"/>
        <w:rPr>
          <w:rFonts w:ascii="Times New Roman" w:hAnsi="Times New Roman" w:cs="Times New Roman"/>
        </w:rPr>
      </w:pPr>
      <w:r>
        <w:rPr>
          <w:rFonts w:cs="Times New Roman" w:ascii="Times New Roman" w:hAnsi="Times New Roman"/>
        </w:rPr>
        <w:t>For</w:t>
        <w:tab/>
        <w:tab/>
        <w:tab/>
        <w:tab/>
        <w:tab/>
        <w:t>The permission granted when the resource was opened</w:t>
      </w:r>
    </w:p>
    <w:p>
      <w:pPr>
        <w:pStyle w:val="Normal"/>
        <w:rPr>
          <w:rFonts w:ascii="Times New Roman" w:hAnsi="Times New Roman" w:cs="Times New Roman"/>
        </w:rPr>
      </w:pPr>
      <w:r>
        <w:rPr>
          <w:rFonts w:cs="Times New Roman" w:ascii="Times New Roman" w:hAnsi="Times New Roman"/>
        </w:rPr>
        <w:t>Locks</w:t>
        <w:tab/>
        <w:tab/>
        <w:tab/>
        <w:tab/>
        <w:tab/>
        <w:t>The number of locks on the resource</w:t>
      </w:r>
    </w:p>
    <w:p>
      <w:pPr>
        <w:pStyle w:val="Normal"/>
        <w:rPr>
          <w:rFonts w:ascii="Times New Roman" w:hAnsi="Times New Roman" w:cs="Times New Roman"/>
        </w:rPr>
      </w:pPr>
      <w:r>
        <w:rPr>
          <w:rFonts w:cs="Times New Roman" w:ascii="Times New Roman" w:hAnsi="Times New Roman"/>
        </w:rPr>
        <w:t>Path</w:t>
        <w:tab/>
        <w:tab/>
        <w:tab/>
        <w:tab/>
        <w:tab/>
        <w:t>The path of the open resour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some cases, a print job is monitored as an open named pi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ile you are remotely administering another computer, your connection is displayed in the Open Resources dialog box as an open named pipe. It cannot be clo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see “Viewing Resources In Use”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ending a Message to Us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message can be sent to all users who are connected to a computer using the Send Message command on the Computer menu in Server Manager. For example, you can do this before you disconnect one or more users or before you stop the Server service on that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a message to be sent and received, the Messenger service must be running on the computer sending the message and on the computers receiving the message.</w:t>
      </w:r>
    </w:p>
    <w:p>
      <w:pPr>
        <w:pStyle w:val="Normal"/>
        <w:rPr>
          <w:rFonts w:ascii="Times New Roman" w:hAnsi="Times New Roman" w:cs="Times New Roman"/>
        </w:rPr>
      </w:pPr>
      <w:r>
        <w:rPr>
          <w:rFonts w:cs="Times New Roman" w:ascii="Times New Roman" w:hAnsi="Times New Roman"/>
        </w:rPr>
        <w:t>For more information, see “Sending a Message to connected Users”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anaging Administrative Aler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Alerts dialog box displays and manages the list of users and computers that are notified when administrative alerts occur at the selected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ministrative alerts are generated by the system and relate to server and resource use. They warn about security and access problems, user session problems, server shutdown because of power loss when the UPS service is available, and printer problems. For example, an alert is generated when disk space becomes low.</w:t>
      </w:r>
    </w:p>
    <w:p>
      <w:pPr>
        <w:pStyle w:val="Normal"/>
        <w:rPr>
          <w:rFonts w:ascii="Times New Roman" w:hAnsi="Times New Roman" w:cs="Times New Roman"/>
        </w:rPr>
      </w:pPr>
      <w:r>
        <w:rPr>
          <w:rFonts w:cs="Times New Roman" w:ascii="Times New Roman" w:hAnsi="Times New Roman"/>
        </w:rPr>
        <w:t>For alerts to be sent, the Alerter and Messenger services must be running on the computer originating the alert. For alerts to be received, the Messenger service must be running on the destination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see “Managing Administrative Alerts”, “Starting and Stopping Services”, and “Configuring Service Startup” in Server Manager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Auditing Resource Us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uditing files and directories on a server provides a history of their use. You can identify who took various types of actions with the files and directories and hold those users accountable for their actions. You can also audit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udit category File and Object Access creates a security event log entry each time a user in the audit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Accesses a directory or file that is set for auditing.</w:t>
      </w:r>
    </w:p>
    <w:p>
      <w:pPr>
        <w:pStyle w:val="Normal"/>
        <w:rPr>
          <w:rFonts w:ascii="Times New Roman" w:hAnsi="Times New Roman" w:cs="Times New Roman"/>
        </w:rPr>
      </w:pPr>
      <w:r>
        <w:rPr>
          <w:rFonts w:cs="Times New Roman" w:ascii="Times New Roman" w:hAnsi="Times New Roman"/>
        </w:rPr>
        <w:t>·</w:t>
        <w:tab/>
        <w:t>Uses a printer that is connected to the computer whose directories and files are being audi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audit successful or failed actions, or both.</w:t>
      </w:r>
    </w:p>
    <w:p>
      <w:pPr>
        <w:pStyle w:val="Normal"/>
        <w:rPr>
          <w:rFonts w:ascii="Times New Roman" w:hAnsi="Times New Roman" w:cs="Times New Roman"/>
        </w:rPr>
      </w:pPr>
      <w:r>
        <w:rPr>
          <w:rFonts w:cs="Times New Roman" w:ascii="Times New Roman" w:hAnsi="Times New Roman"/>
        </w:rPr>
        <w:t>For information about auditing files and directories, see Chapter 9, “Monitoring Events.”</w:t>
      </w:r>
    </w:p>
    <w:p>
      <w:pPr>
        <w:pStyle w:val="Normal"/>
        <w:rPr>
          <w:rFonts w:ascii="Times New Roman" w:hAnsi="Times New Roman" w:cs="Times New Roman"/>
        </w:rPr>
      </w:pPr>
      <w:r>
        <w:rPr>
          <w:rFonts w:cs="Times New Roman" w:ascii="Times New Roman" w:hAnsi="Times New Roman"/>
        </w:rPr>
        <w:t>For information about auditing printers, see Chapter 5, “Setting Up Print Servers.”</w:t>
      </w:r>
    </w:p>
    <w:p>
      <w:pPr>
        <w:pStyle w:val="Normal"/>
        <w:rPr>
          <w:rFonts w:ascii="Times New Roman" w:hAnsi="Times New Roman" w:cs="Times New Roman"/>
        </w:rPr>
      </w:pPr>
      <w:r>
        <w:rPr>
          <w:rFonts w:cs="Times New Roman" w:ascii="Times New Roman" w:hAnsi="Times New Roman"/>
        </w:rPr>
        <w:t>For information about how to audit files and directories, see “To audit a file or directory”, “To remove file or directory auditing for a group or user”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Protecting Against Viruses and Trojan Hor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today’s computing world, you must prevent intentional intrusions into your network that take the form of viruses and Trojan horse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Viruses are programs that attempt to spread from computer to computer and either cause damage (by erasing or corrupting data) or annoy users (by printing messages or altering what is displayed on the screen).</w:t>
      </w:r>
    </w:p>
    <w:p>
      <w:pPr>
        <w:pStyle w:val="Normal"/>
        <w:ind w:left="720" w:hanging="720"/>
        <w:rPr>
          <w:rFonts w:ascii="Times New Roman" w:hAnsi="Times New Roman" w:cs="Times New Roman"/>
        </w:rPr>
      </w:pPr>
      <w:r>
        <w:rPr>
          <w:rFonts w:cs="Times New Roman" w:ascii="Times New Roman" w:hAnsi="Times New Roman"/>
        </w:rPr>
        <w:t>·</w:t>
        <w:tab/>
        <w:t>Trojan horses are programs that masquerade as other common programs in an attempt to receive information. An example of a Trojan horse is a program that masquerades as a system logon screen to retrieve user names and password information. The writers of the Trojan horse can use this information later to break into the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taking some precautions as a matter of course, you can go a long way toward preventing intrusions by viruses and Trojan hors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Preventing Virus Outbreak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Educate your network users. Few realize that they can unwittingly bring viruses into the network by loading a program from a source such as an online bulletin board.</w:t>
      </w:r>
    </w:p>
    <w:p>
      <w:pPr>
        <w:pStyle w:val="Normal"/>
        <w:ind w:left="720" w:hanging="720"/>
        <w:rPr>
          <w:rFonts w:ascii="Times New Roman" w:hAnsi="Times New Roman" w:cs="Times New Roman"/>
        </w:rPr>
      </w:pPr>
      <w:r>
        <w:rPr>
          <w:rFonts w:cs="Times New Roman" w:ascii="Times New Roman" w:hAnsi="Times New Roman"/>
        </w:rPr>
        <w:t>·</w:t>
        <w:tab/>
        <w:t>Have at least one commercial virus-detection program and use it to regularly to check your file servers for viruses. If possible, you should also make virus-detection software available to your users.</w:t>
      </w:r>
    </w:p>
    <w:p>
      <w:pPr>
        <w:pStyle w:val="Normal"/>
        <w:ind w:left="720" w:hanging="720"/>
        <w:rPr>
          <w:rFonts w:ascii="Times New Roman" w:hAnsi="Times New Roman" w:cs="Times New Roman"/>
        </w:rPr>
      </w:pPr>
      <w:r>
        <w:rPr>
          <w:rFonts w:cs="Times New Roman" w:ascii="Times New Roman" w:hAnsi="Times New Roman"/>
        </w:rPr>
        <w:t>·</w:t>
        <w:tab/>
        <w:t xml:space="preserve">Set file permissions to make all applications available on network servers and Windows NT workstations read and execute only, thereby </w:t>
        <w:tab/>
        <w:t>preventing them from being replaced by viruses.</w:t>
      </w:r>
    </w:p>
    <w:p>
      <w:pPr>
        <w:pStyle w:val="Normal"/>
        <w:ind w:left="720" w:hanging="720"/>
        <w:rPr>
          <w:rFonts w:ascii="Times New Roman" w:hAnsi="Times New Roman" w:cs="Times New Roman"/>
        </w:rPr>
      </w:pPr>
      <w:r>
        <w:rPr>
          <w:rFonts w:cs="Times New Roman" w:ascii="Times New Roman" w:hAnsi="Times New Roman"/>
        </w:rPr>
        <w:t>·</w:t>
        <w:tab/>
        <w:t>Before putting a new application or file on the network, put it on a computer not attached to the network, and check it with your virus-detection software. You might want to also log on to this computer using an account with only guest access to the computer so that the program being tested will have only guest permissions and be unable to modify any important files.</w:t>
      </w:r>
    </w:p>
    <w:p>
      <w:pPr>
        <w:pStyle w:val="Normal"/>
        <w:ind w:left="720" w:hanging="720"/>
        <w:rPr>
          <w:rFonts w:ascii="Times New Roman" w:hAnsi="Times New Roman" w:cs="Times New Roman"/>
        </w:rPr>
      </w:pPr>
      <w:r>
        <w:rPr>
          <w:rFonts w:cs="Times New Roman" w:ascii="Times New Roman" w:hAnsi="Times New Roman"/>
        </w:rPr>
        <w:t>·</w:t>
        <w:tab/>
        <w:t xml:space="preserve">Regularly back up the files on your file servers (and workstations, if possible) so that damage is minimized if a virus attack does occu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backups, see Chapter 6, “Backing Up and Restoring Network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Preventing Trojan Horse Attac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Server provides an important safeguard against Trojan horse programs. Before a user can log on at a Windows NT Server or Windows NT Workstation computer, the user must type the secure attention sequence, CTRL+ALT+DEL. This series of keystrokes always displays the Windows NT operating system logon screen; it can never activate Trojan horse programs. Users are guaranteed to be providing their user name and password only to the operating system itself. To ensure effective security, you should educate your users to always type CTRL+ALT+DEL before logging on at a computer, even if the logon window already appears on the scre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ecure attention sequence is also required before users can unlock locked workstations or change their passwor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nother way to guard against Trojan horses is identical to a method for protecting against viruses. Make your applications read-and-execute-only so they cannot be replaced with programs that masquerade as the original program and steal information. </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b/>
          <w:sz w:val="32"/>
          <w:u w:val="single"/>
        </w:rPr>
        <w:t>Configuring D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addition to supporting component object model (COM) for interprocess communication on a local computer, Windows NT Server now supports distributed component object model (DCOM). The DCOM Configuration tool can be used to configure 32-bit applications for DCOM communication over the network. Before you can use an application with DCOM, you must use this tool to set the application’s proper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DCOM builds on remote procedure call (RPC) technology by providing a more scaleable, easier to use mechanism for integrating distributed applications on a network. A distributed application consists of multiple processes that cooperate to accomplish a single task. Unlike other interprocess communication (IPC) mechanisms, DCOM gives you a high degree of control over security features such as permissions and domain authentication. It can also be used to launch applications on other computers or to integrate Web browser applications that run on the ActiveX platfor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COM allows you to efficiently distribute processes across multiple computers so the client and server components of an application can be placed in optimal locations on the network. Processing occurs transparently to the user, so the user can access and share information without needing to know where the application components are located. If the client and server components of an application are located on the same computer, DCOM can be used to transfer information between processes. DCOM is platform independent and supports any 32-bit application that is DCOM-aw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example, your company’s payroll department might use an application with DCOM to print paychecks. When a payroll employee runs a DCOM-enabled client application on a desktop, the application starts a business rules server. The server application in turn connects to a database server in order to retrieve employee records such as salary information. The business rules server then transforms the payroll information into the final output and returns it to the client to print. Your application may support its own set of DCOM features. For more information about configuring your application to use DCOM, see your application’s document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Visual Basic Enterprise Edition customers who are currently using Remote Automation can easily migrate their existing applications to use DCOM. For more information, see your Visual Basic documentation or visit the Visual Basic web site at www.microsoft.com/vbasic.</w:t>
      </w:r>
    </w:p>
    <w:p>
      <w:pPr>
        <w:pStyle w:val="Normal"/>
        <w:rPr>
          <w:rFonts w:ascii="Times New Roman" w:hAnsi="Times New Roman" w:cs="Times New Roman"/>
        </w:rPr>
      </w:pPr>
      <w:r>
        <w:rPr>
          <w:rFonts w:cs="Times New Roman" w:ascii="Times New Roman" w:hAnsi="Times New Roman"/>
        </w:rPr>
        <w:t>For more information about DCOM, see the Windows NT Server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etting Security on Applic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ce a DCOM-enabled application is installed, you can use the DCOM Configuration tool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 xml:space="preserve">Set the location of the application. </w:t>
      </w:r>
    </w:p>
    <w:p>
      <w:pPr>
        <w:pStyle w:val="Normal"/>
        <w:ind w:left="720" w:hanging="720"/>
        <w:rPr>
          <w:rFonts w:ascii="Times New Roman" w:hAnsi="Times New Roman" w:cs="Times New Roman"/>
        </w:rPr>
      </w:pPr>
      <w:r>
        <w:rPr>
          <w:rFonts w:cs="Times New Roman" w:ascii="Times New Roman" w:hAnsi="Times New Roman"/>
        </w:rPr>
        <w:t>·</w:t>
        <w:tab/>
        <w:t>Set permissions on the server application by specifying which user accounts can or cannot access or start it. You can grant permissions that apply to all applications installed on the computer, or to only a particular application.</w:t>
      </w:r>
    </w:p>
    <w:p>
      <w:pPr>
        <w:pStyle w:val="Normal"/>
        <w:ind w:left="720" w:hanging="720"/>
        <w:rPr>
          <w:rFonts w:ascii="Times New Roman" w:hAnsi="Times New Roman" w:cs="Times New Roman"/>
        </w:rPr>
      </w:pPr>
      <w:r>
        <w:rPr>
          <w:rFonts w:cs="Times New Roman" w:ascii="Times New Roman" w:hAnsi="Times New Roman"/>
        </w:rPr>
        <w:t>·</w:t>
        <w:tab/>
        <w:t xml:space="preserve">Set the user account (or identity) that will be used to run the server application. The client application uses this account to start processes and access resources on other computers in the domain. If the server application is installed as a service, you can run the </w:t>
        <w:tab/>
        <w:t xml:space="preserve">application using the built-in System account or a Windows NT Server service account that you have created. </w:t>
      </w:r>
    </w:p>
    <w:p>
      <w:pPr>
        <w:pStyle w:val="Normal"/>
        <w:rPr>
          <w:rFonts w:ascii="Times New Roman" w:hAnsi="Times New Roman" w:cs="Times New Roman"/>
        </w:rPr>
      </w:pPr>
      <w:r>
        <w:rPr>
          <w:rFonts w:cs="Times New Roman" w:ascii="Times New Roman" w:hAnsi="Times New Roman"/>
        </w:rPr>
        <w:t>·</w:t>
        <w:tab/>
        <w:t>Control the level of security (for example, packet encryption) for connections between applications.</w:t>
      </w:r>
    </w:p>
    <w:p>
      <w:pPr>
        <w:pStyle w:val="Normal"/>
        <w:rPr>
          <w:rFonts w:ascii="Times New Roman" w:hAnsi="Times New Roman" w:cs="Times New Roman"/>
        </w:rPr>
      </w:pPr>
      <w:r>
        <w:rPr>
          <w:rFonts w:cs="Times New Roman" w:ascii="Times New Roman" w:hAnsi="Times New Roman"/>
        </w:rPr>
        <w:t>·</w:t>
        <w:tab/>
        <w:t>Disable DCOM so that it cannot be used for the computer or the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computers running the client application and the server application must both be configured for DCOM by using the DCOM Configuration tool. On the computer running the client application, you must specify the location of the server application that will be accessed or started. For the server application, you must specify the user account that will have permission to access or start the application, and the user account that will be used to run the applicatio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sz w:val="40"/>
        </w:rPr>
      </w:pPr>
      <w:r>
        <w:rPr>
          <w:rFonts w:cs="Times New Roman" w:ascii="Times New Roman" w:hAnsi="Times New Roman"/>
          <w:b/>
          <w:sz w:val="40"/>
        </w:rPr>
      </w:r>
    </w:p>
    <w:p>
      <w:pPr>
        <w:pStyle w:val="Normal"/>
        <w:rPr>
          <w:rFonts w:ascii="Times New Roman" w:hAnsi="Times New Roman" w:cs="Times New Roman"/>
          <w:b/>
          <w:b/>
          <w:i/>
          <w:i/>
          <w:sz w:val="40"/>
          <w:u w:val="single"/>
        </w:rPr>
      </w:pPr>
      <w:r>
        <w:rPr>
          <w:rFonts w:cs="Times New Roman" w:ascii="Times New Roman" w:hAnsi="Times New Roman"/>
          <w:b/>
          <w:sz w:val="40"/>
        </w:rPr>
        <w:t xml:space="preserve">Chapter 5  </w:t>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rPr>
      </w:pPr>
      <w:r>
        <w:rPr>
          <w:rFonts w:cs="Times New Roman" w:ascii="Times New Roman" w:hAnsi="Times New Roman"/>
          <w:b/>
          <w:i/>
          <w:sz w:val="40"/>
          <w:u w:val="single"/>
        </w:rPr>
        <w:t>Setting Up Print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chapter provides guidelines for setting up and sharing printers on a Windows NT network. Although printer setup itself is easy, it’s worth taking time to understand the various options available for configuring printers. By carefully planning printer access, you can maximize the use of each printer and at the same time avoid long printing delay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32"/>
          <w:u w:val="single"/>
        </w:rPr>
        <w:t>Overview of Windows NT Pri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offers several advanced printing feature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Clients can browse the network for available Windows network printers. The browsing function is available from Network Neighborhood, the Add Printer Wizard, and even more conveniently, from the Print Setup dialog box of Windows NT and Windows 95 applications. </w:t>
      </w:r>
    </w:p>
    <w:p>
      <w:pPr>
        <w:pStyle w:val="Normal"/>
        <w:ind w:left="720" w:hanging="720"/>
        <w:rPr>
          <w:rFonts w:ascii="Times New Roman" w:hAnsi="Times New Roman" w:cs="Times New Roman"/>
        </w:rPr>
      </w:pPr>
      <w:r>
        <w:rPr>
          <w:rFonts w:cs="Times New Roman" w:ascii="Times New Roman" w:hAnsi="Times New Roman"/>
        </w:rPr>
        <w:t>·</w:t>
        <w:tab/>
        <w:t>Clients can browse the network for printer servers running other operating systems. For example, you can browse the network for LAN Manager 2.x print servers and connect to print shares on these servers. In this case, Windows NT prompts you to install the appropriate printer driver locally if it is not already present.</w:t>
      </w:r>
    </w:p>
    <w:p>
      <w:pPr>
        <w:pStyle w:val="Normal"/>
        <w:ind w:left="720" w:hanging="720"/>
        <w:rPr>
          <w:rFonts w:ascii="Times New Roman" w:hAnsi="Times New Roman" w:cs="Times New Roman"/>
        </w:rPr>
      </w:pPr>
      <w:r>
        <w:rPr>
          <w:rFonts w:cs="Times New Roman" w:ascii="Times New Roman" w:hAnsi="Times New Roman"/>
        </w:rPr>
        <w:t>·</w:t>
        <w:tab/>
        <w:t>As an administrator, you can remotely administer Windows NT print servers, printers, documents, and printer drivers.</w:t>
      </w:r>
    </w:p>
    <w:p>
      <w:pPr>
        <w:pStyle w:val="Normal"/>
        <w:ind w:left="720" w:hanging="720"/>
        <w:rPr>
          <w:rFonts w:ascii="Times New Roman" w:hAnsi="Times New Roman" w:cs="Times New Roman"/>
        </w:rPr>
      </w:pPr>
      <w:r>
        <w:rPr>
          <w:rFonts w:cs="Times New Roman" w:ascii="Times New Roman" w:hAnsi="Times New Roman"/>
        </w:rPr>
        <w:t>·</w:t>
        <w:tab/>
        <w:t>As an administrator, you do not have to install printer driver files on a Windows NT client computer to enable it to use a Windows NT print server. If all printing clients are running Windows NT or Windows 95, it is only necessary to install printer driver files in one place - at the prin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Windows NT Workstation as a Print ServerBoth Windows NT Workstation and Windows NT Server can operate in either client or print server roles. However, because Windows NT Workstation is limited to 10 connections from other computers and because it does not support Services for Macintosh and Gateway Services for NetWare, it is an impractical print server except in small-network situations. Unless otherwise specified, all topics in this chapter apply equally to both Windows NT Workstation and Windows NT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Windows NT Printing Term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n Windows NT, a print device refers to the actual hardware device that produces printed output. A printer is a software interface between the operating system and the print device. The printer defines where the document will go before it reaches the print device (to a local port, to a file, or to a remote print share), when it will go, and various other aspects of the printing process. When users connect to printers, they are connecting to logical printer names that represent one or more print de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printer driver is a program that converts graphics commands into a specific printer language, such as PostScript or PCL. Windows NT supplies drivers for most available print devices. When you create a printer, you install a printer driver and, optionally, make the printer available on the network by sharing it.</w:t>
      </w:r>
    </w:p>
    <w:p>
      <w:pPr>
        <w:pStyle w:val="Normal"/>
        <w:rPr>
          <w:rFonts w:ascii="Times New Roman" w:hAnsi="Times New Roman" w:cs="Times New Roman"/>
        </w:rPr>
      </w:pPr>
      <w:r>
        <w:rPr>
          <w:rFonts w:cs="Times New Roman" w:ascii="Times New Roman" w:hAnsi="Times New Roman"/>
        </w:rPr>
        <w:t>Print device resolution is measured in dots per inch (dpi). The greater the dpi, the better the resolution.</w:t>
      </w:r>
    </w:p>
    <w:p>
      <w:pPr>
        <w:pStyle w:val="Normal"/>
        <w:rPr>
          <w:rFonts w:ascii="Times New Roman" w:hAnsi="Times New Roman" w:cs="Times New Roman"/>
        </w:rPr>
      </w:pPr>
      <w:r>
        <w:rPr>
          <w:rFonts w:cs="Times New Roman" w:ascii="Times New Roman" w:hAnsi="Times New Roman"/>
        </w:rPr>
        <w:t>In Windows NT terminology, a queue is a group of documents waiting to be printed. In the NetWare and OS/2 environments, queues are the primary software interface between the application and print device: Users submit documents to a queue. However, with Windows NT, the printer is that interface, the document is sent to a printer, not to a queu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nt spooler is a collection of dynamic-link libraries (DLLs) that receive, process, schedule, and distribute documents.</w:t>
      </w:r>
    </w:p>
    <w:p>
      <w:pPr>
        <w:pStyle w:val="Normal"/>
        <w:rPr>
          <w:rFonts w:ascii="Times New Roman" w:hAnsi="Times New Roman" w:cs="Times New Roman"/>
        </w:rPr>
      </w:pPr>
      <w:r>
        <w:rPr>
          <w:rFonts w:cs="Times New Roman" w:ascii="Times New Roman" w:hAnsi="Times New Roman"/>
        </w:rPr>
        <w:t xml:space="preserve">Spooling is the process of writing the contents of a document to a file on disk. This file is called a spool file. </w:t>
      </w:r>
    </w:p>
    <w:p>
      <w:pPr>
        <w:pStyle w:val="Normal"/>
        <w:rPr>
          <w:rFonts w:ascii="Times New Roman" w:hAnsi="Times New Roman" w:cs="Times New Roman"/>
        </w:rPr>
      </w:pPr>
      <w:r>
        <w:rPr>
          <w:rFonts w:cs="Times New Roman" w:ascii="Times New Roman" w:hAnsi="Times New Roman"/>
        </w:rPr>
        <w:t xml:space="preserve">A print server is the computer that receives documents from clients. </w:t>
      </w:r>
    </w:p>
    <w:p>
      <w:pPr>
        <w:pStyle w:val="Normal"/>
        <w:rPr>
          <w:rFonts w:ascii="Times New Roman" w:hAnsi="Times New Roman" w:cs="Times New Roman"/>
        </w:rPr>
      </w:pPr>
      <w:r>
        <w:rPr>
          <w:rFonts w:cs="Times New Roman" w:ascii="Times New Roman" w:hAnsi="Times New Roman"/>
        </w:rPr>
        <w:t>Network-interface print devices are print devices with their own network cards; they need not be physically connected to a print server because they are directly connected to the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Windows NT Remote Prin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NT supports true remote printing. When Windows NT and Windows 95 clients connect to a correctly configured Windows NT print server, the printer driver is automatically installed on the client computer. If you install a newer printer driver on the server, Windows NT client computers automatically download the newer printer driver. However, if you install a newer printer driver for Windows 95 clients on a print server, users running Windows 95 must manually update the printer driver to have the newer version copied to their compu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n-Windows NT clients (such as MS-DOS and versions of Windows for MS-DOS) can access Windows NT printers by redirecting their output ports to the appropriate \\server\sharename. However, unlike computers running Windows NT and Windows 95, users at these types of client computers must install the printer driver manually and then connect to the server.</w:t>
      </w:r>
    </w:p>
    <w:p>
      <w:pPr>
        <w:pStyle w:val="Normal"/>
        <w:rPr>
          <w:rFonts w:ascii="Times New Roman" w:hAnsi="Times New Roman" w:cs="Times New Roman"/>
        </w:rPr>
      </w:pPr>
      <w:r>
        <w:rPr>
          <w:rFonts w:cs="Times New Roman" w:ascii="Times New Roman" w:hAnsi="Times New Roman"/>
        </w:rPr>
        <w:t>Fonts and forms available on a Windows NT print server are not accessible by non-Windows NT client compu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en Windows NT clients attempt to use the Add Printer Wizard to connect to a print server managed by a computer running another network operating system, (such as LAN Manager 2.x or Novell NetWare), the Add Printer Wizard prompts the user to create a local printer and install a local driver. Because other network operating systems were not designed to provide the printer driver automatically, you must install the driver locally. You must be a member of the Administrators or Power Users group to connect to printer server running on another operating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supporting multiple hardware platforms from a Windows NT print server, see “Installing Printer Drivers for Multiple Hardware Platform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Planning Your Printing Ope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every network user has occasion to print, it is worth making sure network print operations are efficient and cost-effective. Choices you need to make inclu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What print devices to use.</w:t>
      </w:r>
    </w:p>
    <w:p>
      <w:pPr>
        <w:pStyle w:val="Normal"/>
        <w:rPr>
          <w:rFonts w:ascii="Times New Roman" w:hAnsi="Times New Roman" w:cs="Times New Roman"/>
        </w:rPr>
      </w:pPr>
      <w:r>
        <w:rPr>
          <w:rFonts w:cs="Times New Roman" w:ascii="Times New Roman" w:hAnsi="Times New Roman"/>
        </w:rPr>
        <w:t>·</w:t>
        <w:tab/>
        <w:t>What computers to use as print servers.</w:t>
      </w:r>
    </w:p>
    <w:p>
      <w:pPr>
        <w:pStyle w:val="Normal"/>
        <w:rPr>
          <w:rFonts w:ascii="Times New Roman" w:hAnsi="Times New Roman" w:cs="Times New Roman"/>
        </w:rPr>
      </w:pPr>
      <w:r>
        <w:rPr>
          <w:rFonts w:cs="Times New Roman" w:ascii="Times New Roman" w:hAnsi="Times New Roman"/>
        </w:rPr>
        <w:t>·</w:t>
        <w:tab/>
        <w:t>How to configure shared printers for maximum us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hoosing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day’s choice of print devices includes devices specifically designed for network use. These devices offer options such as automatic port and emulation switching, dual paper bins, and double-sided printing. Before deciding on network printers, carefully evaluate your printing nee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Do you need a few high-volume print devices or several less expensive personal print devic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High-volume printers generally have more features but affect many more users if they break dow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 xml:space="preserve">How many pages do you expect to prin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You will probably experience fewer maintenance problems if you match printing volume with a printer’s duty cycle (the number of pages it can print per mon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 xml:space="preserve">What graphics support do you need?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combination of Windows NT and TrueType technology makes it possible to print sophisticated graphics and fonts on most printers, even those that normally support only bitmaps and text. TrueType is integrated with the operating environment so all Windows NT applications can use TrueType fonts without changes or upgrades. If you intend to print many graphs, charts, or halftone photographs, consider a printer that supports 600 dpi or grea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 xml:space="preserve">How important is printing speed?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Whereas shared print devices have traditionally attached to the network through serial or parallel ports on computers, newer print devices connect directly to the network using built-in local area network (LAN) cards. Network links offer faster throughput than currently available parallel and serial buses. However, print throughput rates also depend on network traffic, the network interface card (NIC), the protocol used, and the type of print device us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Is the print device on the Windows NT Hardware Compatibility List (HC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Windows NT Hardware Compatibility List lists the print devices supported by Windows NT. The latest version of the HCL can be downloaded from the Internet. For more information, see the Microsoft World Wide Web site at http://www.microsoft.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dows NT supports most traditional print devices, including dot matrix, inkjet, and laser print devices. It also supports network-interface print devices and network-aware print devices connected to the network using the AppleTalk or Transmission Control Protocol/Internet Protocol (TCP/IP) protocol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hoosing Computers to Be Print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 a network of any size, you will probably concentrate printer installation at a few select servers. A computer acting as a print server might simultaneously act as a file server or database server. No special hardware requirements exist for print servers except that they have the right output ports if you’re using parallel or serial print devic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xteen megabytes (MB) of random access memory (RAM) is adequate for x86-based print servers controlling a small number of print devices. Managing a large number of printers or managing many large documents requires more memory. Disk space requirements are minimal except in cases where large or many documents are likely to accumula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ombining File and Print Ser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use Windows NT for both file and print sharing, file operations have first priority. Printing transactions never slow access to files. Moreover, file operations have negligible impact on printers attached directly to the server; parallel and serial ports are always the greater bottleneck. A dedicated print server may be necessary only if the server is to manage many heavily used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decision to combine print and file servers may depend on security concerns. While printers should always be available to those persons using them, you may want to secure a file server by restricting it from physical access (for example, by keeping it in a secured ro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Planning How Users Access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fore installing printers on a server, you need to be aware of configuration options that can improve the flexibility and efficiency of network printing. After studying these options, you will be ready to use the Printers folder to install and configure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Under Windows NT, it is not necessary to have a one-to-one relationship between printers (the software) and print devices (the physical printer). By associating printers and print devices in different ways, you can offer users flexibility in their printing operations. Several configurations are possible, as shown in the following diagram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gle Printer to Single Print Device</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ultiple Printers to Single Print Device</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ingle Printer to Multiple Identical Print Devices</w:t>
      </w:r>
    </w:p>
    <w:p>
      <w:pPr>
        <w:pStyle w:val="Normal"/>
        <w:rPr>
          <w:rFonts w:ascii="Times New Roman" w:hAnsi="Times New Roman" w:cs="Times New Roman"/>
        </w:rPr>
      </w:pPr>
      <w:r>
        <w:rPr>
          <w:rFonts w:cs="Times New Roman" w:ascii="Times New Roman" w:hAnsi="Times New Roman"/>
        </w:rPr>
        <w:t>See "Books Online" on the installation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capability to assign more than one printer to a print device gives users flexibility in printing documents. For example, two printers associated with a single print device can offer different print properties: one may print separator pages and the other may not. Or one printer can hold documents and print them at night, while the other processes documents 24 hours a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Postponing Doc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ne way to maximize use of print devices is to stagger printing times. For example, if printer traffic is heavy during the day, you can postpone printing of less important documents by routing them through a printer that prints only during off-hou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do this, use the Scheduling tab of the printer’s Properties sheet to define the time during which a printer can print documents. When you specify printing times, the print spooler accepts documents at any time, but it does not print to the destination print device until the designated start time. At the stop printing time, the spooler stops sending documents to the print device and saves any documents remaining until it is scheduled to start printing agai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information on changing printer properties, see “Setting Printer Properties” later in this chap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Giving Printers Different Priority Lev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may be times when you need to print a document immediately and want to bypass the documents waiting for a print device. You can do this by creating printers with different priority levels. (Print priority is set in the Scheduling tab of a printer’s properties sheet.) If two printers are associated with a single print device, documents routed to the printer with the highest priority level (highest number) print firs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take advantage of this print priority system, create multiple printers that lead to one print device. Assign each printer a priority level, and then create a group of users that correspond to each printer. For example, users in Group1 might have access rights to a priority 1 printer, users in Group2 might have access rights to a printer with priority 2, and so on. In this way, you can prioritize documents according to the users submitting their doc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Using a Printing Pool</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 printing pool consists of two or more identical print devices associated with one printer. To set up a pool, you create a printer using the Add Printer Wizard and assign it as many output ports as you have identical print devices. (Windows NT places no limit on the number of printers in a pool.) Whichever print device is idle receives the next document. This configuration maximizes use of print devices while minimizing the amount of time users must wait for doc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er pools have the following characteristic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All devices in the pool are the same hardware model and act as a single unit. All print property settings apply to the whole pool. </w:t>
      </w:r>
    </w:p>
    <w:p>
      <w:pPr>
        <w:pStyle w:val="Normal"/>
        <w:rPr>
          <w:rFonts w:ascii="Times New Roman" w:hAnsi="Times New Roman" w:cs="Times New Roman"/>
        </w:rPr>
      </w:pPr>
      <w:r>
        <w:rPr>
          <w:rFonts w:cs="Times New Roman" w:ascii="Times New Roman" w:hAnsi="Times New Roman"/>
        </w:rPr>
        <w:t>·</w:t>
        <w:tab/>
        <w:t>Printer ports can be of the same type or mixed (parallel, serial, and network).</w:t>
      </w:r>
    </w:p>
    <w:p>
      <w:pPr>
        <w:pStyle w:val="Normal"/>
        <w:ind w:left="720" w:hanging="720"/>
        <w:rPr>
          <w:rFonts w:ascii="Times New Roman" w:hAnsi="Times New Roman" w:cs="Times New Roman"/>
        </w:rPr>
      </w:pPr>
      <w:r>
        <w:rPr>
          <w:rFonts w:cs="Times New Roman" w:ascii="Times New Roman" w:hAnsi="Times New Roman"/>
        </w:rPr>
        <w:t>·</w:t>
        <w:tab/>
        <w:t xml:space="preserve">When a documents arrives for the printer pool, the spooler checks printer output destinations to see which device is idle. </w:t>
      </w:r>
    </w:p>
    <w:p>
      <w:pPr>
        <w:pStyle w:val="Normal"/>
        <w:ind w:left="720" w:hanging="720"/>
        <w:rPr>
          <w:rFonts w:ascii="Times New Roman" w:hAnsi="Times New Roman" w:cs="Times New Roman"/>
        </w:rPr>
      </w:pPr>
      <w:r>
        <w:rPr>
          <w:rFonts w:cs="Times New Roman" w:ascii="Times New Roman" w:hAnsi="Times New Roman"/>
        </w:rPr>
        <w:t>·</w:t>
        <w:tab/>
        <w:t xml:space="preserve">If one device within a pool stops printing - when it runs out of paper, for example ¾ it will hold a single document at that device. Other documents continue to print to the other devices in the pool, while the delayed document waits until the nonfunctioning device is fixed or the document is restar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impossible to predict which printer in a pool will receive a particular documents. However, if the Windows NT Messenger Service is active, a workstation will receive messages indicating when documents are complete and identifying the printer by output port. Unless you want users to rely on these messages, it is a good idea to place pooled print devices in a single location.</w:t>
      </w:r>
    </w:p>
    <w:p>
      <w:pPr>
        <w:pStyle w:val="Normal"/>
        <w:rPr>
          <w:rFonts w:ascii="Times New Roman" w:hAnsi="Times New Roman" w:cs="Times New Roman"/>
        </w:rPr>
      </w:pPr>
      <w:r>
        <w:rPr>
          <w:rFonts w:cs="Times New Roman" w:ascii="Times New Roman" w:hAnsi="Times New Roman"/>
        </w:rPr>
        <w:t>A particularly flexible printer configuration is one in which a print device is accessible both in and outside of a printing pool, as shown in the following figure. This configuration provides both the fast throughput of a printing pool and the flexibility of more than one pr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Attaching Printers to Your Network</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 xml:space="preserve">After deciding how users should share network printers, you’re ready to attach print devices to the network. Shared printers can connect to the parallel or serial ports on the print server computer or directly to the network if they have a built-in network adapter ca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onfiguring Parallel and Serial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 devices attach to computers through parallel or serial port connections. Parallel cables must be less than 20 feet long; serial cables can be up to 100 feet long. Standard Intel 486 and Pentium-based computers support three parallel ports and two serial ports. RISC-based computers generally come with one parallel and two serial ports built in and support as many additional ports as there is space f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  Although standard Intel 486 and Pentium-based computers support three parallel ports, they usually have only one installed. For easier installation, configuration, and support, or for non-network-interface print devices, use only the first parallel port (LPT1) or a serial 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configuring parallel ports, you might have to set hardware jumpers or switches. Serial communication requires flow control (also called handshaking), which defines a method for the print device to tell Windows NT that its buffer is full. Serial ports can be configured for no flow control, XON/XOFF (software flow control), or hardware flow control by choosing the Ports icon in the Windows NT Control Panel folder. Your print device documentation should tell you what communications settings to use. The setting is typically 9600 baud, No parity, 8 bits, 1 stop bit, and Hardware Handshakin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ou are using a serial print device, use the cable that originated with the device. Wiring schemes often vary from cable to cabl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etting Hardware Interrupt Leve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though Windows NT supports an unlimited number of serial (COM) and parallel ports, the number of devices you can attach to a computer depends on the number of interface card slots and addresses available. If you attach print devices to COM ports on x86-based computers, you are also limited by the number interrupt request (IRQ) lines available. Because x86-based computers have a limited number of IRQs, finding an available IRQ level for COM ports can be difficu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n RISC-based systems COM1, and COM2 are built in and do not conflict with IRQ levels on the Extended Industry Standard Architecture (EISA) bus. This frees IRQs 3, and 4 for other devices.</w:t>
      </w:r>
    </w:p>
    <w:p>
      <w:pPr>
        <w:pStyle w:val="Normal"/>
        <w:rPr>
          <w:rFonts w:ascii="Times New Roman" w:hAnsi="Times New Roman" w:cs="Times New Roman"/>
        </w:rPr>
      </w:pPr>
      <w:r>
        <w:rPr>
          <w:rFonts w:cs="Times New Roman" w:ascii="Times New Roman" w:hAnsi="Times New Roman"/>
        </w:rPr>
        <w:t>Some interface cards support the sharing of interrupts. This means two device addresses can use the same IRQ level. However, some devices require exclusive use of certain interrupts. To avoid conflicts, check hardware manuals for these devices before configuring your ports. To see current IRQ settings on your computer, run the Microsoft Diagnostics program (</w:t>
      </w:r>
    </w:p>
    <w:p>
      <w:pPr>
        <w:pStyle w:val="Normal"/>
        <w:rPr>
          <w:rFonts w:ascii="Times New Roman" w:hAnsi="Times New Roman" w:cs="Times New Roman"/>
        </w:rPr>
      </w:pPr>
      <w:r>
        <w:rPr>
          <w:rFonts w:cs="Times New Roman" w:ascii="Times New Roman" w:hAnsi="Times New Roman"/>
        </w:rPr>
        <w:t>systemroot\SYSTEM32\WINMSD.EX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Configuring Network-Interface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nlike parallel and serial devices, print devices with built-in network adapter cards do not have to be physically connected to the print server. Where you locate these types of print devices has no effect on printing performance, assuming users and print devices are not on opposite sides of a network bridge or gateway. A Windows NT print server can control dozens of network-interface printers, depending on the server’s processing capability, the amount of installed memory, and the size and number of documents typically sent to the print server. To maintain high server throughput levels, increase memory as you add print devic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work-interface print devices are attached to the network through a built-in adapter card or add-on attachment. To use a network-interface printer, install the data link control (DLC) protocol or the Microsoft TCP/IP Printing service, depending on what printing methods your print device supports. AppleTalk printers require the AppleTalk protocol. TCP/IP LPR printers require the TCP/IP protocol and Microsoft TCP/IP Printing service. Use the Network icon in the Control Panel folder to install these protocols and services during Setup or la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most cases, you must determine the network-print device’s address before you set up your Windows NT print server. If you are printing over TCP/IP, you usually need the print device’s TCP/IP address. If you are printing to a Hewlett-Packard network-interface print device, run a self-test to obtain the network card address. If you are printing to an AppleTalk print device, you need to know in which zone the print device is loca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onfiguring TCP/IP and UNIX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ers on any client computer can print to network-attached TCP/IP print devices or to print devices that are physically attached to most UNIX computers. To enable this on your network, at least one Windows NT computer must have the TCP/IP protocol and the Microsoft TCP/IP Printing service instal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take advantage of the printing capabilities of the Microsoft TCP/IP Printing service, only the single Windows NT computer that defines a TCP/IP printer needs to have TCP/IP installed. Clients can print to the Windows NT print server using any protocol that both the client and server have installed. The print server then sends the document to the TCP/IP print device.</w:t>
      </w:r>
    </w:p>
    <w:p>
      <w:pPr>
        <w:pStyle w:val="Normal"/>
        <w:rPr>
          <w:rFonts w:ascii="Times New Roman" w:hAnsi="Times New Roman" w:cs="Times New Roman"/>
        </w:rPr>
      </w:pPr>
      <w:r>
        <w:rPr>
          <w:rFonts w:cs="Times New Roman" w:ascii="Times New Roman" w:hAnsi="Times New Roman"/>
        </w:rPr>
        <w:t>Use the Protocols tab of the Network option in Control Panel to install the TCP/IP Protocol or the DLC Protocol. Use the Services tab of the Network option in Control Panel to install the Microsoft TCP/IP Printing serv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on TCP/IP, see the Windows NT Server Resource Kit version 4.0 Networking Gu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The Windows NT TCP/IP Printing Service (LP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line printer daemon (LPD) service on the print server receives documents from line printer remote (LPR) utilities running on client systems. LPR clients and LPD servers are often UNIX systems, but LPR and LPD software exists for most operating systems, including Windows NT. Also, many network-attached print devices can be used as LPD print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CP/IP Printing CompatibilityIn previous versions of Windows NT, TCP/IP printing adhered to Request For Comment (RFC) 1179. However, this RFC “describes an existing print server protocol widely used on the Internet for communicating between line printer demons” and does not specify an Internet standard. Consequently, different TCP/IP printing implementations support different options.Several enhancements were added for TCP/IP printing in Windows NT 4.0. It now supports multiple data files per control file. When used as an intermediate spooler, it correctly passes the hostname parameter through the Windows printing subsystem. Also, Windows NT TCP/IP printing now uses TCP ports 512 through 1023 for LPR jobs instead of TCP ports 721 through 731. </w:t>
      </w:r>
    </w:p>
    <w:p>
      <w:pPr>
        <w:pStyle w:val="Normal"/>
        <w:rPr>
          <w:rFonts w:ascii="Times New Roman" w:hAnsi="Times New Roman" w:cs="Times New Roman"/>
        </w:rPr>
      </w:pPr>
      <w:r>
        <w:rPr>
          <w:rFonts w:cs="Times New Roman" w:ascii="Times New Roman" w:hAnsi="Times New Roman"/>
        </w:rPr>
        <w:t xml:space="preserve">You can install the LPD service under Windows NT by installing the Microsoft TCP/IP Printing Service from the Network option in the Control Panel folder. By default, the LPD service is set to start manually. To have it start automatically, use the Services icon in Control Panel, and change the startup options for the TCP/IP Print Server serv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nding Documents using LPR in Windows 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LPR lets a client application on one computer send a document to a print spooler service on another computer. The client application is usually named LPR and the service (or daemon) is usually named LPD. Windows NT supplies a command-line application, the LPR.EXE utility, and the LPR Port monitor. Both act as clients sending documents to an LPD service running on another computer. </w:t>
      </w:r>
    </w:p>
    <w:p>
      <w:pPr>
        <w:pStyle w:val="Normal"/>
        <w:rPr>
          <w:rFonts w:ascii="Times New Roman" w:hAnsi="Times New Roman" w:cs="Times New Roman"/>
        </w:rPr>
      </w:pPr>
      <w:r>
        <w:rPr>
          <w:rFonts w:cs="Times New Roman" w:ascii="Times New Roman" w:hAnsi="Times New Roman"/>
        </w:rPr>
        <w:t>You can use the Add Printer Wizard to create a TCP/IP printer in the same way that you create any printer to be used on a Windows NT network. You need the following information to create a TCP/IP pr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 xml:space="preserve">The IP identifier of the LPD print server where the printer is connected.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LPD print server is often a computer, but it can be a network-attached print device. In either case, the identifier can be the Domain Name Service (DNS) name or the IP addr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w:t>
        <w:tab/>
        <w:t xml:space="preserve">The printer name as it is identified on the LPD print server.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is is the name defined on the LPD computer or the name defined by the manufacturer for the LPD compliant network-attached print dev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on running the Add Printer Wizard, see “Creating Printers on a Server”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ceiving Documents Printed over LP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Windows NT also supplies an LPD service (the Microsoft TCP/IP Printing service), it can receive documents sent by LPR clients, including UNIX computers and other Windows NT computers.</w:t>
      </w:r>
    </w:p>
    <w:p>
      <w:pPr>
        <w:pStyle w:val="Normal"/>
        <w:rPr>
          <w:rFonts w:ascii="Times New Roman" w:hAnsi="Times New Roman" w:cs="Times New Roman"/>
        </w:rPr>
      </w:pPr>
      <w:r>
        <w:rPr>
          <w:rFonts w:cs="Times New Roman" w:ascii="Times New Roman" w:hAnsi="Times New Roman"/>
        </w:rPr>
        <w:t>The LPD service is independent of the Lprmon port monitor. Lprmon runs automatically to allow a Windows NT computer (and all clients who can access this computer) to print to a printer connected to a UNIX system, as described in the preceding section.</w:t>
      </w:r>
    </w:p>
    <w:p>
      <w:pPr>
        <w:pStyle w:val="Normal"/>
        <w:rPr>
          <w:rFonts w:ascii="Times New Roman" w:hAnsi="Times New Roman" w:cs="Times New Roman"/>
        </w:rPr>
      </w:pPr>
      <w:r>
        <w:rPr>
          <w:rFonts w:cs="Times New Roman" w:ascii="Times New Roman" w:hAnsi="Times New Roman"/>
        </w:rPr>
        <w:t>LPR client software needs to know the name of the printer on the LPD host. If the LPD host is a computer running Windows NT, that name is the printer name, not the printer share name. In other words, use the name of the printer as identified in the Printers folder and in the printer’s Properties sheet. Do not use the printer’s share name, which is specified in the Scheduling tab of the printer’s Properties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documents sent by UNIX LPR clients do not print correctly on Windows NT print servers, the problem can often be corrected by reconfiguring the UNIX LPR software to use the lowercase (l) control comman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indows NT, and most Berkeley UNIX (BSD) operating systems, comply with RFC 1179. However, most System V UNIX operating systems do not comply with this standard. Consequently, in most cases, Windows NT cannot send documents to System V computers or receive documents from them. System V computers that are configured to accept BSD documents are the exceptions. These computers can accept Windows NT doc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on TCP/IP printing and LPD, the Windows NT Server Resource Kit version 4.0 Resource Guid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Using Printers on Novell NetWare Network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To enable Windows NT clients to print directly to NetWare printers, install Windows NT Client Services for NetWare (CSNW) on each client. </w:t>
      </w:r>
    </w:p>
    <w:p>
      <w:pPr>
        <w:pStyle w:val="Normal"/>
        <w:ind w:left="720" w:hanging="720"/>
        <w:rPr>
          <w:rFonts w:ascii="Times New Roman" w:hAnsi="Times New Roman" w:cs="Times New Roman"/>
        </w:rPr>
      </w:pPr>
      <w:r>
        <w:rPr>
          <w:rFonts w:cs="Times New Roman" w:ascii="Times New Roman" w:hAnsi="Times New Roman"/>
        </w:rPr>
        <w:t>·</w:t>
        <w:tab/>
        <w:t>To set up a print server that allows Microsoft network clients to print to a print device shared by Novell NetWare, install Windows NT Gateway Services for NetWare (GSNW) on the print server.</w:t>
      </w:r>
    </w:p>
    <w:p>
      <w:pPr>
        <w:pStyle w:val="Normal"/>
        <w:ind w:left="720" w:hanging="720"/>
        <w:rPr>
          <w:rFonts w:ascii="Times New Roman" w:hAnsi="Times New Roman" w:cs="Times New Roman"/>
        </w:rPr>
      </w:pPr>
      <w:r>
        <w:rPr>
          <w:rFonts w:cs="Times New Roman" w:ascii="Times New Roman" w:hAnsi="Times New Roman"/>
        </w:rPr>
        <w:t>·</w:t>
        <w:tab/>
        <w:t xml:space="preserve">To allow NetWare clients to print to Windows NT network printers and to allow Microsoft Network clients to print to NetWare servers, </w:t>
        <w:tab/>
        <w:t>use Microsoft File and Print Services for NetWare (FPNW). Microsoft FPNW is not included in Windows NT but can be obtained from your software vendo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more information on Client Services for NetWare and Gateway Services for NetWare, see the Windows NT Server Networking Suppleme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Using Print Devices on AppleTalk Network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oth Windows NT Workstation and Windows NT Server computers can print to AppleTalk print devices and AppleShare print servers. However, only Windows NT Server includes Services for Macintosh, which enables Macintosh clients to print to Windows NT print serv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on installing and configuring printers and clients for use with Services for Macintosh,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reating Printers on a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physically connecting print devices, you must create a printer. To do this, run the Add Printer Wizard from the Printers fold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ermission Required to Create a PrinterTo create a printer on a server, you must be logged on as a member of the Administrators, Server Operators, or Print Operators group. (If the server is not a primary or backup domain controller, you must be logged on as a member of the Administrators or Power Users group.)</w:t>
      </w:r>
    </w:p>
    <w:p>
      <w:pPr>
        <w:pStyle w:val="Normal"/>
        <w:rPr>
          <w:rFonts w:ascii="Times New Roman" w:hAnsi="Times New Roman" w:cs="Times New Roman"/>
        </w:rPr>
      </w:pPr>
      <w:r>
        <w:rPr>
          <w:rFonts w:cs="Times New Roman" w:ascii="Times New Roman" w:hAnsi="Times New Roman"/>
        </w:rPr>
        <w:t>When you create a printer, yo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Select the printer port. (If you are using a printer pool, select multiple ports.)</w:t>
      </w:r>
    </w:p>
    <w:p>
      <w:pPr>
        <w:pStyle w:val="Normal"/>
        <w:rPr>
          <w:rFonts w:ascii="Times New Roman" w:hAnsi="Times New Roman" w:cs="Times New Roman"/>
        </w:rPr>
      </w:pPr>
      <w:r>
        <w:rPr>
          <w:rFonts w:cs="Times New Roman" w:ascii="Times New Roman" w:hAnsi="Times New Roman"/>
        </w:rPr>
        <w:t>·</w:t>
        <w:tab/>
        <w:t>Select the printer manufacturer and model.</w:t>
      </w:r>
    </w:p>
    <w:p>
      <w:pPr>
        <w:pStyle w:val="Normal"/>
        <w:rPr>
          <w:rFonts w:ascii="Times New Roman" w:hAnsi="Times New Roman" w:cs="Times New Roman"/>
        </w:rPr>
      </w:pPr>
      <w:r>
        <w:rPr>
          <w:rFonts w:cs="Times New Roman" w:ascii="Times New Roman" w:hAnsi="Times New Roman"/>
        </w:rPr>
        <w:t>·</w:t>
        <w:tab/>
        <w:t>Set the printer name.</w:t>
      </w:r>
    </w:p>
    <w:p>
      <w:pPr>
        <w:pStyle w:val="Normal"/>
        <w:ind w:left="720" w:hanging="720"/>
        <w:rPr>
          <w:rFonts w:ascii="Times New Roman" w:hAnsi="Times New Roman" w:cs="Times New Roman"/>
        </w:rPr>
      </w:pPr>
      <w:r>
        <w:rPr>
          <w:rFonts w:cs="Times New Roman" w:ascii="Times New Roman" w:hAnsi="Times New Roman"/>
        </w:rPr>
        <w:t>·</w:t>
        <w:tab/>
        <w:t xml:space="preserve">Set the printer share name so it is available to network users. If Windows 3.x clients and MS-DOS clients will be connecting to the printer, use a short file name. </w:t>
      </w:r>
    </w:p>
    <w:p>
      <w:pPr>
        <w:pStyle w:val="Normal"/>
        <w:ind w:left="720" w:hanging="720"/>
        <w:rPr>
          <w:rFonts w:ascii="Times New Roman" w:hAnsi="Times New Roman" w:cs="Times New Roman"/>
        </w:rPr>
      </w:pPr>
      <w:r>
        <w:rPr>
          <w:rFonts w:cs="Times New Roman" w:ascii="Times New Roman" w:hAnsi="Times New Roman"/>
        </w:rPr>
        <w:t>·</w:t>
        <w:tab/>
        <w:t>Choose which hardware platforms and operating systems to support (Windows NT clients on Alpha, MIPS, Power PC, or x86 computers and Windows 95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you define the general characteristics of your printer, you are prompted to assign the printer certain device-specific properties (fonts, printer memory, color, and so forth). How you set properties depends on how you want users to access print devices. (See “Planning How Users Access Printers” earlier in this chapter). If you do not change a specific property, Windows NT prints using default settings. </w:t>
      </w:r>
    </w:p>
    <w:p>
      <w:pPr>
        <w:pStyle w:val="Normal"/>
        <w:rPr>
          <w:rFonts w:ascii="Times New Roman" w:hAnsi="Times New Roman" w:cs="Times New Roman"/>
        </w:rPr>
      </w:pPr>
      <w:r>
        <w:rPr>
          <w:rFonts w:cs="Times New Roman" w:ascii="Times New Roman" w:hAnsi="Times New Roman"/>
        </w:rPr>
        <w:t>After you create and share the printer, it appears in the network-wide printer browse list. Windows NT and Windows 95 clients can connect to Windows NT printers from this list in the Add Printer Wizar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about sharing printers, see “Sharing Printers” later in this chapter.</w:t>
      </w:r>
    </w:p>
    <w:p>
      <w:pPr>
        <w:pStyle w:val="Normal"/>
        <w:rPr>
          <w:rFonts w:ascii="Times New Roman" w:hAnsi="Times New Roman" w:cs="Times New Roman"/>
        </w:rPr>
      </w:pPr>
      <w:r>
        <w:rPr>
          <w:rFonts w:cs="Times New Roman" w:ascii="Times New Roman" w:hAnsi="Times New Roman"/>
        </w:rPr>
        <w:t xml:space="preserve">For more information on specifying which hardware platforms and operating systems to support, see “Installing Printer Drivers for Multiple Hardware Platforms” later in this chapter. </w:t>
      </w:r>
    </w:p>
    <w:p>
      <w:pPr>
        <w:pStyle w:val="Normal"/>
        <w:rPr>
          <w:rFonts w:ascii="Times New Roman" w:hAnsi="Times New Roman" w:cs="Times New Roman"/>
        </w:rPr>
      </w:pPr>
      <w:r>
        <w:rPr>
          <w:rFonts w:cs="Times New Roman" w:ascii="Times New Roman" w:hAnsi="Times New Roman"/>
        </w:rPr>
        <w:t>For more information on setting device-specific properties, see “Setting Device-Specific Properties” later in this chapter.</w:t>
      </w:r>
    </w:p>
    <w:p>
      <w:pPr>
        <w:pStyle w:val="Normal"/>
        <w:rPr>
          <w:rFonts w:ascii="Times New Roman" w:hAnsi="Times New Roman" w:cs="Times New Roman"/>
        </w:rPr>
      </w:pPr>
      <w:r>
        <w:rPr>
          <w:rFonts w:cs="Times New Roman" w:ascii="Times New Roman" w:hAnsi="Times New Roman"/>
        </w:rPr>
        <w:t xml:space="preserve">For more information on installing a print driver for an unsupported printer, see “Installing a Printer Driver for an Unsupported Printer” later in this chap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hoosing a Por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ocess of selecting a port and the subsequent options displayed by the Add Printer Wizard depend on how your printer is connected to the server or network and what software (including protocols) you have instal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print device is attached to the local port, select the appropriate local port or select FILE. LPT1 through LPT3 represent parallel ports. COM1 through COM4 represent serial ports. If your Windows NT print server has a multiport serial adapter, you can set up more serial ports using the Ports option in the Control Panel. When a client prints to a print server that is configured to print to a file, the client is prompted for the file name, and the output file is stored on the clients compu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the print device is attached directly to the network, select the Add Port button when the Add Printer Wizard prompts you to select a port, and then select the appropriate port type. The following table lists the port options available when you click Add Port and explains under what conditions the port is 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ditional port</w:t>
        <w:tab/>
        <w:tab/>
        <w:tab/>
        <w:tab/>
        <w:t>Enables clients to print</w:t>
        <w:tab/>
        <w:tab/>
        <w:tab/>
        <w:t xml:space="preserve">Available </w:t>
      </w:r>
    </w:p>
    <w:p>
      <w:pPr>
        <w:pStyle w:val="Normal"/>
        <w:rPr>
          <w:rFonts w:ascii="Times New Roman" w:hAnsi="Times New Roman" w:cs="Times New Roman"/>
          <w:b/>
          <w:b/>
        </w:rPr>
      </w:pPr>
      <w:r>
        <w:rPr>
          <w:rFonts w:cs="Times New Roman" w:ascii="Times New Roman" w:hAnsi="Times New Roman"/>
          <w:b/>
        </w:rPr>
      </w:r>
    </w:p>
    <w:p>
      <w:pPr>
        <w:pStyle w:val="Normal"/>
        <w:ind w:left="3600" w:hanging="3600"/>
        <w:rPr>
          <w:rFonts w:ascii="Times New Roman" w:hAnsi="Times New Roman" w:cs="Times New Roman"/>
        </w:rPr>
      </w:pPr>
      <w:r>
        <w:rPr>
          <w:rFonts w:cs="Times New Roman" w:ascii="Times New Roman" w:hAnsi="Times New Roman"/>
        </w:rPr>
        <w:t>AppleTalk Printing Devices</w:t>
        <w:tab/>
        <w:t>To AppleTalk print devices</w:t>
        <w:tab/>
        <w:tab/>
        <w:t xml:space="preserve">When the AppleTalk </w:t>
      </w:r>
    </w:p>
    <w:p>
      <w:pPr>
        <w:pStyle w:val="Normal"/>
        <w:ind w:left="6480" w:firstLine="720"/>
        <w:rPr>
          <w:rFonts w:ascii="Times New Roman" w:hAnsi="Times New Roman" w:cs="Times New Roman"/>
        </w:rPr>
      </w:pPr>
      <w:r>
        <w:rPr>
          <w:rFonts w:cs="Times New Roman" w:ascii="Times New Roman" w:hAnsi="Times New Roman"/>
        </w:rPr>
        <w:t>protocol is installed.</w:t>
      </w:r>
    </w:p>
    <w:p>
      <w:pPr>
        <w:pStyle w:val="Normal"/>
        <w:rPr>
          <w:rFonts w:ascii="Times New Roman" w:hAnsi="Times New Roman" w:cs="Times New Roman"/>
        </w:rPr>
      </w:pPr>
      <w:r>
        <w:rPr>
          <w:rFonts w:cs="Times New Roman" w:ascii="Times New Roman" w:hAnsi="Times New Roman"/>
        </w:rPr>
        <w:t>Digital Network Port</w:t>
        <w:tab/>
        <w:tab/>
        <w:tab/>
        <w:t>To DEC print devices.</w:t>
        <w:tab/>
        <w:tab/>
        <w:tab/>
        <w:t xml:space="preserve">When the Microsoft </w:t>
      </w:r>
    </w:p>
    <w:p>
      <w:pPr>
        <w:pStyle w:val="Normal"/>
        <w:ind w:left="7200" w:hanging="0"/>
        <w:rPr>
          <w:rFonts w:ascii="Times New Roman" w:hAnsi="Times New Roman" w:cs="Times New Roman"/>
        </w:rPr>
      </w:pPr>
      <w:r>
        <w:rPr>
          <w:rFonts w:cs="Times New Roman" w:ascii="Times New Roman" w:hAnsi="Times New Roman"/>
        </w:rPr>
        <w:t>TCP/IP or DEC DECNet protocol is installed.</w:t>
      </w:r>
    </w:p>
    <w:p>
      <w:pPr>
        <w:pStyle w:val="Normal"/>
        <w:rPr>
          <w:rFonts w:ascii="Times New Roman" w:hAnsi="Times New Roman" w:cs="Times New Roman"/>
        </w:rPr>
      </w:pPr>
      <w:r>
        <w:rPr>
          <w:rFonts w:cs="Times New Roman" w:ascii="Times New Roman" w:hAnsi="Times New Roman"/>
        </w:rPr>
        <w:t>Hewlett-Packard Network Port</w:t>
        <w:tab/>
        <w:tab/>
        <w:t xml:space="preserve">To print devices that use an HP JetDirect </w:t>
        <w:tab/>
        <w:t xml:space="preserve">When the DLC </w:t>
      </w:r>
    </w:p>
    <w:p>
      <w:pPr>
        <w:pStyle w:val="Normal"/>
        <w:ind w:left="7200" w:hanging="3600"/>
        <w:rPr>
          <w:rFonts w:ascii="Times New Roman" w:hAnsi="Times New Roman" w:cs="Times New Roman"/>
        </w:rPr>
      </w:pPr>
      <w:r>
        <w:rPr>
          <w:rFonts w:cs="Times New Roman" w:ascii="Times New Roman" w:hAnsi="Times New Roman"/>
        </w:rPr>
        <w:t>adapter.</w:t>
        <w:tab/>
        <w:t>network protocol is installed.</w:t>
      </w:r>
    </w:p>
    <w:p>
      <w:pPr>
        <w:pStyle w:val="Normal"/>
        <w:rPr>
          <w:rFonts w:ascii="Times New Roman" w:hAnsi="Times New Roman" w:cs="Times New Roman"/>
        </w:rPr>
      </w:pPr>
      <w:r>
        <w:rPr>
          <w:rFonts w:cs="Times New Roman" w:ascii="Times New Roman" w:hAnsi="Times New Roman"/>
        </w:rPr>
        <w:t>Local Port</w:t>
        <w:tab/>
        <w:tab/>
        <w:tab/>
        <w:tab/>
        <w:t xml:space="preserve">To a print device connected to a parallel </w:t>
        <w:tab/>
        <w:t>By default.</w:t>
      </w:r>
    </w:p>
    <w:p>
      <w:pPr>
        <w:pStyle w:val="Normal"/>
        <w:rPr>
          <w:rFonts w:ascii="Times New Roman" w:hAnsi="Times New Roman" w:cs="Times New Roman"/>
        </w:rPr>
      </w:pPr>
      <w:r>
        <w:rPr>
          <w:rFonts w:cs="Times New Roman" w:ascii="Times New Roman" w:hAnsi="Times New Roman"/>
        </w:rPr>
        <w:tab/>
        <w:tab/>
        <w:tab/>
        <w:tab/>
        <w:tab/>
        <w:t xml:space="preserve">port, serial port, specific file name, </w:t>
      </w:r>
    </w:p>
    <w:p>
      <w:pPr>
        <w:pStyle w:val="Normal"/>
        <w:rPr>
          <w:rFonts w:ascii="Times New Roman" w:hAnsi="Times New Roman" w:cs="Times New Roman"/>
        </w:rPr>
      </w:pPr>
      <w:r>
        <w:rPr>
          <w:rFonts w:cs="Times New Roman" w:ascii="Times New Roman" w:hAnsi="Times New Roman"/>
        </w:rPr>
        <w:tab/>
        <w:tab/>
        <w:tab/>
        <w:tab/>
        <w:tab/>
        <w:t xml:space="preserve">universal naming convention (UNC) name, </w:t>
      </w:r>
    </w:p>
    <w:p>
      <w:pPr>
        <w:pStyle w:val="Normal"/>
        <w:rPr>
          <w:rFonts w:ascii="Times New Roman" w:hAnsi="Times New Roman" w:cs="Times New Roman"/>
        </w:rPr>
      </w:pPr>
      <w:r>
        <w:rPr>
          <w:rFonts w:cs="Times New Roman" w:ascii="Times New Roman" w:hAnsi="Times New Roman"/>
        </w:rPr>
        <w:tab/>
        <w:tab/>
        <w:tab/>
        <w:tab/>
        <w:tab/>
        <w:t>or to the NUL port.</w:t>
        <w:tab/>
      </w:r>
    </w:p>
    <w:p>
      <w:pPr>
        <w:pStyle w:val="Normal"/>
        <w:rPr>
          <w:rFonts w:ascii="Times New Roman" w:hAnsi="Times New Roman" w:cs="Times New Roman"/>
        </w:rPr>
      </w:pPr>
      <w:r>
        <w:rPr>
          <w:rFonts w:cs="Times New Roman" w:ascii="Times New Roman" w:hAnsi="Times New Roman"/>
        </w:rPr>
        <w:t>LPR Port</w:t>
        <w:tab/>
        <w:tab/>
        <w:tab/>
        <w:tab/>
        <w:t xml:space="preserve">From line printer remote (LPR) </w:t>
        <w:tab/>
        <w:tab/>
        <w:t>When the Microsoft</w:t>
      </w:r>
    </w:p>
    <w:p>
      <w:pPr>
        <w:pStyle w:val="Normal"/>
        <w:ind w:left="2880" w:firstLine="720"/>
        <w:rPr>
          <w:rFonts w:ascii="Times New Roman" w:hAnsi="Times New Roman" w:cs="Times New Roman"/>
        </w:rPr>
      </w:pPr>
      <w:r>
        <w:rPr>
          <w:rFonts w:cs="Times New Roman" w:ascii="Times New Roman" w:hAnsi="Times New Roman"/>
        </w:rPr>
        <w:t>applications to a Windows NT printer.</w:t>
        <w:tab/>
        <w:t xml:space="preserve">TCP/IP Printing </w:t>
      </w:r>
    </w:p>
    <w:p>
      <w:pPr>
        <w:pStyle w:val="Normal"/>
        <w:ind w:left="6480" w:firstLine="720"/>
        <w:rPr>
          <w:rFonts w:ascii="Times New Roman" w:hAnsi="Times New Roman" w:cs="Times New Roman"/>
        </w:rPr>
      </w:pPr>
      <w:r>
        <w:rPr>
          <w:rFonts w:cs="Times New Roman" w:ascii="Times New Roman" w:hAnsi="Times New Roman"/>
        </w:rPr>
        <w:t>service is install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create a printer pool, configure a printer to print to more than one destination. Use the Protocols tab of the Network option in Control Panel to install the DLC Protocol. Use the Services tab of the Network option in Control Panel to install the Microsoft TCP/IP Printing service.</w:t>
      </w:r>
    </w:p>
    <w:p>
      <w:pPr>
        <w:pStyle w:val="Normal"/>
        <w:rPr>
          <w:rFonts w:ascii="Times New Roman" w:hAnsi="Times New Roman" w:cs="Times New Roman"/>
        </w:rPr>
      </w:pPr>
      <w:r>
        <w:rPr>
          <w:rFonts w:cs="Times New Roman" w:ascii="Times New Roman" w:hAnsi="Times New Roman"/>
        </w:rPr>
        <w:t>For information on Services for Macintosh and the AppleTalk protocol, see the Windows NT Server Networking Supple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Installing Printer Drivers for Multiple Hardware Platform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Different hardware platforms and operating systems require different printer drivers. For example, to use a printer created on an x86-based Windows NT computer, a client running Windows NT on an Alpha computer requires the appropriate Alpha printer driver for that printer. The driver can be installed locally or on the x86-based server. Likewise, x86-based clients can use an Alpha print server only if the requisite x86 drivers are installed locally or on the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your network contains a mixture of Windows 95, Alpha, Power PC, MIPS, and x86-based computers, you can install printer drivers for each one on each print server. This ensures that documents originating from Windows NT or Windows 95 clients running on any of the hardware types can use all print devices. Also, if you have clients running previous version of Windows NT, you will need to install the appropriate older printer drivers for each version/platform combination. Three separate printer drivers are required for each hardware platform to support all versions of Windows NT: one for Windows NT 3.1, one for Windows NT 3.5 and Windows NT 3.51, and one for Windows NT 4.0.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en you choose to install an alternate driver for Windows 95, you are prompted for the Windows 95 printer driver file(s). Because Windows NT Setup cannot extract these files from the Windows 95 .cab files, you must use the Windows 95 Extract.exe program to extract the printer driver file(s) from the Windows 95 installation media (CD or floppy disks) or from the Windows 95 .cab files on the Windows NT Server C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example, if your network contains Windows 95 clients, x86-based clients running Windows NT 4.0 and 3.51 and Alpha clients running Windows NT 4.0 and 3.51, and you are creating a shared printer on an x86-based computer, you should install four printer drivers in addition to the x86-based Windows NT printer driver that is installed by default for the printer you have select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Windows 95</w:t>
      </w:r>
    </w:p>
    <w:p>
      <w:pPr>
        <w:pStyle w:val="Normal"/>
        <w:rPr>
          <w:rFonts w:ascii="Times New Roman" w:hAnsi="Times New Roman" w:cs="Times New Roman"/>
        </w:rPr>
      </w:pPr>
      <w:r>
        <w:rPr>
          <w:rFonts w:cs="Times New Roman" w:ascii="Times New Roman" w:hAnsi="Times New Roman"/>
        </w:rPr>
        <w:t>·</w:t>
        <w:tab/>
        <w:t>Windows NT 3.5 or 3.51 x86</w:t>
      </w:r>
    </w:p>
    <w:p>
      <w:pPr>
        <w:pStyle w:val="Normal"/>
        <w:rPr>
          <w:rFonts w:ascii="Times New Roman" w:hAnsi="Times New Roman" w:cs="Times New Roman"/>
        </w:rPr>
      </w:pPr>
      <w:r>
        <w:rPr>
          <w:rFonts w:cs="Times New Roman" w:ascii="Times New Roman" w:hAnsi="Times New Roman"/>
        </w:rPr>
        <w:t>·</w:t>
        <w:tab/>
        <w:t>Windows NT 4.0 Alpha</w:t>
      </w:r>
    </w:p>
    <w:p>
      <w:pPr>
        <w:pStyle w:val="Normal"/>
        <w:rPr>
          <w:rFonts w:ascii="Times New Roman" w:hAnsi="Times New Roman" w:cs="Times New Roman"/>
        </w:rPr>
      </w:pPr>
      <w:r>
        <w:rPr>
          <w:rFonts w:cs="Times New Roman" w:ascii="Times New Roman" w:hAnsi="Times New Roman"/>
        </w:rPr>
        <w:t>·</w:t>
        <w:tab/>
        <w:t>Windows NT 3.5 or 3.51 Alph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print server determines whether incoming print requests are Alpha, Power PC, MIPS, or x86-based and automatically sends the appropriate driver to the client.</w:t>
      </w:r>
    </w:p>
    <w:p>
      <w:pPr>
        <w:pStyle w:val="Normal"/>
        <w:rPr>
          <w:rFonts w:ascii="Times New Roman" w:hAnsi="Times New Roman" w:cs="Times New Roman"/>
        </w:rPr>
      </w:pPr>
      <w:r>
        <w:rPr>
          <w:rFonts w:cs="Times New Roman" w:ascii="Times New Roman" w:hAnsi="Times New Roman"/>
        </w:rPr>
        <w:t xml:space="preserve">To install multiple printer drivers, select each version/hardware platform pairing in the Add Printer Wizard after you choose to share the printer. You can also add support for other platforms later from the printer’s Properties Sharing property she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wnloading the Printer DriverWindows 95 clients do not obtain printer drivers on Windows NT version 4.0 print servers in the same way that Windows NT clients use the printer drivers. Windows NT clients download the printer driver from the server if a newer version has been installed on the server. However, Windows 95 clients use a technology called Point and Print to download the printer driver and some printer settings to the client only when the client runs the Windows 95 Add Printer Wizard.</w:t>
      </w:r>
    </w:p>
    <w:p>
      <w:pPr>
        <w:pStyle w:val="Normal"/>
        <w:rPr>
          <w:rFonts w:ascii="Times New Roman" w:hAnsi="Times New Roman" w:cs="Times New Roman"/>
        </w:rPr>
      </w:pPr>
      <w:r>
        <w:rPr>
          <w:rFonts w:cs="Times New Roman" w:ascii="Times New Roman" w:hAnsi="Times New Roman"/>
        </w:rPr>
        <w:t>For more information on changing a printer’s properties after the printer is installed, see “Setting Printer Propertie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Installing a Printer Driver for an Unsupported Print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f a particular device is not supported, try setting up the printer according to the following 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it is a</w:t>
        <w:tab/>
        <w:tab/>
        <w:tab/>
        <w:tab/>
        <w:tab/>
        <w:tab/>
        <w:tab/>
        <w:t>Set it up as 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Laser printer:</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PPCL (LaserJet) compatible</w:t>
        <w:tab/>
        <w:tab/>
        <w:tab/>
        <w:tab/>
        <w:t>Hewlett-Packard LaserJet Plus</w:t>
      </w:r>
    </w:p>
    <w:p>
      <w:pPr>
        <w:pStyle w:val="Normal"/>
        <w:rPr>
          <w:rFonts w:ascii="Times New Roman" w:hAnsi="Times New Roman" w:cs="Times New Roman"/>
        </w:rPr>
      </w:pPr>
      <w:r>
        <w:rPr>
          <w:rFonts w:cs="Times New Roman" w:ascii="Times New Roman" w:hAnsi="Times New Roman"/>
        </w:rPr>
        <w:t>PostScript compatible</w:t>
        <w:tab/>
        <w:tab/>
        <w:tab/>
        <w:tab/>
        <w:tab/>
        <w:t>Color PostScript</w:t>
        <w:tab/>
        <w:t>QMS-ColorScript</w:t>
      </w:r>
    </w:p>
    <w:p>
      <w:pPr>
        <w:pStyle w:val="Normal"/>
        <w:rPr>
          <w:rFonts w:ascii="Times New Roman" w:hAnsi="Times New Roman" w:cs="Times New Roman"/>
        </w:rPr>
      </w:pPr>
      <w:r>
        <w:rPr>
          <w:rFonts w:cs="Times New Roman" w:ascii="Times New Roman" w:hAnsi="Times New Roman"/>
        </w:rPr>
        <w:t xml:space="preserve">35-font Plus font set or superset </w:t>
        <w:tab/>
        <w:tab/>
        <w:tab/>
        <w:tab/>
        <w:t>Apple LaserWriter® Pl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t matrix printer:</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9-pin dot matrix</w:t>
        <w:tab/>
      </w:r>
    </w:p>
    <w:p>
      <w:pPr>
        <w:pStyle w:val="Normal"/>
        <w:rPr>
          <w:rFonts w:ascii="Times New Roman" w:hAnsi="Times New Roman" w:cs="Times New Roman"/>
        </w:rPr>
      </w:pPr>
      <w:r>
        <w:rPr>
          <w:rFonts w:cs="Times New Roman" w:ascii="Times New Roman" w:hAnsi="Times New Roman"/>
        </w:rPr>
        <w:t>IBM compatible</w:t>
        <w:tab/>
        <w:tab/>
        <w:tab/>
        <w:tab/>
        <w:tab/>
        <w:tab/>
        <w:t>IBM Proprinter</w:t>
      </w:r>
    </w:p>
    <w:p>
      <w:pPr>
        <w:pStyle w:val="Normal"/>
        <w:rPr>
          <w:rFonts w:ascii="Times New Roman" w:hAnsi="Times New Roman" w:cs="Times New Roman"/>
        </w:rPr>
      </w:pPr>
      <w:r>
        <w:rPr>
          <w:rFonts w:cs="Times New Roman" w:ascii="Times New Roman" w:hAnsi="Times New Roman"/>
        </w:rPr>
        <w:t>Epson® compatible</w:t>
        <w:tab/>
        <w:tab/>
        <w:tab/>
        <w:tab/>
        <w:tab/>
        <w:t>Epson FX-80 for narrow or FX-100 for wide carri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4-pin dot matrix</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BM 24-pin compatible</w:t>
        <w:tab/>
        <w:tab/>
        <w:tab/>
        <w:tab/>
        <w:tab/>
        <w:t>IBM Proprinter X24</w:t>
      </w:r>
    </w:p>
    <w:p>
      <w:pPr>
        <w:pStyle w:val="Normal"/>
        <w:rPr>
          <w:rFonts w:ascii="Times New Roman" w:hAnsi="Times New Roman" w:cs="Times New Roman"/>
        </w:rPr>
      </w:pPr>
      <w:r>
        <w:rPr>
          <w:rFonts w:cs="Times New Roman" w:ascii="Times New Roman" w:hAnsi="Times New Roman"/>
        </w:rPr>
        <w:t>Epson LQ compatible</w:t>
        <w:tab/>
        <w:tab/>
        <w:tab/>
        <w:tab/>
        <w:tab/>
        <w:t>Epson LQ-15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r device is not in this list, contact the manufacturer to determine if custom drivers are available.</w:t>
      </w:r>
    </w:p>
    <w:p>
      <w:pPr>
        <w:pStyle w:val="Normal"/>
        <w:rPr>
          <w:rFonts w:ascii="Times New Roman" w:hAnsi="Times New Roman" w:cs="Times New Roman"/>
        </w:rPr>
      </w:pPr>
      <w:r>
        <w:rPr>
          <w:rFonts w:cs="Times New Roman" w:ascii="Times New Roman" w:hAnsi="Times New Roman"/>
        </w:rPr>
        <w:t>For information about obtaining new printer drivers for your system, obtain the latest version of the Windows NT HCL or contact your hardware manufacturer. The latest version of the HCL can be downloaded from the Internet. For more information, see the Microsoft World Wide Web site at http://www.microsoft.co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Printer Propert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You set properties for a printer as the last step in the Add Printer Wizard and at any time by displaying the printer’s Properties sheets. The printer’s Properties sheet includ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General properties (printer driver and separator page settings)</w:t>
      </w:r>
    </w:p>
    <w:p>
      <w:pPr>
        <w:pStyle w:val="Normal"/>
        <w:rPr>
          <w:rFonts w:ascii="Times New Roman" w:hAnsi="Times New Roman" w:cs="Times New Roman"/>
        </w:rPr>
      </w:pPr>
      <w:r>
        <w:rPr>
          <w:rFonts w:cs="Times New Roman" w:ascii="Times New Roman" w:hAnsi="Times New Roman"/>
        </w:rPr>
        <w:t>·</w:t>
        <w:tab/>
        <w:t>Port selections and port properties</w:t>
      </w:r>
    </w:p>
    <w:p>
      <w:pPr>
        <w:pStyle w:val="Normal"/>
        <w:rPr>
          <w:rFonts w:ascii="Times New Roman" w:hAnsi="Times New Roman" w:cs="Times New Roman"/>
        </w:rPr>
      </w:pPr>
      <w:r>
        <w:rPr>
          <w:rFonts w:cs="Times New Roman" w:ascii="Times New Roman" w:hAnsi="Times New Roman"/>
        </w:rPr>
        <w:t>·</w:t>
        <w:tab/>
        <w:t>Document scheduling and spooling properties</w:t>
      </w:r>
    </w:p>
    <w:p>
      <w:pPr>
        <w:pStyle w:val="Normal"/>
        <w:rPr>
          <w:rFonts w:ascii="Times New Roman" w:hAnsi="Times New Roman" w:cs="Times New Roman"/>
        </w:rPr>
      </w:pPr>
      <w:r>
        <w:rPr>
          <w:rFonts w:cs="Times New Roman" w:ascii="Times New Roman" w:hAnsi="Times New Roman"/>
        </w:rPr>
        <w:t>·</w:t>
        <w:tab/>
        <w:t>Printer share name and alternate printer drive settings</w:t>
      </w:r>
    </w:p>
    <w:p>
      <w:pPr>
        <w:pStyle w:val="Normal"/>
        <w:rPr>
          <w:rFonts w:ascii="Times New Roman" w:hAnsi="Times New Roman" w:cs="Times New Roman"/>
        </w:rPr>
      </w:pPr>
      <w:r>
        <w:rPr>
          <w:rFonts w:cs="Times New Roman" w:ascii="Times New Roman" w:hAnsi="Times New Roman"/>
        </w:rPr>
        <w:t>·</w:t>
        <w:tab/>
        <w:t>Security settings</w:t>
      </w:r>
    </w:p>
    <w:p>
      <w:pPr>
        <w:pStyle w:val="Normal"/>
        <w:rPr>
          <w:rFonts w:ascii="Times New Roman" w:hAnsi="Times New Roman" w:cs="Times New Roman"/>
        </w:rPr>
      </w:pPr>
      <w:r>
        <w:rPr>
          <w:rFonts w:cs="Times New Roman" w:ascii="Times New Roman" w:hAnsi="Times New Roman"/>
        </w:rPr>
        <w:t>·</w:t>
        <w:tab/>
        <w:t>Device-specific proper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view to a printer’s property sheet, open the Printers folder, click the printer, and then click Properties on the File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General Printer Propert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Use the General tab of a printer’s Properties sheet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Set or change the printer’s comment or location settings.</w:t>
      </w:r>
    </w:p>
    <w:p>
      <w:pPr>
        <w:pStyle w:val="Normal"/>
        <w:rPr>
          <w:rFonts w:ascii="Times New Roman" w:hAnsi="Times New Roman" w:cs="Times New Roman"/>
        </w:rPr>
      </w:pPr>
      <w:r>
        <w:rPr>
          <w:rFonts w:cs="Times New Roman" w:ascii="Times New Roman" w:hAnsi="Times New Roman"/>
        </w:rPr>
        <w:t>·</w:t>
        <w:tab/>
        <w:t>Set or change the print device type (for example, HP LaserJet 4Si).</w:t>
      </w:r>
    </w:p>
    <w:p>
      <w:pPr>
        <w:pStyle w:val="Normal"/>
        <w:rPr>
          <w:rFonts w:ascii="Times New Roman" w:hAnsi="Times New Roman" w:cs="Times New Roman"/>
        </w:rPr>
      </w:pPr>
      <w:r>
        <w:rPr>
          <w:rFonts w:cs="Times New Roman" w:ascii="Times New Roman" w:hAnsi="Times New Roman"/>
        </w:rPr>
        <w:t>·</w:t>
        <w:tab/>
        <w:t>Change the driver the printer uses.</w:t>
      </w:r>
    </w:p>
    <w:p>
      <w:pPr>
        <w:pStyle w:val="Normal"/>
        <w:rPr>
          <w:rFonts w:ascii="Times New Roman" w:hAnsi="Times New Roman" w:cs="Times New Roman"/>
        </w:rPr>
      </w:pPr>
      <w:r>
        <w:rPr>
          <w:rFonts w:cs="Times New Roman" w:ascii="Times New Roman" w:hAnsi="Times New Roman"/>
        </w:rPr>
        <w:t>·</w:t>
        <w:tab/>
        <w:t>Select a separator page.</w:t>
      </w:r>
    </w:p>
    <w:p>
      <w:pPr>
        <w:pStyle w:val="Normal"/>
        <w:rPr>
          <w:rFonts w:ascii="Times New Roman" w:hAnsi="Times New Roman" w:cs="Times New Roman"/>
        </w:rPr>
      </w:pPr>
      <w:r>
        <w:rPr>
          <w:rFonts w:cs="Times New Roman" w:ascii="Times New Roman" w:hAnsi="Times New Roman"/>
        </w:rPr>
        <w:t>·</w:t>
        <w:tab/>
        <w:t>Select a print processor.</w:t>
      </w:r>
    </w:p>
    <w:p>
      <w:pPr>
        <w:pStyle w:val="Normal"/>
        <w:rPr>
          <w:rFonts w:ascii="Times New Roman" w:hAnsi="Times New Roman" w:cs="Times New Roman"/>
        </w:rPr>
      </w:pPr>
      <w:r>
        <w:rPr>
          <w:rFonts w:cs="Times New Roman" w:ascii="Times New Roman" w:hAnsi="Times New Roman"/>
        </w:rPr>
        <w:t>·</w:t>
        <w:tab/>
        <w:t>Print a test pag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printer’s comment text is useful for indicating the print device location to Windows NT clients who are browsing for a printer.</w:t>
      </w:r>
    </w:p>
    <w:p>
      <w:pPr>
        <w:pStyle w:val="Normal"/>
        <w:rPr>
          <w:rFonts w:ascii="Times New Roman" w:hAnsi="Times New Roman" w:cs="Times New Roman"/>
        </w:rPr>
      </w:pPr>
      <w:r>
        <w:rPr>
          <w:rFonts w:cs="Times New Roman" w:ascii="Times New Roman" w:hAnsi="Times New Roman"/>
        </w:rPr>
        <w:t>You can install an updated driver or print processor using the New Driver and Print Processor buttons, respective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Using Separator Pag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You can set up a printer so that one or more separator pages appear at the beginning of each document. (Separator pages typically state who submitted the document and give the date and time of pri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select a separator page file, click the Separator Page button in the General tab of the printer’s Properties sheet. Enter the name of the separator page file directly, or browse through the folders and select a file. Use one of three separator pages included with Windows NT or a custom separator page file you create.</w:t>
      </w:r>
    </w:p>
    <w:p>
      <w:pPr>
        <w:pStyle w:val="Normal"/>
        <w:rPr>
          <w:rFonts w:ascii="Times New Roman" w:hAnsi="Times New Roman" w:cs="Times New Roman"/>
        </w:rPr>
      </w:pPr>
      <w:r>
        <w:rPr>
          <w:rFonts w:cs="Times New Roman" w:ascii="Times New Roman" w:hAnsi="Times New Roman"/>
        </w:rPr>
        <w:t>The following table shows the names of separator files supplied with Windows NT, the purpose of each, and the type of printer with which each is compatible. All three separator pages can be edited. By default, separator page files are kept in the systemroot\SYSTEM32 fold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ile name</w:t>
        <w:tab/>
        <w:t>Purpose</w:t>
        <w:tab/>
        <w:t>Compatible with</w:t>
      </w:r>
    </w:p>
    <w:p>
      <w:pPr>
        <w:pStyle w:val="Normal"/>
        <w:rPr>
          <w:rFonts w:ascii="Times New Roman" w:hAnsi="Times New Roman" w:cs="Times New Roman"/>
        </w:rPr>
      </w:pPr>
      <w:r>
        <w:rPr>
          <w:rFonts w:cs="Times New Roman" w:ascii="Times New Roman" w:hAnsi="Times New Roman"/>
        </w:rPr>
        <w:t>SYSPRINT.SEP</w:t>
        <w:tab/>
        <w:t>Prints a page before each document.</w:t>
        <w:tab/>
        <w:t>PostScript</w:t>
      </w:r>
    </w:p>
    <w:p>
      <w:pPr>
        <w:pStyle w:val="Normal"/>
        <w:rPr>
          <w:rFonts w:ascii="Times New Roman" w:hAnsi="Times New Roman" w:cs="Times New Roman"/>
        </w:rPr>
      </w:pPr>
      <w:r>
        <w:rPr>
          <w:rFonts w:cs="Times New Roman" w:ascii="Times New Roman" w:hAnsi="Times New Roman"/>
        </w:rPr>
        <w:t>PCL.SEP</w:t>
        <w:tab/>
        <w:t>Switches printer to PCL printing and prints a page before each document.</w:t>
        <w:tab/>
        <w:t>PCL</w:t>
      </w:r>
    </w:p>
    <w:p>
      <w:pPr>
        <w:pStyle w:val="Normal"/>
        <w:rPr>
          <w:rFonts w:ascii="Times New Roman" w:hAnsi="Times New Roman" w:cs="Times New Roman"/>
        </w:rPr>
      </w:pPr>
      <w:r>
        <w:rPr>
          <w:rFonts w:cs="Times New Roman" w:ascii="Times New Roman" w:hAnsi="Times New Roman"/>
        </w:rPr>
        <w:t>PSCRIPT.SEP</w:t>
        <w:tab/>
        <w:t>Switches printer to PostScript printing, but does not print a separator page before each document.</w:t>
        <w:tab/>
        <w:t>PostScri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Custom Separator P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customize a separator page, rename and modify one of the supplied separator files. The following table shows the command delimiters you can include in a separator page file. Windows NT replaces these command delimiters with appropriate data to be sent directly to the printer.</w:t>
      </w:r>
    </w:p>
    <w:p>
      <w:pPr>
        <w:pStyle w:val="Normal"/>
        <w:rPr>
          <w:rFonts w:ascii="Times New Roman" w:hAnsi="Times New Roman" w:cs="Times New Roman"/>
        </w:rPr>
      </w:pPr>
      <w:r>
        <w:rPr>
          <w:rFonts w:cs="Times New Roman" w:ascii="Times New Roman" w:hAnsi="Times New Roman"/>
        </w:rPr>
        <w:t>Command delimiters always start with a specific character and end with a letter or number. The first line of your custom separator page must contain only the command delimi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ommand</w:t>
        <w:tab/>
        <w:tab/>
        <w:t>Function</w:t>
      </w:r>
    </w:p>
    <w:p>
      <w:pPr>
        <w:pStyle w:val="Normal"/>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rPr>
      </w:pPr>
      <w:r>
        <w:rPr>
          <w:rFonts w:cs="Times New Roman" w:ascii="Times New Roman" w:hAnsi="Times New Roman"/>
        </w:rPr>
        <w:t>\</w:t>
        <w:tab/>
        <w:t>The first line of the separator file is a single character. The separator file interpreter considers this the separator file command delimiter. This table assumes that character is the backslash (\) character.</w:t>
      </w:r>
    </w:p>
    <w:p>
      <w:pPr>
        <w:pStyle w:val="Normal"/>
        <w:rPr>
          <w:rFonts w:ascii="Times New Roman" w:hAnsi="Times New Roman" w:cs="Times New Roman"/>
        </w:rPr>
      </w:pPr>
      <w:r>
        <w:rPr>
          <w:rFonts w:cs="Times New Roman" w:ascii="Times New Roman" w:hAnsi="Times New Roman"/>
        </w:rPr>
        <w:t>\N</w:t>
        <w:tab/>
        <w:tab/>
        <w:tab/>
        <w:t>Prints the user name of the person who submitted the document.</w:t>
      </w:r>
    </w:p>
    <w:p>
      <w:pPr>
        <w:pStyle w:val="Normal"/>
        <w:rPr>
          <w:rFonts w:ascii="Times New Roman" w:hAnsi="Times New Roman" w:cs="Times New Roman"/>
        </w:rPr>
      </w:pPr>
      <w:r>
        <w:rPr>
          <w:rFonts w:cs="Times New Roman" w:ascii="Times New Roman" w:hAnsi="Times New Roman"/>
        </w:rPr>
        <w:t xml:space="preserve">\I </w:t>
        <w:tab/>
        <w:tab/>
        <w:tab/>
        <w:t>Prints the document number.</w:t>
      </w:r>
    </w:p>
    <w:p>
      <w:pPr>
        <w:pStyle w:val="Normal"/>
        <w:ind w:left="2160" w:hanging="2160"/>
        <w:rPr>
          <w:rFonts w:ascii="Times New Roman" w:hAnsi="Times New Roman" w:cs="Times New Roman"/>
        </w:rPr>
      </w:pPr>
      <w:r>
        <w:rPr>
          <w:rFonts w:cs="Times New Roman" w:ascii="Times New Roman" w:hAnsi="Times New Roman"/>
        </w:rPr>
        <w:t>\D</w:t>
        <w:tab/>
        <w:t>Prints the date the document was printed. The representation of the date is the same as the Date Format in the International section in Control Panel.</w:t>
      </w:r>
    </w:p>
    <w:p>
      <w:pPr>
        <w:pStyle w:val="Normal"/>
        <w:ind w:left="2160" w:hanging="2160"/>
        <w:rPr>
          <w:rFonts w:ascii="Times New Roman" w:hAnsi="Times New Roman" w:cs="Times New Roman"/>
        </w:rPr>
      </w:pPr>
      <w:r>
        <w:rPr>
          <w:rFonts w:cs="Times New Roman" w:ascii="Times New Roman" w:hAnsi="Times New Roman"/>
        </w:rPr>
        <w:t>\T</w:t>
        <w:tab/>
        <w:t>Prints the time the document was printed. The representation of the time is the same as the Time Format in the International section in Control Panel.</w:t>
      </w:r>
    </w:p>
    <w:p>
      <w:pPr>
        <w:pStyle w:val="Normal"/>
        <w:ind w:left="2160" w:hanging="2160"/>
        <w:rPr>
          <w:rFonts w:ascii="Times New Roman" w:hAnsi="Times New Roman" w:cs="Times New Roman"/>
        </w:rPr>
      </w:pPr>
      <w:r>
        <w:rPr>
          <w:rFonts w:cs="Times New Roman" w:ascii="Times New Roman" w:hAnsi="Times New Roman"/>
        </w:rPr>
        <w:t>\Lxxxx</w:t>
        <w:tab/>
        <w:t>Prints all the characters (xxxx) following it until another command delimiter is encountered or until the separator page width character count is reached. (See \Wnn.)</w:t>
      </w:r>
    </w:p>
    <w:p>
      <w:pPr>
        <w:pStyle w:val="Normal"/>
        <w:ind w:left="2160" w:hanging="2160"/>
        <w:rPr>
          <w:rFonts w:ascii="Times New Roman" w:hAnsi="Times New Roman" w:cs="Times New Roman"/>
        </w:rPr>
      </w:pPr>
      <w:r>
        <w:rPr>
          <w:rFonts w:cs="Times New Roman" w:ascii="Times New Roman" w:hAnsi="Times New Roman"/>
        </w:rPr>
        <w:t>\Fpathname</w:t>
        <w:tab/>
        <w:t xml:space="preserve">Prints the contents of the file specified by the path, starting on an empty line. The contents of this file are copied directly to the printer without any processing. </w:t>
      </w:r>
    </w:p>
    <w:p>
      <w:pPr>
        <w:pStyle w:val="Normal"/>
        <w:ind w:left="2160" w:hanging="216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ommand</w:t>
        <w:tab/>
        <w:tab/>
        <w:t>Function</w:t>
      </w:r>
    </w:p>
    <w:p>
      <w:pPr>
        <w:pStyle w:val="Normal"/>
        <w:ind w:left="2160" w:hanging="2160"/>
        <w:rPr>
          <w:rFonts w:ascii="Times New Roman" w:hAnsi="Times New Roman" w:cs="Times New Roman"/>
        </w:rPr>
      </w:pPr>
      <w:r>
        <w:rPr>
          <w:rFonts w:cs="Times New Roman" w:ascii="Times New Roman" w:hAnsi="Times New Roman"/>
        </w:rPr>
      </w:r>
    </w:p>
    <w:p>
      <w:pPr>
        <w:pStyle w:val="Normal"/>
        <w:ind w:left="2160" w:hanging="2160"/>
        <w:rPr>
          <w:rFonts w:ascii="Times New Roman" w:hAnsi="Times New Roman" w:cs="Times New Roman"/>
        </w:rPr>
      </w:pPr>
      <w:r>
        <w:rPr>
          <w:rFonts w:cs="Times New Roman" w:ascii="Times New Roman" w:hAnsi="Times New Roman"/>
        </w:rPr>
        <w:t>\Hnn</w:t>
        <w:tab/>
        <w:t>Sets a printer-specific control sequence, where nn is a hexadecimal ASCII code sent directly to the printer. To determine the specific numbers, see your printer manual.</w:t>
      </w:r>
    </w:p>
    <w:p>
      <w:pPr>
        <w:pStyle w:val="Normal"/>
        <w:ind w:left="2160" w:hanging="2160"/>
        <w:rPr>
          <w:rFonts w:ascii="Times New Roman" w:hAnsi="Times New Roman" w:cs="Times New Roman"/>
        </w:rPr>
      </w:pPr>
      <w:r>
        <w:rPr>
          <w:rFonts w:cs="Times New Roman" w:ascii="Times New Roman" w:hAnsi="Times New Roman"/>
        </w:rPr>
        <w:t>\Wnn</w:t>
        <w:tab/>
        <w:t>Sets the width, in characters, of the separator page. The default width is 80; the maximum width is 256. Any printable characters beyond this width are truncated.</w:t>
      </w:r>
    </w:p>
    <w:p>
      <w:pPr>
        <w:pStyle w:val="Normal"/>
        <w:rPr>
          <w:rFonts w:ascii="Times New Roman" w:hAnsi="Times New Roman" w:cs="Times New Roman"/>
        </w:rPr>
      </w:pPr>
      <w:r>
        <w:rPr>
          <w:rFonts w:cs="Times New Roman" w:ascii="Times New Roman" w:hAnsi="Times New Roman"/>
        </w:rPr>
        <w:t>\B\S</w:t>
        <w:tab/>
        <w:tab/>
        <w:tab/>
        <w:t>Prints text in single-width block characters until \U is encountered.</w:t>
      </w:r>
    </w:p>
    <w:p>
      <w:pPr>
        <w:pStyle w:val="Normal"/>
        <w:ind w:left="2160" w:hanging="2160"/>
        <w:rPr>
          <w:rFonts w:ascii="Times New Roman" w:hAnsi="Times New Roman" w:cs="Times New Roman"/>
        </w:rPr>
      </w:pPr>
      <w:r>
        <w:rPr>
          <w:rFonts w:cs="Times New Roman" w:ascii="Times New Roman" w:hAnsi="Times New Roman"/>
        </w:rPr>
        <w:t>\E</w:t>
        <w:tab/>
        <w:t>Ejects a page from the printer. Use this code to start a new separator page or to end the separator page file. If you get an extra blank separator page when you print, remove this code from your separator page file.</w:t>
      </w:r>
    </w:p>
    <w:p>
      <w:pPr>
        <w:pStyle w:val="Normal"/>
        <w:ind w:left="2160" w:hanging="2160"/>
        <w:rPr>
          <w:rFonts w:ascii="Times New Roman" w:hAnsi="Times New Roman" w:cs="Times New Roman"/>
        </w:rPr>
      </w:pPr>
      <w:r>
        <w:rPr>
          <w:rFonts w:cs="Times New Roman" w:ascii="Times New Roman" w:hAnsi="Times New Roman"/>
        </w:rPr>
        <w:t>\n</w:t>
        <w:tab/>
        <w:t>Skips n number of lines (from 0 through 9). Skipping 0 lines simply moves printing to the next line.</w:t>
      </w:r>
    </w:p>
    <w:p>
      <w:pPr>
        <w:pStyle w:val="Normal"/>
        <w:rPr>
          <w:rFonts w:ascii="Times New Roman" w:hAnsi="Times New Roman" w:cs="Times New Roman"/>
        </w:rPr>
      </w:pPr>
      <w:r>
        <w:rPr>
          <w:rFonts w:cs="Times New Roman" w:ascii="Times New Roman" w:hAnsi="Times New Roman"/>
        </w:rPr>
        <w:t>\B\M</w:t>
        <w:tab/>
        <w:tab/>
        <w:tab/>
        <w:t>Prints text in double-width block characters until \U is encountered.</w:t>
      </w:r>
    </w:p>
    <w:p>
      <w:pPr>
        <w:pStyle w:val="Normal"/>
        <w:rPr>
          <w:rFonts w:ascii="Times New Roman" w:hAnsi="Times New Roman" w:cs="Times New Roman"/>
        </w:rPr>
      </w:pPr>
      <w:r>
        <w:rPr>
          <w:rFonts w:cs="Times New Roman" w:ascii="Times New Roman" w:hAnsi="Times New Roman"/>
        </w:rPr>
        <w:t>\U</w:t>
        <w:tab/>
        <w:tab/>
        <w:tab/>
        <w:t>Turns off block character pri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Adding, Deleting, and Configuring Por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Use the Ports tab of a printer’s Properties sheet 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Increase or decrease the numbers of printer in a printer pool.</w:t>
      </w:r>
    </w:p>
    <w:p>
      <w:pPr>
        <w:pStyle w:val="Normal"/>
        <w:rPr>
          <w:rFonts w:ascii="Times New Roman" w:hAnsi="Times New Roman" w:cs="Times New Roman"/>
        </w:rPr>
      </w:pPr>
      <w:r>
        <w:rPr>
          <w:rFonts w:cs="Times New Roman" w:ascii="Times New Roman" w:hAnsi="Times New Roman"/>
        </w:rPr>
        <w:t>·</w:t>
        <w:tab/>
        <w:t>Change which port a printer prints to.</w:t>
      </w:r>
    </w:p>
    <w:p>
      <w:pPr>
        <w:pStyle w:val="Normal"/>
        <w:rPr>
          <w:rFonts w:ascii="Times New Roman" w:hAnsi="Times New Roman" w:cs="Times New Roman"/>
        </w:rPr>
      </w:pPr>
      <w:r>
        <w:rPr>
          <w:rFonts w:cs="Times New Roman" w:ascii="Times New Roman" w:hAnsi="Times New Roman"/>
        </w:rPr>
        <w:t>·</w:t>
        <w:tab/>
        <w:t>Add a new port.</w:t>
      </w:r>
    </w:p>
    <w:p>
      <w:pPr>
        <w:pStyle w:val="Normal"/>
        <w:rPr>
          <w:rFonts w:ascii="Times New Roman" w:hAnsi="Times New Roman" w:cs="Times New Roman"/>
        </w:rPr>
      </w:pPr>
      <w:r>
        <w:rPr>
          <w:rFonts w:cs="Times New Roman" w:ascii="Times New Roman" w:hAnsi="Times New Roman"/>
        </w:rPr>
        <w:t>·</w:t>
        <w:tab/>
        <w:t>Delete a port.</w:t>
      </w:r>
    </w:p>
    <w:p>
      <w:pPr>
        <w:pStyle w:val="Normal"/>
        <w:rPr>
          <w:rFonts w:ascii="Times New Roman" w:hAnsi="Times New Roman" w:cs="Times New Roman"/>
        </w:rPr>
      </w:pPr>
      <w:r>
        <w:rPr>
          <w:rFonts w:cs="Times New Roman" w:ascii="Times New Roman" w:hAnsi="Times New Roman"/>
        </w:rPr>
        <w:t>·</w:t>
        <w:tab/>
        <w:t>Adjust port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  When you adjust serial and parallel port settings or add and delete ports, you affect not just the selected printer, but the entire system.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hanging Scheduling and Spooling Setting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Use the Scheduling tab of the printer’s Properties sheet to change the document scheduling and spooling settings. You can s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The range of time the printer is available</w:t>
      </w:r>
    </w:p>
    <w:p>
      <w:pPr>
        <w:pStyle w:val="Normal"/>
        <w:rPr>
          <w:rFonts w:ascii="Times New Roman" w:hAnsi="Times New Roman" w:cs="Times New Roman"/>
        </w:rPr>
      </w:pPr>
      <w:r>
        <w:rPr>
          <w:rFonts w:cs="Times New Roman" w:ascii="Times New Roman" w:hAnsi="Times New Roman"/>
        </w:rPr>
        <w:t>·</w:t>
        <w:tab/>
        <w:t>Document priority</w:t>
      </w:r>
    </w:p>
    <w:p>
      <w:pPr>
        <w:pStyle w:val="Normal"/>
        <w:rPr>
          <w:rFonts w:ascii="Times New Roman" w:hAnsi="Times New Roman" w:cs="Times New Roman"/>
        </w:rPr>
      </w:pPr>
      <w:r>
        <w:rPr>
          <w:rFonts w:cs="Times New Roman" w:ascii="Times New Roman" w:hAnsi="Times New Roman"/>
        </w:rPr>
        <w:t>·</w:t>
        <w:tab/>
        <w:t>Document spooling options</w:t>
      </w:r>
    </w:p>
    <w:p>
      <w:pPr>
        <w:pStyle w:val="Normal"/>
        <w:rPr>
          <w:rFonts w:ascii="Times New Roman" w:hAnsi="Times New Roman" w:cs="Times New Roman"/>
        </w:rPr>
      </w:pPr>
      <w:r>
        <w:rPr>
          <w:rFonts w:cs="Times New Roman" w:ascii="Times New Roman" w:hAnsi="Times New Roman"/>
        </w:rPr>
        <w:t>·</w:t>
        <w:tab/>
        <w:t>Print-queue management o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shows the specific options in the Scheduling tab of the printer’s Properties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ption</w:t>
        <w:tab/>
        <w:tab/>
        <w:tab/>
        <w:tab/>
        <w:tab/>
        <w:t>Descrip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vailable</w:t>
        <w:tab/>
        <w:tab/>
        <w:tab/>
        <w:tab/>
        <w:t>Defines when the printer is available.</w:t>
      </w:r>
    </w:p>
    <w:p>
      <w:pPr>
        <w:pStyle w:val="Normal"/>
        <w:rPr>
          <w:rFonts w:ascii="Times New Roman" w:hAnsi="Times New Roman" w:cs="Times New Roman"/>
        </w:rPr>
      </w:pPr>
      <w:r>
        <w:rPr>
          <w:rFonts w:cs="Times New Roman" w:ascii="Times New Roman" w:hAnsi="Times New Roman"/>
        </w:rPr>
        <w:t>Priority</w:t>
        <w:tab/>
        <w:tab/>
        <w:tab/>
        <w:tab/>
        <w:tab/>
        <w:t>Sets up a varied priority print queue based on document priority.</w:t>
      </w:r>
    </w:p>
    <w:p>
      <w:pPr>
        <w:pStyle w:val="Normal"/>
        <w:ind w:left="3600" w:hanging="3600"/>
        <w:rPr>
          <w:rFonts w:ascii="Times New Roman" w:hAnsi="Times New Roman" w:cs="Times New Roman"/>
        </w:rPr>
      </w:pPr>
      <w:r>
        <w:rPr>
          <w:rFonts w:cs="Times New Roman" w:ascii="Times New Roman" w:hAnsi="Times New Roman"/>
        </w:rPr>
        <w:t>Start printing after last page is spooled</w:t>
        <w:tab/>
        <w:t>Prevents delays when the print server prints pages faster than clients can provide them.</w:t>
      </w:r>
    </w:p>
    <w:p>
      <w:pPr>
        <w:pStyle w:val="Normal"/>
        <w:rPr>
          <w:rFonts w:ascii="Times New Roman" w:hAnsi="Times New Roman" w:cs="Times New Roman"/>
        </w:rPr>
      </w:pPr>
      <w:r>
        <w:rPr>
          <w:rFonts w:cs="Times New Roman" w:ascii="Times New Roman" w:hAnsi="Times New Roman"/>
        </w:rPr>
        <w:t>Start printing immediately</w:t>
        <w:tab/>
        <w:tab/>
        <w:tab/>
        <w:t>Prints documents as quickly as possible (the default).</w:t>
      </w:r>
    </w:p>
    <w:p>
      <w:pPr>
        <w:pStyle w:val="Normal"/>
        <w:ind w:left="3600" w:hanging="3600"/>
        <w:rPr>
          <w:rFonts w:ascii="Times New Roman" w:hAnsi="Times New Roman" w:cs="Times New Roman"/>
        </w:rPr>
      </w:pPr>
      <w:r>
        <w:rPr>
          <w:rFonts w:cs="Times New Roman" w:ascii="Times New Roman" w:hAnsi="Times New Roman"/>
        </w:rPr>
        <w:t>Print directly to the printer</w:t>
        <w:tab/>
        <w:t>Sends documents to the print device without first writing them to the print server’s hard disk drive.</w:t>
      </w:r>
    </w:p>
    <w:p>
      <w:pPr>
        <w:pStyle w:val="Normal"/>
        <w:ind w:left="3600" w:hanging="3600"/>
        <w:rPr>
          <w:rFonts w:ascii="Times New Roman" w:hAnsi="Times New Roman" w:cs="Times New Roman"/>
        </w:rPr>
      </w:pPr>
      <w:r>
        <w:rPr>
          <w:rFonts w:cs="Times New Roman" w:ascii="Times New Roman" w:hAnsi="Times New Roman"/>
        </w:rPr>
        <w:t>Hold mismatched documents</w:t>
        <w:tab/>
        <w:t>Has the spooler hold documents if they do not match the available form. This allows other documents that do match the form to print until the correct form in loaded.</w:t>
      </w:r>
    </w:p>
    <w:p>
      <w:pPr>
        <w:pStyle w:val="Normal"/>
        <w:ind w:left="3600" w:hanging="3600"/>
        <w:rPr>
          <w:rFonts w:ascii="Times New Roman" w:hAnsi="Times New Roman" w:cs="Times New Roman"/>
        </w:rPr>
      </w:pPr>
      <w:r>
        <w:rPr>
          <w:rFonts w:cs="Times New Roman" w:ascii="Times New Roman" w:hAnsi="Times New Roman"/>
        </w:rPr>
        <w:t>Print spooled documents first</w:t>
        <w:tab/>
        <w:t>Has the spooler print documents in the order that they finish spooling, rather than in the order that they start spooling. Use this option with Start printing immediately.</w:t>
      </w:r>
    </w:p>
    <w:p>
      <w:pPr>
        <w:pStyle w:val="Normal"/>
        <w:ind w:left="3600" w:hanging="3600"/>
        <w:rPr>
          <w:rFonts w:ascii="Times New Roman" w:hAnsi="Times New Roman" w:cs="Times New Roman"/>
        </w:rPr>
      </w:pPr>
      <w:r>
        <w:rPr>
          <w:rFonts w:cs="Times New Roman" w:ascii="Times New Roman" w:hAnsi="Times New Roman"/>
        </w:rPr>
        <w:t>Keep documents after they have printed</w:t>
        <w:tab/>
        <w:t>Allows users to resubmit a document from the print queue instead of an applic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haring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rinters can be shared by the following user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Users logged on to a computer running Windows NT Workstation or a member server running Windows NT Workstation as a member of the Administrators or Power Users local group. </w:t>
      </w:r>
    </w:p>
    <w:p>
      <w:pPr>
        <w:pStyle w:val="Normal"/>
        <w:ind w:left="720" w:hanging="720"/>
        <w:rPr>
          <w:rFonts w:ascii="Times New Roman" w:hAnsi="Times New Roman" w:cs="Times New Roman"/>
        </w:rPr>
      </w:pPr>
      <w:r>
        <w:rPr>
          <w:rFonts w:cs="Times New Roman" w:ascii="Times New Roman" w:hAnsi="Times New Roman"/>
        </w:rPr>
        <w:t>·</w:t>
        <w:tab/>
        <w:t xml:space="preserve">Users logged on to a domain controller as a member of the Administrators, Server Operators, or Print Operators local group. </w:t>
      </w:r>
    </w:p>
    <w:p>
      <w:pPr>
        <w:pStyle w:val="Normal"/>
        <w:rPr>
          <w:rFonts w:ascii="Times New Roman" w:hAnsi="Times New Roman" w:cs="Times New Roman"/>
        </w:rPr>
      </w:pPr>
      <w:r>
        <w:rPr>
          <w:rFonts w:cs="Times New Roman" w:ascii="Times New Roman" w:hAnsi="Times New Roman"/>
        </w:rPr>
        <w:t>·</w:t>
        <w:tab/>
        <w:t xml:space="preserve">Users logged on to a domain account as a member of the domain Administrators local gro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a printer has been added, it can be shared using the Sharing tab in the Printer Properties dialog box. Click Printers in the Settings group on the Start menu to add printers, share printers, install printer drivers, configure printer ports, set printer properties, and set permiss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setting up and sharing printers, and about printer permissions, see Chapter 5, “Setting Up Print Servers.”</w:t>
      </w:r>
    </w:p>
    <w:p>
      <w:pPr>
        <w:pStyle w:val="Normal"/>
        <w:rPr>
          <w:rFonts w:ascii="Times New Roman" w:hAnsi="Times New Roman" w:cs="Times New Roman"/>
        </w:rPr>
      </w:pPr>
      <w:r>
        <w:rPr>
          <w:rFonts w:cs="Times New Roman" w:ascii="Times New Roman" w:hAnsi="Times New Roman"/>
        </w:rPr>
        <w:t>For information about how to manage printer sharing, see “To set up a new printer”, “To share your printer with other people”, “To use a shared network printer”, and “To stop sharing your printer” in Windows NT Hel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Windows NT security features you can control access to printers, track printer use and ownership, and take ownership of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Controlling Printer Ac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control printer usage under Windows NT, set permissions for each printer. By default, all shared printers you create are available to all network users. To restrict access to a printer you must alter the printer’s permission settings for a particular group or user. To change permissions on a printer, you must be the owner of the printer or have been granted Full Control permission. To change printer settings, click the Security tab in the printer’s Properties sheet and then click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ur types of permissions apply to network printer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No Access</w:t>
      </w:r>
    </w:p>
    <w:p>
      <w:pPr>
        <w:pStyle w:val="Normal"/>
        <w:rPr>
          <w:rFonts w:ascii="Times New Roman" w:hAnsi="Times New Roman" w:cs="Times New Roman"/>
        </w:rPr>
      </w:pPr>
      <w:r>
        <w:rPr>
          <w:rFonts w:cs="Times New Roman" w:ascii="Times New Roman" w:hAnsi="Times New Roman"/>
        </w:rPr>
        <w:t>·</w:t>
        <w:tab/>
        <w:t>Print</w:t>
      </w:r>
    </w:p>
    <w:p>
      <w:pPr>
        <w:pStyle w:val="Normal"/>
        <w:rPr>
          <w:rFonts w:ascii="Times New Roman" w:hAnsi="Times New Roman" w:cs="Times New Roman"/>
        </w:rPr>
      </w:pPr>
      <w:r>
        <w:rPr>
          <w:rFonts w:cs="Times New Roman" w:ascii="Times New Roman" w:hAnsi="Times New Roman"/>
        </w:rPr>
        <w:t>·</w:t>
        <w:tab/>
        <w:t>Manage Documents (permission to manage all documents aimed at that printer)</w:t>
      </w:r>
    </w:p>
    <w:p>
      <w:pPr>
        <w:pStyle w:val="Normal"/>
        <w:rPr>
          <w:rFonts w:ascii="Times New Roman" w:hAnsi="Times New Roman" w:cs="Times New Roman"/>
        </w:rPr>
      </w:pPr>
      <w:r>
        <w:rPr>
          <w:rFonts w:cs="Times New Roman" w:ascii="Times New Roman" w:hAnsi="Times New Roman"/>
        </w:rPr>
        <w:t>·</w:t>
        <w:tab/>
        <w:t>Full Contro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though permissions are cumulative, the No Access permission overrides all other permissions.</w:t>
      </w:r>
    </w:p>
    <w:p>
      <w:pPr>
        <w:pStyle w:val="Normal"/>
        <w:rPr>
          <w:rFonts w:ascii="Times New Roman" w:hAnsi="Times New Roman" w:cs="Times New Roman"/>
        </w:rPr>
      </w:pPr>
      <w:r>
        <w:rPr>
          <w:rFonts w:cs="Times New Roman" w:ascii="Times New Roman" w:hAnsi="Times New Roman"/>
        </w:rPr>
        <w:t>To allow the following uses of a printer, grant the permission shown in the following 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default, Administrators, Print Operators, and Server Operators have Full Control rights on a server; Administrators and Power Users have Full Control rights on workstation computers. All users can manage their own docum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ontrolling How Macintosh Clients Access Printer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lthough native Macintosh networking provides support for file security, it does not provide support for print-device security. If a Macintosh client is physically able to send a document to a print device or print server, it implicitly has permission to do so. The AppleTalk protocol has no mechanism that supports client-user name or password. Macintosh print clients, therefore, cannot identify themselves on the network, and the Windows NT print server cannot impose user-level security on Macintosh cli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however, enforce one set of printer permissions on all Macintosh users as a group. The Windows NT Server MacPrint service always logs on using a user account; by default, it logs on as the System account. The System account has Print permission on all local print devices, so by default, any Macintosh client can send a document to any of the Windows NT computer’s local printers. If you want Macintosh clients to have a different set of permissions, you must create a new user account, give this user account the printer permissions you want Macintosh users to have, and set the Macintosh client MacPrint service to log on using this accoun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Auditing</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By auditing a printer, you track its usage. For a particular printer, you can specify which groups or users and which actions to audit. You can audit both successful and failed actions. Windows NT stores the information generated from auditing in a file. You can view the information using Event Viewer. For more information, see Chapter 9, “Monitoring Ev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mportant  To audit a printer, you must set the audit policy to audit file and object access. Set the audit policy using User Manager for Domains. For more information on audit policy, see Chapter 1, “Managing Windows NT Server Dom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audit the following activities for a printer, select the events shown in the following 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Taking Ownership</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Use the Ownership button to determine who owns the printer and, optionally, to take ownership of the printer. You can take ownership of a printer if you have Full Control of the printer or if you are logged on as a member of the Administrators group. Ownership allows you to set permissions for the pr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Device-Specific Propert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Device-specific printer properties describe the physical configuration of a print device, such as which paper trays are loaded, how much memory a device has, and so forth. These properties vary from device to device. When you create a printer, use the printer’s Properties Device Settings tab to make sure device-specific properties match the settings of the print device. Although default settings work for many printing needs, some special printing options, such as those available with PostScript printer drivers, require specific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etting Printer Memor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page printers must store an entire page in memory, they require relatively large amounts of memory. If you are using a page printer, such as a laser printer, make sure that the amount of memory available in the device matches the value shown in the Device Settings tab. If the print device has substantially more or less memory than what is shown in the Device Settings tab, print throughput can suffer. For example, Windows NT might try to download more fonts to the printer than it can reasonably handle. (Running a printer self-test usually tells you how much RAM the device contai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o adjust the Printer Memory setting on the printer’s Properties Device Settings tab, double-click the printer icon in the Printers folder and then click Properties on the Printer men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Using Print Form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NT uses form-based printing model rather than a tray-based printing model. Under a form-based model, the print server administrator configures the Windows NT print server by defining the form loaded in each paper source (tray). The form is defined in Windows NT using the following criter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Size</w:t>
      </w:r>
    </w:p>
    <w:p>
      <w:pPr>
        <w:pStyle w:val="Normal"/>
        <w:rPr>
          <w:rFonts w:ascii="Times New Roman" w:hAnsi="Times New Roman" w:cs="Times New Roman"/>
        </w:rPr>
      </w:pPr>
      <w:r>
        <w:rPr>
          <w:rFonts w:cs="Times New Roman" w:ascii="Times New Roman" w:hAnsi="Times New Roman"/>
        </w:rPr>
        <w:t>·</w:t>
        <w:tab/>
        <w:t>Printer area margins</w:t>
      </w:r>
    </w:p>
    <w:p>
      <w:pPr>
        <w:pStyle w:val="Normal"/>
        <w:rPr>
          <w:rFonts w:ascii="Times New Roman" w:hAnsi="Times New Roman" w:cs="Times New Roman"/>
        </w:rPr>
      </w:pPr>
      <w:r>
        <w:rPr>
          <w:rFonts w:cs="Times New Roman" w:ascii="Times New Roman" w:hAnsi="Times New Roman"/>
        </w:rPr>
        <w:t>·</w:t>
        <w:tab/>
        <w:t>Form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Using Windows-based applications running on a Windows NT-based computer, each user can select a desired print form. This frees the user from having to know which tray contains which form. The Windows NT print server spooler modules contain tray and form assignment data and send instructions to the print device to select the correct tray.</w:t>
      </w:r>
    </w:p>
    <w:p>
      <w:pPr>
        <w:pStyle w:val="Normal"/>
        <w:rPr>
          <w:rFonts w:ascii="Times New Roman" w:hAnsi="Times New Roman" w:cs="Times New Roman"/>
        </w:rPr>
      </w:pPr>
      <w:r>
        <w:rPr>
          <w:rFonts w:cs="Times New Roman" w:ascii="Times New Roman" w:hAnsi="Times New Roman"/>
        </w:rPr>
        <w:t>Windows-based applications can use different forms within a document. For example, you might use Envelope for the first page, Letterhead for the second page, and Letter for the third and following pag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o set the default form, select the Draw selected form only from this tray check box in the printer’s Properties Device Settings ta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creating custom forms, see the “Creating Custom Forms” section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hoosing Font Typ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Fonts are collections of characters and symbols that have a specific design and resolution. Print devices use three types of font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Device fonts actually reside in the hardware of your print device. They can be built into the print device itself or can be provided by a font cartridge or font card. </w:t>
      </w:r>
    </w:p>
    <w:p>
      <w:pPr>
        <w:pStyle w:val="Normal"/>
        <w:ind w:left="720" w:hanging="720"/>
        <w:rPr>
          <w:rFonts w:ascii="Times New Roman" w:hAnsi="Times New Roman" w:cs="Times New Roman"/>
        </w:rPr>
      </w:pPr>
      <w:r>
        <w:rPr>
          <w:rFonts w:cs="Times New Roman" w:ascii="Times New Roman" w:hAnsi="Times New Roman"/>
        </w:rPr>
        <w:t>·</w:t>
        <w:tab/>
        <w:t>Screen fonts are Windows NT fonts (including TrueType fonts) that can be translated for output to the print device. To install screen fonts, use the Fonts option in the Control Panel folder.</w:t>
      </w:r>
    </w:p>
    <w:p>
      <w:pPr>
        <w:pStyle w:val="Normal"/>
        <w:ind w:left="720" w:hanging="720"/>
        <w:rPr>
          <w:rFonts w:ascii="Times New Roman" w:hAnsi="Times New Roman" w:cs="Times New Roman"/>
        </w:rPr>
      </w:pPr>
      <w:r>
        <w:rPr>
          <w:rFonts w:cs="Times New Roman" w:ascii="Times New Roman" w:hAnsi="Times New Roman"/>
        </w:rPr>
        <w:t>·</w:t>
        <w:tab/>
        <w:t xml:space="preserve">Downloadable soft fonts are installed using the Device Settings tab of the printer’s Properties sheet. Clients that use soft fonts and that print to Windows NT print servers should install soft fonts locall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includes three types of screen fonts that can be reproduced on printer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TrueType fonts are device-independent fonts that can be reproduced on all print devices. TrueType fonts are stored as outlines and can be scaled and rotated. To be reproduced on a print device, fonts only need to be present on the computer originating the document. The greatest benefit of TrueType in a networking environment is its portability; documents with TrueType fonts are independent of any one print device, application, or system. </w:t>
      </w:r>
    </w:p>
    <w:p>
      <w:pPr>
        <w:pStyle w:val="Normal"/>
        <w:ind w:left="720" w:hanging="720"/>
        <w:rPr>
          <w:rFonts w:ascii="Times New Roman" w:hAnsi="Times New Roman" w:cs="Times New Roman"/>
        </w:rPr>
      </w:pPr>
      <w:r>
        <w:rPr>
          <w:rFonts w:cs="Times New Roman" w:ascii="Times New Roman" w:hAnsi="Times New Roman"/>
        </w:rPr>
        <w:t>·</w:t>
        <w:tab/>
        <w:t xml:space="preserve">Raster fonts are stored as bitmaps and are device dependent. If a print device does not support raster fonts, it will not print them. Raster </w:t>
        <w:tab/>
        <w:t xml:space="preserve">fonts cannot be scaled or rotated.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Vector fonts are useful for devices such as pen plotters that cannot reproduce bitmaps. They can be scaled to any size or aspect rati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For each document, Windows NT downloads required screen and soft fonts to the print device. To improve printing times, use device fonts, which are already present at the print device. </w:t>
      </w:r>
    </w:p>
    <w:p>
      <w:pPr>
        <w:pStyle w:val="Normal"/>
        <w:rPr>
          <w:rFonts w:ascii="Times New Roman" w:hAnsi="Times New Roman" w:cs="Times New Roman"/>
        </w:rPr>
      </w:pPr>
      <w:r>
        <w:rPr>
          <w:rFonts w:cs="Times New Roman" w:ascii="Times New Roman" w:hAnsi="Times New Roman"/>
        </w:rPr>
        <w:t xml:space="preserve">Not all devices can use all three types of printer fonts. Pen plotters, for example, cannot normally use downloadable soft fonts or print raster screen fo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Document Defaul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It is easy to confuse printer-specific settings with document properties. Document properties do not rely on a device’s physical settings. When applications create a new document, they often ask the printer for the default document settin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shows typical document and printer-specific proper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Device-specific properties</w:t>
        <w:tab/>
        <w:tab/>
        <w:t>Document properti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olor</w:t>
        <w:tab/>
        <w:tab/>
        <w:tab/>
        <w:tab/>
        <w:tab/>
        <w:t>Number of copies</w:t>
      </w:r>
    </w:p>
    <w:p>
      <w:pPr>
        <w:pStyle w:val="Normal"/>
        <w:rPr>
          <w:rFonts w:ascii="Times New Roman" w:hAnsi="Times New Roman" w:cs="Times New Roman"/>
        </w:rPr>
      </w:pPr>
      <w:r>
        <w:rPr>
          <w:rFonts w:cs="Times New Roman" w:ascii="Times New Roman" w:hAnsi="Times New Roman"/>
        </w:rPr>
        <w:t>Resolution</w:t>
        <w:tab/>
        <w:tab/>
        <w:tab/>
        <w:tab/>
        <w:t>Page orientation</w:t>
      </w:r>
    </w:p>
    <w:p>
      <w:pPr>
        <w:pStyle w:val="Normal"/>
        <w:rPr>
          <w:rFonts w:ascii="Times New Roman" w:hAnsi="Times New Roman" w:cs="Times New Roman"/>
        </w:rPr>
      </w:pPr>
      <w:r>
        <w:rPr>
          <w:rFonts w:cs="Times New Roman" w:ascii="Times New Roman" w:hAnsi="Times New Roman"/>
        </w:rPr>
        <w:t>Memory</w:t>
        <w:tab/>
        <w:tab/>
        <w:tab/>
        <w:tab/>
        <w:tab/>
        <w:t>Two-sided printing</w:t>
      </w:r>
    </w:p>
    <w:p>
      <w:pPr>
        <w:pStyle w:val="Normal"/>
        <w:rPr>
          <w:rFonts w:ascii="Times New Roman" w:hAnsi="Times New Roman" w:cs="Times New Roman"/>
        </w:rPr>
      </w:pPr>
      <w:r>
        <w:rPr>
          <w:rFonts w:cs="Times New Roman" w:ascii="Times New Roman" w:hAnsi="Times New Roman"/>
        </w:rPr>
        <w:t>Font cartridge name</w:t>
        <w:tab/>
        <w:tab/>
        <w:tab/>
        <w:t>Collate copies</w:t>
      </w:r>
    </w:p>
    <w:p>
      <w:pPr>
        <w:pStyle w:val="Normal"/>
        <w:rPr>
          <w:rFonts w:ascii="Times New Roman" w:hAnsi="Times New Roman" w:cs="Times New Roman"/>
        </w:rPr>
      </w:pPr>
      <w:r>
        <w:rPr>
          <w:rFonts w:cs="Times New Roman" w:ascii="Times New Roman" w:hAnsi="Times New Roman"/>
        </w:rPr>
        <w:t>Form location</w:t>
        <w:tab/>
        <w:tab/>
        <w:tab/>
        <w:tab/>
        <w:t>Form</w:t>
      </w:r>
    </w:p>
    <w:p>
      <w:pPr>
        <w:pStyle w:val="Normal"/>
        <w:rPr>
          <w:rFonts w:ascii="Times New Roman" w:hAnsi="Times New Roman" w:cs="Times New Roman"/>
        </w:rPr>
      </w:pPr>
      <w:r>
        <w:rPr>
          <w:rFonts w:cs="Times New Roman" w:ascii="Times New Roman" w:hAnsi="Times New Roman"/>
        </w:rPr>
        <w:t>Plotter pen</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view a printer’s Document Properties, open the Printers folder, click the printer, and then click Document Defaults on the File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mportant  Document properties set from an application always override document defaults set in the printer’s property sheets. However, if an application does not set a document property (such as page orientation or paper size), the print device defaults to the document properties set in the printer’s Document Properties shee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Server Propert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You set server properties by displaying and modifying the server’s Properties sheet. From these property sheets you 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Create custom forms that are available to all printers on the server.</w:t>
      </w:r>
    </w:p>
    <w:p>
      <w:pPr>
        <w:pStyle w:val="Normal"/>
        <w:rPr>
          <w:rFonts w:ascii="Times New Roman" w:hAnsi="Times New Roman" w:cs="Times New Roman"/>
        </w:rPr>
      </w:pPr>
      <w:r>
        <w:rPr>
          <w:rFonts w:cs="Times New Roman" w:ascii="Times New Roman" w:hAnsi="Times New Roman"/>
        </w:rPr>
        <w:t>·</w:t>
        <w:tab/>
        <w:t>Change port settings for all ports on the server.</w:t>
      </w:r>
    </w:p>
    <w:p>
      <w:pPr>
        <w:pStyle w:val="Normal"/>
        <w:ind w:left="720" w:hanging="720"/>
        <w:rPr>
          <w:rFonts w:ascii="Times New Roman" w:hAnsi="Times New Roman" w:cs="Times New Roman"/>
        </w:rPr>
      </w:pPr>
      <w:r>
        <w:rPr>
          <w:rFonts w:cs="Times New Roman" w:ascii="Times New Roman" w:hAnsi="Times New Roman"/>
        </w:rPr>
        <w:t>·</w:t>
        <w:tab/>
        <w:t>Choose a new spool file location, set spooler error logging, and set notification options for all printers on the serv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view a print server’s Properties tab, open the Printers folder, and then click Server Properties on the File men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reating Custom Form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ny user with Full Control permission can define a new form by using the server’s Properties Forms property sheet. For example, you could create a form called “Customer Receipt Form” that uses letter-size paper and nonstandard margins. You can also can create multiple forms with the same paper size or margins (or both), to meet specific user needs. For example, you can create forms that have unique names but the same paper size and image area (margins) to identify different departmental letterhea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w form definitions are added to the print server’s database and are stored per server, not per printer. You assign forms to a specific print device and tray using the printer’s Properties Settings property sheet.</w:t>
      </w:r>
    </w:p>
    <w:p>
      <w:pPr>
        <w:pStyle w:val="Normal"/>
        <w:rPr>
          <w:rFonts w:ascii="Times New Roman" w:hAnsi="Times New Roman" w:cs="Times New Roman"/>
        </w:rPr>
      </w:pPr>
      <w:r>
        <w:rPr>
          <w:rFonts w:cs="Times New Roman" w:ascii="Times New Roman" w:hAnsi="Times New Roman"/>
        </w:rPr>
        <w:t>If an odd-sized form is needed for a single document and will not likely be used again, specify Manual Feed in the Paper Tray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onfiguring Server Port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server’s Properties Ports property sheet enables you to change some of the same settings that you can change from the printer’s Properties Ports property sheet. From the server’s Ports tab in the Properties dialog box, you add, delete, and configure ports. However, to increase or decrease the numbers of printers in a printer pool or change which port a printer is connected to, you must use the printer’s Properties Ports property shee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changing port settings, see “Adding, Deleting, and Configuring Ports” earli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t>Setting Advanced Server Properti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th the server’s Properties Advanced property sheet, you 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Set the spool folder location.</w:t>
      </w:r>
    </w:p>
    <w:p>
      <w:pPr>
        <w:pStyle w:val="Normal"/>
        <w:rPr>
          <w:rFonts w:ascii="Times New Roman" w:hAnsi="Times New Roman" w:cs="Times New Roman"/>
        </w:rPr>
      </w:pPr>
      <w:r>
        <w:rPr>
          <w:rFonts w:cs="Times New Roman" w:ascii="Times New Roman" w:hAnsi="Times New Roman"/>
        </w:rPr>
        <w:t>·</w:t>
        <w:tab/>
        <w:t>Enable spooler event logging.</w:t>
      </w:r>
    </w:p>
    <w:p>
      <w:pPr>
        <w:pStyle w:val="Normal"/>
        <w:rPr>
          <w:rFonts w:ascii="Times New Roman" w:hAnsi="Times New Roman" w:cs="Times New Roman"/>
        </w:rPr>
      </w:pPr>
      <w:r>
        <w:rPr>
          <w:rFonts w:cs="Times New Roman" w:ascii="Times New Roman" w:hAnsi="Times New Roman"/>
        </w:rPr>
        <w:t>·</w:t>
        <w:tab/>
        <w:t>Configure the print server to beep when remote documents encounter errors.</w:t>
      </w:r>
    </w:p>
    <w:p>
      <w:pPr>
        <w:pStyle w:val="Normal"/>
        <w:rPr>
          <w:rFonts w:ascii="Times New Roman" w:hAnsi="Times New Roman" w:cs="Times New Roman"/>
        </w:rPr>
      </w:pPr>
      <w:r>
        <w:rPr>
          <w:rFonts w:cs="Times New Roman" w:ascii="Times New Roman" w:hAnsi="Times New Roman"/>
        </w:rPr>
        <w:t>·</w:t>
        <w:tab/>
        <w:t>Configure the print server to notify the client when a remote document has finished print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you specify a spool directory located on a Windows NT file system (NTFS) formatted drive, users must have Change permission to pri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spooler event logging is enabled, Windows NT logs errors to the system log. To view the system log, run Event Vie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on using Event Viewer, see Chapter 9, “Monitoring Ev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anaging a Print Queu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All direct management of printers and documents takes place through the Printers folder. Some queue management options control the entire print queue; others control a single docu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managing the queue you 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View a list of documents for each installed printer.</w:t>
      </w:r>
    </w:p>
    <w:p>
      <w:pPr>
        <w:pStyle w:val="Normal"/>
        <w:rPr>
          <w:rFonts w:ascii="Times New Roman" w:hAnsi="Times New Roman" w:cs="Times New Roman"/>
        </w:rPr>
      </w:pPr>
      <w:r>
        <w:rPr>
          <w:rFonts w:cs="Times New Roman" w:ascii="Times New Roman" w:hAnsi="Times New Roman"/>
        </w:rPr>
        <w:t>·</w:t>
        <w:tab/>
        <w:t>Pause or resume printing.</w:t>
      </w:r>
    </w:p>
    <w:p>
      <w:pPr>
        <w:pStyle w:val="Normal"/>
        <w:rPr>
          <w:rFonts w:ascii="Times New Roman" w:hAnsi="Times New Roman" w:cs="Times New Roman"/>
        </w:rPr>
      </w:pPr>
      <w:r>
        <w:rPr>
          <w:rFonts w:cs="Times New Roman" w:ascii="Times New Roman" w:hAnsi="Times New Roman"/>
        </w:rPr>
        <w:t>·</w:t>
        <w:tab/>
        <w:t>Purge documents waiting for a prin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managing a document you c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Pause or resume printing.</w:t>
      </w:r>
    </w:p>
    <w:p>
      <w:pPr>
        <w:pStyle w:val="Normal"/>
        <w:rPr>
          <w:rFonts w:ascii="Times New Roman" w:hAnsi="Times New Roman" w:cs="Times New Roman"/>
        </w:rPr>
      </w:pPr>
      <w:r>
        <w:rPr>
          <w:rFonts w:cs="Times New Roman" w:ascii="Times New Roman" w:hAnsi="Times New Roman"/>
        </w:rPr>
        <w:t>·</w:t>
        <w:tab/>
        <w:t>Restart the document from the beginning.</w:t>
      </w:r>
    </w:p>
    <w:p>
      <w:pPr>
        <w:pStyle w:val="Normal"/>
        <w:rPr>
          <w:rFonts w:ascii="Times New Roman" w:hAnsi="Times New Roman" w:cs="Times New Roman"/>
        </w:rPr>
      </w:pPr>
      <w:r>
        <w:rPr>
          <w:rFonts w:cs="Times New Roman" w:ascii="Times New Roman" w:hAnsi="Times New Roman"/>
        </w:rPr>
        <w:t>·</w:t>
        <w:tab/>
        <w:t>Delete a document.</w:t>
      </w:r>
    </w:p>
    <w:p>
      <w:pPr>
        <w:pStyle w:val="Normal"/>
        <w:ind w:left="720" w:hanging="720"/>
        <w:rPr>
          <w:rFonts w:ascii="Times New Roman" w:hAnsi="Times New Roman" w:cs="Times New Roman"/>
        </w:rPr>
      </w:pPr>
      <w:r>
        <w:rPr>
          <w:rFonts w:cs="Times New Roman" w:ascii="Times New Roman" w:hAnsi="Times New Roman"/>
        </w:rPr>
        <w:t>·</w:t>
        <w:tab/>
        <w:t>View, and optionally change, various document settings (such as the document priority and the person notified when the document is done). You can also view-but not change-the form type, paper source, page orientation, and number of cop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on managing queues, see “To view documents waiting to be printed” in Windows NT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Viewing and Managing Remote Prin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manage a local or remote print server from any Windows NT client on the network, as long as you have Full Control permission at that print server. When you select a printer from Network Neighborhood, you can remotely manage printer properties and create new printers, just as you would locally. However, to add, delete, or configure ports, you must administer the print server local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y network user can check on the status of a remote printer. However, only users who have Full Control or Manage Documents permission for a printer can manage documents other than their own. If you do not have the correct permission, some options are unavailable. Also, when you attempt to view some properties on computers running an older version of Windows NT, an error message appea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ip  To access printers that you frequently administer quickly, create a folder on the desktop. Create shortcuts to the printers you use by dragging the printer icon from the printer folder or from Network Neighborhood to the folder you created on your deskto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sz w:val="40"/>
        </w:rPr>
      </w:pPr>
      <w:r>
        <w:rPr>
          <w:rFonts w:cs="Times New Roman" w:ascii="Times New Roman" w:hAnsi="Times New Roman"/>
          <w:b/>
          <w:sz w:val="40"/>
        </w:rPr>
        <w:t xml:space="preserve">Chapter 6  </w:t>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b/>
          <w:b/>
          <w:i/>
          <w:i/>
          <w:sz w:val="40"/>
          <w:u w:val="single"/>
        </w:rPr>
      </w:pPr>
      <w:r>
        <w:rPr>
          <w:rFonts w:cs="Times New Roman" w:ascii="Times New Roman" w:hAnsi="Times New Roman"/>
          <w:b/>
          <w:i/>
          <w:sz w:val="40"/>
          <w:u w:val="single"/>
        </w:rPr>
        <w:t>Backing Up and Restoring Network Files</w:t>
      </w:r>
    </w:p>
    <w:p>
      <w:pPr>
        <w:pStyle w:val="Normal"/>
        <w:rPr>
          <w:rFonts w:ascii="Times New Roman" w:hAnsi="Times New Roman" w:cs="Times New Roman"/>
          <w:b/>
          <w:b/>
          <w:i/>
          <w:i/>
          <w:sz w:val="40"/>
          <w:u w:val="single"/>
        </w:rPr>
      </w:pPr>
      <w:r>
        <w:rPr>
          <w:rFonts w:cs="Times New Roman" w:ascii="Times New Roman" w:hAnsi="Times New Roman"/>
          <w:b/>
          <w:i/>
          <w:sz w:val="40"/>
          <w:u w:val="single"/>
        </w:rPr>
      </w:r>
    </w:p>
    <w:p>
      <w:pPr>
        <w:pStyle w:val="Normal"/>
        <w:rPr>
          <w:rFonts w:ascii="Times New Roman" w:hAnsi="Times New Roman" w:cs="Times New Roman"/>
        </w:rPr>
      </w:pPr>
      <w:r>
        <w:rPr>
          <w:rFonts w:cs="Times New Roman" w:ascii="Times New Roman" w:hAnsi="Times New Roman"/>
        </w:rPr>
        <w:t>Regular backup of servers and local hard disks prevents data loss and damage caused by disk-drive failures, power outages, virus infection, and other potential network disasters. Backup operations based on careful planning and reliable equipment make file recovery a relatively painless proc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includes the Backup program¾a graphical tool that enables you to use a tape drive to back up and restore important files on either Windows NT file system (NTFS) or file allocation table (FAT) partitions. The Backup program also simplifies archiving. You can easily save data for legal or historical purposes and to remove older, unused files, safe in the knowledge that you can recover them if necessary.</w:t>
      </w:r>
    </w:p>
    <w:p>
      <w:pPr>
        <w:pStyle w:val="Normal"/>
        <w:rPr>
          <w:rFonts w:ascii="Times New Roman" w:hAnsi="Times New Roman" w:cs="Times New Roman"/>
        </w:rPr>
      </w:pPr>
      <w:r>
        <w:rPr>
          <w:rFonts w:cs="Times New Roman" w:ascii="Times New Roman" w:hAnsi="Times New Roman"/>
        </w:rPr>
        <w:t xml:space="preserve">The first section of this chapter, “Forming a Network Backup Plan,” describes general strategies for setting up a tape backup system on your network. The remainder of the chapter describes how to use the Backup program to perform backup and restoration oper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dditional data protection measures, such as fault tolerance and uninterruptible power supplies (UPS), are covered in Chapter 7, “Protecting Data,” and in the Windows NT Server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32"/>
          <w:u w:val="single"/>
        </w:rPr>
        <w:t>Forming a Network Backup Pl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etwork backup plans are most effective when they are based on both system needs and a strategy. As you formulate a tape-backup plan, you must consider the following ques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Which backup strategy is best suited to my environment?</w:t>
      </w:r>
    </w:p>
    <w:p>
      <w:pPr>
        <w:pStyle w:val="Normal"/>
        <w:rPr>
          <w:rFonts w:ascii="Times New Roman" w:hAnsi="Times New Roman" w:cs="Times New Roman"/>
        </w:rPr>
      </w:pPr>
      <w:r>
        <w:rPr>
          <w:rFonts w:cs="Times New Roman" w:ascii="Times New Roman" w:hAnsi="Times New Roman"/>
        </w:rPr>
        <w:t>·</w:t>
        <w:tab/>
        <w:t>What hardware does the strategy require?</w:t>
      </w:r>
    </w:p>
    <w:p>
      <w:pPr>
        <w:pStyle w:val="Normal"/>
        <w:rPr>
          <w:rFonts w:ascii="Times New Roman" w:hAnsi="Times New Roman" w:cs="Times New Roman"/>
        </w:rPr>
      </w:pPr>
      <w:r>
        <w:rPr>
          <w:rFonts w:cs="Times New Roman" w:ascii="Times New Roman" w:hAnsi="Times New Roman"/>
        </w:rPr>
        <w:t>·</w:t>
        <w:tab/>
        <w:t>What is the best location for a tape dr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trategic Considerat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hich of the following backup strategies is best suited to your environment? (If you are not sure, examine the advantages and disadvantages in the tables immediately following the list.)</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Server only or network backup. Do you plan to back up your entire network, with tapes drives attached only to certain servers where users copy their important files? </w:t>
      </w:r>
    </w:p>
    <w:p>
      <w:pPr>
        <w:pStyle w:val="Normal"/>
        <w:ind w:left="720" w:hanging="720"/>
        <w:rPr>
          <w:rFonts w:ascii="Times New Roman" w:hAnsi="Times New Roman" w:cs="Times New Roman"/>
        </w:rPr>
      </w:pPr>
      <w:r>
        <w:rPr>
          <w:rFonts w:cs="Times New Roman" w:ascii="Times New Roman" w:hAnsi="Times New Roman"/>
        </w:rPr>
        <w:t>·</w:t>
        <w:tab/>
        <w:t xml:space="preserve">Individual or local workstation backup. Will each workstation/user have a tape drive and be responsible for backing up his or her computer? </w:t>
      </w:r>
    </w:p>
    <w:p>
      <w:pPr>
        <w:pStyle w:val="Normal"/>
        <w:ind w:left="720" w:hanging="720"/>
        <w:rPr>
          <w:rFonts w:ascii="Times New Roman" w:hAnsi="Times New Roman" w:cs="Times New Roman"/>
        </w:rPr>
      </w:pPr>
      <w:r>
        <w:rPr>
          <w:rFonts w:cs="Times New Roman" w:ascii="Times New Roman" w:hAnsi="Times New Roman"/>
        </w:rPr>
        <w:t>·</w:t>
        <w:tab/>
        <w:t>Server and workstation backup. Will one individual be responsible for backing up computers for a group? (For example, will there be one tape drive for the accounting department and another for the legal depart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erver-Only Backup</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vantages</w:t>
        <w:tab/>
        <w:tab/>
        <w:tab/>
        <w:tab/>
        <w:tab/>
        <w:tab/>
        <w:tab/>
        <w:tab/>
        <w:t>Disadvantag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Fewer tape drives needed.</w:t>
        <w:tab/>
        <w:tab/>
        <w:tab/>
        <w:tab/>
        <w:tab/>
        <w:tab/>
        <w:t>Registries and event logs of remote computers are not backed up.</w:t>
      </w:r>
    </w:p>
    <w:p>
      <w:pPr>
        <w:pStyle w:val="Normal"/>
        <w:ind w:left="5760" w:hanging="5760"/>
        <w:rPr>
          <w:rFonts w:ascii="Times New Roman" w:hAnsi="Times New Roman" w:cs="Times New Roman"/>
        </w:rPr>
      </w:pPr>
      <w:r>
        <w:rPr>
          <w:rFonts w:cs="Times New Roman" w:ascii="Times New Roman" w:hAnsi="Times New Roman"/>
        </w:rPr>
        <w:t xml:space="preserve">Less media to manage because more backups are stored on tape. </w:t>
        <w:tab/>
        <w:t xml:space="preserve">Backups and restorations are slower due to network throughput limitations. </w:t>
      </w:r>
    </w:p>
    <w:p>
      <w:pPr>
        <w:pStyle w:val="Normal"/>
        <w:ind w:left="5760" w:hanging="5760"/>
        <w:rPr>
          <w:rFonts w:ascii="Times New Roman" w:hAnsi="Times New Roman" w:cs="Times New Roman"/>
        </w:rPr>
      </w:pPr>
      <w:r>
        <w:rPr>
          <w:rFonts w:cs="Times New Roman" w:ascii="Times New Roman" w:hAnsi="Times New Roman"/>
        </w:rPr>
        <w:t xml:space="preserve">Depending on the size of your network, server-only backup can be </w:t>
        <w:tab/>
        <w:t xml:space="preserve">Backups and restorations require greater </w:t>
      </w:r>
    </w:p>
    <w:p>
      <w:pPr>
        <w:pStyle w:val="Normal"/>
        <w:ind w:left="5760" w:hanging="5760"/>
        <w:rPr>
          <w:rFonts w:ascii="Times New Roman" w:hAnsi="Times New Roman" w:cs="Times New Roman"/>
        </w:rPr>
      </w:pPr>
      <w:r>
        <w:rPr>
          <w:rFonts w:cs="Times New Roman" w:ascii="Times New Roman" w:hAnsi="Times New Roman"/>
        </w:rPr>
        <w:t>less expensive than backing up each workstation individually.</w:t>
        <w:tab/>
        <w:t xml:space="preserve">planning and preparation. They must be scheduled when network traffic is at a minimum or when critical </w:t>
        <w:tab/>
        <w:t>information can be backed up as quickly as possible.</w:t>
      </w:r>
    </w:p>
    <w:p>
      <w:pPr>
        <w:pStyle w:val="Normal"/>
        <w:rPr>
          <w:rFonts w:ascii="Times New Roman" w:hAnsi="Times New Roman" w:cs="Times New Roman"/>
          <w:b/>
          <w:b/>
        </w:rPr>
      </w:pPr>
      <w:r>
        <w:rPr>
          <w:rFonts w:cs="Times New Roman" w:ascii="Times New Roman" w:hAnsi="Times New Roman"/>
          <w:b/>
        </w:rPr>
        <w:t xml:space="preserve">Local Workstation Backup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Advantages</w:t>
        <w:tab/>
        <w:tab/>
        <w:tab/>
        <w:tab/>
        <w:tab/>
        <w:tab/>
        <w:tab/>
        <w:tab/>
        <w:t>Disadvantag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Fewer network resources committed to a lengthy backup procedure</w:t>
        <w:tab/>
        <w:t xml:space="preserve">Using more tape drives is more </w:t>
      </w:r>
    </w:p>
    <w:p>
      <w:pPr>
        <w:pStyle w:val="Normal"/>
        <w:rPr>
          <w:rFonts w:ascii="Times New Roman" w:hAnsi="Times New Roman" w:cs="Times New Roman"/>
        </w:rPr>
      </w:pPr>
      <w:r>
        <w:rPr>
          <w:rFonts w:cs="Times New Roman" w:ascii="Times New Roman" w:hAnsi="Times New Roman"/>
        </w:rPr>
        <w:t>Quicker file recovery.</w:t>
        <w:tab/>
        <w:tab/>
        <w:tab/>
        <w:tab/>
        <w:tab/>
        <w:tab/>
        <w:t>expens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rver and workstation backup combines the advantages and disadvantages of server only and local workstation back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Hardware Conside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most common medium for backups and the one used by Windows NT Backup is magnetic tape. Tape is popular because it offers great capacity at low cost. The primary tape drive types used for backup include quarter-inch cartridge (QIC), digital audio tape (DAT), and 8-mm cassette. High-capacity, high-performance tape drives generally use small computer system interface (SCSI) controllers. For information about supported tape drives, see the Windows NT Server Hardware Compatibility Lis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ape technology changes rapidly, so it is best to research the relative merits of each type of medium before purchasing. When selecting a tape drive, consider drive and media cost, as well as reliability and capacity. Ideally, a tape drive should have more than enough capacity to back up your largest server. It should also provide error detection and correction during backup and restore oper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ow Many Tape Drives Do You Need?</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e number of drives you need depends on your overall backup strategy. Because tape cartridges are available in sizes greater than 5 gigabytes, you can probably back up your entire network with a few tapes and a single high-speed drive. However, the recent availability of less expensive tape drives makes individual workstation backups a sound option, too.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Location Considerat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You can cable your tape drive to either a workstation or to a server. There are advantages and disadvantages to either configuration:</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If you run backups from a server, you can back up and restore that server very quickly because your backups include the server’s registry. On the other hand, if your network has more than one server, the speed advantage is lost. </w:t>
      </w:r>
    </w:p>
    <w:p>
      <w:pPr>
        <w:pStyle w:val="Normal"/>
        <w:ind w:left="720" w:hanging="720"/>
        <w:rPr>
          <w:rFonts w:ascii="Times New Roman" w:hAnsi="Times New Roman" w:cs="Times New Roman"/>
        </w:rPr>
      </w:pPr>
      <w:r>
        <w:rPr>
          <w:rFonts w:cs="Times New Roman" w:ascii="Times New Roman" w:hAnsi="Times New Roman"/>
        </w:rPr>
        <w:t>·</w:t>
        <w:tab/>
        <w:t xml:space="preserve">Servers typically operate 24 hours a day and are logical candidates to run backups during off hours. However, if a problem with backup hardware occurs, you might have to power down your server. </w:t>
      </w:r>
    </w:p>
    <w:p>
      <w:pPr>
        <w:pStyle w:val="Normal"/>
        <w:ind w:left="720" w:hanging="720"/>
        <w:rPr>
          <w:rFonts w:ascii="Times New Roman" w:hAnsi="Times New Roman" w:cs="Times New Roman"/>
        </w:rPr>
      </w:pPr>
      <w:r>
        <w:rPr>
          <w:rFonts w:cs="Times New Roman" w:ascii="Times New Roman" w:hAnsi="Times New Roman"/>
        </w:rPr>
        <w:t>·</w:t>
        <w:tab/>
        <w:t xml:space="preserve">As a general rule, though, if most of your information is on one server, you are better off running backups from that serv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ther you run remote backups from a workstation or a server, it makes sense to place a tape drive on the portion of your network with the greatest bandwidth (highest transmission frequency). You might also consider placing the tape drive in a secured room for data securit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Backing Up Disk Files to Ta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ecause information is the most important resource on a computer or network, information backup and retrieval are an administrator’s most critical functions. Plus, it is important to create backup policies and standard hardware-maintenance policies to avoid problems rather than just recover from them. You must consider the following questions when developing such polic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 xml:space="preserve">Which backup procedure is most appropriate? </w:t>
      </w:r>
    </w:p>
    <w:p>
      <w:pPr>
        <w:pStyle w:val="Normal"/>
        <w:rPr>
          <w:rFonts w:ascii="Times New Roman" w:hAnsi="Times New Roman" w:cs="Times New Roman"/>
        </w:rPr>
      </w:pPr>
      <w:r>
        <w:rPr>
          <w:rFonts w:cs="Times New Roman" w:ascii="Times New Roman" w:hAnsi="Times New Roman"/>
        </w:rPr>
        <w:t>·</w:t>
        <w:tab/>
        <w:t>How often should backup occur?</w:t>
      </w:r>
    </w:p>
    <w:p>
      <w:pPr>
        <w:pStyle w:val="Normal"/>
        <w:rPr>
          <w:rFonts w:ascii="Times New Roman" w:hAnsi="Times New Roman" w:cs="Times New Roman"/>
        </w:rPr>
      </w:pPr>
      <w:r>
        <w:rPr>
          <w:rFonts w:cs="Times New Roman" w:ascii="Times New Roman" w:hAnsi="Times New Roman"/>
        </w:rPr>
        <w:t>·</w:t>
        <w:tab/>
        <w:t>Where is the best place to store tap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nswers will determine the steps you take to protect critical data. Such steps can range from a simple backup done with the Windows NT Backup program to the use of disk fault-tolerance methods. Then decide how often you need to repeat a complete risk assessment. You will need to evaluate the continuing importance of various operations and determine likely new areas of exposu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The Windows NT Server Disk Administrator program provides fault-tolerance functionality for creating mirror sets and stripe sets with parity. For more information about Disk Administrator, see Chapter 7, “Protecting 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Types of Back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re are five types of backup: normal, copy, incremental, differential, and daily. The most common types are normal (full), incremental, and differential. </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A normal backup copies all selected files and marks each as having been backed up. With normal backups, you can restore files quickly because files on the last tape are the most current.</w:t>
      </w:r>
    </w:p>
    <w:p>
      <w:pPr>
        <w:pStyle w:val="Normal"/>
        <w:ind w:left="720" w:hanging="720"/>
        <w:rPr>
          <w:rFonts w:ascii="Times New Roman" w:hAnsi="Times New Roman" w:cs="Times New Roman"/>
        </w:rPr>
      </w:pPr>
      <w:r>
        <w:rPr>
          <w:rFonts w:cs="Times New Roman" w:ascii="Times New Roman" w:hAnsi="Times New Roman"/>
        </w:rPr>
        <w:t>·</w:t>
        <w:tab/>
        <w:t>A copy backup copies all selected files but does not mark each file as having been backed up. Copying is useful if you want to backup files between normal and incremental backups because copying does not invalidate these other backup operations.</w:t>
      </w:r>
    </w:p>
    <w:p>
      <w:pPr>
        <w:pStyle w:val="Normal"/>
        <w:ind w:left="720" w:hanging="720"/>
        <w:rPr>
          <w:rFonts w:ascii="Times New Roman" w:hAnsi="Times New Roman" w:cs="Times New Roman"/>
        </w:rPr>
      </w:pPr>
      <w:r>
        <w:rPr>
          <w:rFonts w:cs="Times New Roman" w:ascii="Times New Roman" w:hAnsi="Times New Roman"/>
        </w:rPr>
        <w:t>·</w:t>
        <w:tab/>
        <w:t>An incremental backup backs up only those files created or changed since the last normal or incremental backup. It marks files as having been backed up. If you use a combination of normal and incremental backups, restoring requires starting with your last normal backup and then working through all the incremental tape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A differential backup copies those files created or changed since the last normal (or incremental) backup. It does not mark files as having been backed up. If you are doing normal and differential backups, restoring requires only the last normal and last differential backup tape. </w:t>
      </w:r>
    </w:p>
    <w:p>
      <w:pPr>
        <w:pStyle w:val="Normal"/>
        <w:ind w:left="720" w:hanging="720"/>
        <w:rPr>
          <w:rFonts w:ascii="Times New Roman" w:hAnsi="Times New Roman" w:cs="Times New Roman"/>
        </w:rPr>
      </w:pPr>
      <w:r>
        <w:rPr>
          <w:rFonts w:cs="Times New Roman" w:ascii="Times New Roman" w:hAnsi="Times New Roman"/>
        </w:rPr>
        <w:t>·</w:t>
        <w:tab/>
        <w:t>A daily backup copies all selected files that have been modified the day the daily backup is performed. The backed up files are not marked as having been backed up. (This can be useful if you want to take work home and need a quick way to select the files that you worked on that da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lists advantages and disadvantages associated with running the most common types of back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ackup type</w:t>
        <w:tab/>
        <w:tab/>
        <w:tab/>
        <w:t>Advantages</w:t>
        <w:tab/>
        <w:tab/>
        <w:tab/>
        <w:tab/>
        <w:t>Disadvantag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Normal</w:t>
        <w:tab/>
        <w:tab/>
        <w:tab/>
        <w:t>Files are easy to find because they are always .</w:t>
        <w:tab/>
        <w:t>Most time-consuming.</w:t>
      </w:r>
    </w:p>
    <w:p>
      <w:pPr>
        <w:pStyle w:val="Normal"/>
        <w:rPr>
          <w:rFonts w:ascii="Times New Roman" w:hAnsi="Times New Roman" w:cs="Times New Roman"/>
        </w:rPr>
      </w:pPr>
      <w:r>
        <w:rPr>
          <w:rFonts w:cs="Times New Roman" w:ascii="Times New Roman" w:hAnsi="Times New Roman"/>
        </w:rPr>
        <w:tab/>
        <w:tab/>
        <w:tab/>
        <w:t xml:space="preserve">on a current backup of your system or on one </w:t>
      </w:r>
    </w:p>
    <w:p>
      <w:pPr>
        <w:pStyle w:val="Normal"/>
        <w:rPr>
          <w:rFonts w:ascii="Times New Roman" w:hAnsi="Times New Roman" w:cs="Times New Roman"/>
        </w:rPr>
      </w:pPr>
      <w:r>
        <w:rPr>
          <w:rFonts w:cs="Times New Roman" w:ascii="Times New Roman" w:hAnsi="Times New Roman"/>
        </w:rPr>
        <w:tab/>
        <w:tab/>
        <w:tab/>
        <w:t>tape or tape set</w:t>
      </w:r>
    </w:p>
    <w:p>
      <w:pPr>
        <w:pStyle w:val="Normal"/>
        <w:rPr>
          <w:rFonts w:ascii="Times New Roman" w:hAnsi="Times New Roman" w:cs="Times New Roman"/>
        </w:rPr>
      </w:pPr>
      <w:r>
        <w:rPr>
          <w:rFonts w:cs="Times New Roman" w:ascii="Times New Roman" w:hAnsi="Times New Roman"/>
        </w:rPr>
        <w:tab/>
        <w:tab/>
        <w:tab/>
        <w:t>Recovery requires only one tape or tape set.</w:t>
        <w:tab/>
        <w:tab/>
        <w:t xml:space="preserve">If files do not change </w:t>
      </w:r>
    </w:p>
    <w:p>
      <w:pPr>
        <w:pStyle w:val="Normal"/>
        <w:ind w:left="6480" w:hanging="0"/>
        <w:rPr>
          <w:rFonts w:ascii="Times New Roman" w:hAnsi="Times New Roman" w:cs="Times New Roman"/>
        </w:rPr>
      </w:pPr>
      <w:r>
        <w:rPr>
          <w:rFonts w:cs="Times New Roman" w:ascii="Times New Roman" w:hAnsi="Times New Roman"/>
        </w:rPr>
        <w:t>frequently, backups are redundant.</w:t>
      </w:r>
    </w:p>
    <w:p>
      <w:pPr>
        <w:pStyle w:val="Normal"/>
        <w:rPr>
          <w:rFonts w:ascii="Times New Roman" w:hAnsi="Times New Roman" w:cs="Times New Roman"/>
        </w:rPr>
      </w:pPr>
      <w:r>
        <w:rPr>
          <w:rFonts w:cs="Times New Roman" w:ascii="Times New Roman" w:hAnsi="Times New Roman"/>
        </w:rPr>
        <w:t>Incremental</w:t>
        <w:tab/>
        <w:tab/>
        <w:t>Least data storage space required.</w:t>
        <w:tab/>
        <w:tab/>
        <w:tab/>
        <w:t xml:space="preserve">Files difficult to find because </w:t>
      </w:r>
    </w:p>
    <w:p>
      <w:pPr>
        <w:pStyle w:val="Normal"/>
        <w:ind w:left="5760" w:firstLine="720"/>
        <w:rPr>
          <w:rFonts w:ascii="Times New Roman" w:hAnsi="Times New Roman" w:cs="Times New Roman"/>
        </w:rPr>
      </w:pPr>
      <w:r>
        <w:rPr>
          <w:rFonts w:cs="Times New Roman" w:ascii="Times New Roman" w:hAnsi="Times New Roman"/>
        </w:rPr>
        <w:t>they can be on several tapes.</w:t>
      </w:r>
    </w:p>
    <w:p>
      <w:pPr>
        <w:pStyle w:val="Normal"/>
        <w:rPr>
          <w:rFonts w:ascii="Times New Roman" w:hAnsi="Times New Roman" w:cs="Times New Roman"/>
        </w:rPr>
      </w:pPr>
      <w:r>
        <w:rPr>
          <w:rFonts w:cs="Times New Roman" w:ascii="Times New Roman" w:hAnsi="Times New Roman"/>
        </w:rPr>
        <w:tab/>
        <w:tab/>
        <w:tab/>
        <w:t>Least time-consuming.</w:t>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ifferential</w:t>
        <w:tab/>
        <w:tab/>
        <w:t>Less time-consuming than normal backups.</w:t>
        <w:tab/>
        <w:tab/>
        <w:t xml:space="preserve">Recovery takes longer than if </w:t>
      </w:r>
    </w:p>
    <w:p>
      <w:pPr>
        <w:pStyle w:val="Normal"/>
        <w:ind w:left="5760" w:firstLine="720"/>
        <w:rPr>
          <w:rFonts w:ascii="Times New Roman" w:hAnsi="Times New Roman" w:cs="Times New Roman"/>
        </w:rPr>
      </w:pPr>
      <w:r>
        <w:rPr>
          <w:rFonts w:cs="Times New Roman" w:ascii="Times New Roman" w:hAnsi="Times New Roman"/>
        </w:rPr>
        <w:t>files were on single tape.</w:t>
      </w:r>
    </w:p>
    <w:p>
      <w:pPr>
        <w:pStyle w:val="Normal"/>
        <w:ind w:left="6480" w:hanging="4320"/>
        <w:rPr>
          <w:rFonts w:ascii="Times New Roman" w:hAnsi="Times New Roman" w:cs="Times New Roman"/>
        </w:rPr>
      </w:pPr>
      <w:r>
        <w:rPr>
          <w:rFonts w:cs="Times New Roman" w:ascii="Times New Roman" w:hAnsi="Times New Roman"/>
        </w:rPr>
        <w:t xml:space="preserve">Recovery requires only the last normal backup </w:t>
        <w:tab/>
        <w:t>If large amounts of data change</w:t>
      </w:r>
    </w:p>
    <w:p>
      <w:pPr>
        <w:pStyle w:val="Normal"/>
        <w:ind w:left="6480" w:hanging="4320"/>
        <w:rPr>
          <w:rFonts w:ascii="Times New Roman" w:hAnsi="Times New Roman" w:cs="Times New Roman"/>
        </w:rPr>
      </w:pPr>
      <w:r>
        <w:rPr>
          <w:rFonts w:cs="Times New Roman" w:ascii="Times New Roman" w:hAnsi="Times New Roman"/>
        </w:rPr>
        <w:t>tape and last differential tape.</w:t>
        <w:tab/>
        <w:t>daily, backups can be more time consuming than incrementa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Perform regular backups when the fewest people are using the network. If many files are in use, the backup might not accurately reflect your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How Often to Back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lthough it is best to have three copies of important data to protect against tape failure or loss, the frequency with which you create these back ups depends on how often your data changes and on its value to you. Backups can consist of a weekly, a monthly, and an archive backup. The archive tape can be a simple copy rather than a complete back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Backups are also a protection against virus contamination. Because some viruses take weeks to appear, keep normal backup tapes for a month or more to ensure that you can restore a system to its preinfection statu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Alternating Tap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By alternating backup tapes you lower the backup cost. The following sections describe a 12-week and a one-year sample tape-alternation schedule. The life cycle of a tape depends on the manufacturer and storage condi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acking Up Over 12 Week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12-week schedule uses a different backup tape each day for two weeks, and then the first tape is used again at the beginning of each third week. Incremental backups are performed Monday through Thursday after an initial normal backup. Normal backups are performed on Fridays with the most recent normal backup stored on-site. The normal backup of the preceding week is stored off-site. At the end of the 12 weeks, the cycle starts over with a new set of tap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acking Up Over One Yea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One popular tape-alternation schedule uses 19 tapes over the course of one year Four tapes are used Monday through Thursday for incremental (or differential) backups, and three tapes are used for weekly normal backups (performed each Friday). The remaining 12 tapes are used for monthly normal backups and are stored off-sit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Verifying Backup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 verify operation compares files on disk to files that have been written to tape. It occurs after all files are backed up or restored and takes about as long as the backup procedure itself. It is a good idea to perform a verify operation after every backup. If you are backing up to a set of tapes that will be stored for a long time, it is wise to verify them. Verifying after file recovery is also recommen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If a verify procedure fails for a given file, check to see when that file was last modified. If someone changes a file between a backup and verify operation, the verify procedure fai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Storing Backup Tap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must find an off-site location for storage of backup and archive tapes. The location can be a vault or other place that can protect the tapes from fire, water, theft, and other hazards. If you use a fireproof safe, make sure it is specifically designed to protect magnetic medi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apes last longer in cool, humidity-controlled locations. Your storage area should also be free of magnetic fields, such as those found near the backs of computer terminals and analog telephon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Documenting Backup Oper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ccurate backup records are essential to finding missing information quickly, particularly if you have accumulated large numbers of high-volume tapes. Records can include tape labels which should be accompanied by a log book, catalogs, and log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ape Label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ape labels should contain a date, the type of backup (normal, incremental, or differential), and complete information regarding tape contents. Indicating the type of backup is important. If you are restoring from differential or incremental backup tapes, you need to locate the last normal backup tape and either the last differential tape or all incremental tapes created since the last normal backup. Alternatively, you can label tapes sequentially and keep a log book of tape conten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rPr>
        <w:t>Catalo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ost backup software include a mechanism for cataloging backup files. Windows NT Backup stores backup catalogs on tape, temporarily loading them into memory during program sessions. Catalogs are created for each backup set (a collection of files from one drive that is backed up). Catalogs cannot be printed or saved to d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Log Fil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In addition to an online catalog, all operation information can be logged to a file. The log file can include the names of all files and directories successfully backed up and restored. For information about how to log backup operations, see “Setting the Log Options” in Backup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32"/>
          <w:u w:val="single"/>
        </w:rPr>
      </w:pPr>
      <w:r>
        <w:rPr>
          <w:rFonts w:cs="Times New Roman" w:ascii="Times New Roman" w:hAnsi="Times New Roman"/>
          <w:b/>
          <w:sz w:val="32"/>
          <w:u w:val="single"/>
        </w:rPr>
        <w:t>Using Windows NT Backup</w:t>
      </w:r>
    </w:p>
    <w:p>
      <w:pPr>
        <w:pStyle w:val="Normal"/>
        <w:rPr>
          <w:rFonts w:ascii="Times New Roman" w:hAnsi="Times New Roman" w:cs="Times New Roman"/>
          <w:b/>
          <w:b/>
          <w:sz w:val="32"/>
          <w:u w:val="single"/>
        </w:rPr>
      </w:pPr>
      <w:r>
        <w:rPr>
          <w:rFonts w:cs="Times New Roman" w:ascii="Times New Roman" w:hAnsi="Times New Roman"/>
          <w:b/>
          <w:sz w:val="32"/>
          <w:u w:val="single"/>
        </w:rPr>
      </w:r>
    </w:p>
    <w:p>
      <w:pPr>
        <w:pStyle w:val="Normal"/>
        <w:rPr>
          <w:rFonts w:ascii="Times New Roman" w:hAnsi="Times New Roman" w:cs="Times New Roman"/>
        </w:rPr>
      </w:pPr>
      <w:r>
        <w:rPr>
          <w:rFonts w:cs="Times New Roman" w:ascii="Times New Roman" w:hAnsi="Times New Roman"/>
        </w:rPr>
        <w:t xml:space="preserve">The Windows NT Backup program is located in the Administrative Tools fold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list describes how you can use the Backup program to protect data:</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Back up and restore both local and remote files on an NTFS or a FAT partition from your own computer using an attached tape drive. </w:t>
      </w:r>
    </w:p>
    <w:p>
      <w:pPr>
        <w:pStyle w:val="Normal"/>
        <w:ind w:left="720" w:hanging="720"/>
        <w:rPr>
          <w:rFonts w:ascii="Times New Roman" w:hAnsi="Times New Roman" w:cs="Times New Roman"/>
        </w:rPr>
      </w:pPr>
      <w:r>
        <w:rPr>
          <w:rFonts w:cs="Times New Roman" w:ascii="Times New Roman" w:hAnsi="Times New Roman"/>
        </w:rPr>
        <w:t>·</w:t>
        <w:tab/>
        <w:t>Select files for backing up or restoring by volume, directory, or individual file name, and view detailed file information, such as size or modification date.</w:t>
      </w:r>
    </w:p>
    <w:p>
      <w:pPr>
        <w:pStyle w:val="Normal"/>
        <w:rPr>
          <w:rFonts w:ascii="Times New Roman" w:hAnsi="Times New Roman" w:cs="Times New Roman"/>
        </w:rPr>
      </w:pPr>
      <w:r>
        <w:rPr>
          <w:rFonts w:cs="Times New Roman" w:ascii="Times New Roman" w:hAnsi="Times New Roman"/>
        </w:rPr>
        <w:t>·</w:t>
        <w:tab/>
        <w:t>Select the verification pass option to ensure reliable backups or restorations.</w:t>
      </w:r>
    </w:p>
    <w:p>
      <w:pPr>
        <w:pStyle w:val="Normal"/>
        <w:ind w:left="720" w:hanging="720"/>
        <w:rPr>
          <w:rFonts w:ascii="Times New Roman" w:hAnsi="Times New Roman" w:cs="Times New Roman"/>
        </w:rPr>
      </w:pPr>
      <w:r>
        <w:rPr>
          <w:rFonts w:cs="Times New Roman" w:ascii="Times New Roman" w:hAnsi="Times New Roman"/>
        </w:rPr>
        <w:t>·</w:t>
        <w:tab/>
        <w:t>Perform any of the following common types of backup operations: normal, copy, incremental, differential, and daily.</w:t>
      </w:r>
    </w:p>
    <w:p>
      <w:pPr>
        <w:pStyle w:val="Normal"/>
        <w:ind w:left="720" w:hanging="720"/>
        <w:rPr>
          <w:rFonts w:ascii="Times New Roman" w:hAnsi="Times New Roman" w:cs="Times New Roman"/>
        </w:rPr>
      </w:pPr>
      <w:r>
        <w:rPr>
          <w:rFonts w:cs="Times New Roman" w:ascii="Times New Roman" w:hAnsi="Times New Roman"/>
        </w:rPr>
        <w:t>·</w:t>
        <w:tab/>
        <w:t>Place multiple backup sets on a tape, and either append new backup sets or overwrite the whole tape with the new ones.</w:t>
      </w:r>
    </w:p>
    <w:p>
      <w:pPr>
        <w:pStyle w:val="Normal"/>
        <w:rPr>
          <w:rFonts w:ascii="Times New Roman" w:hAnsi="Times New Roman" w:cs="Times New Roman"/>
        </w:rPr>
      </w:pPr>
      <w:r>
        <w:rPr>
          <w:rFonts w:cs="Times New Roman" w:ascii="Times New Roman" w:hAnsi="Times New Roman"/>
        </w:rPr>
        <w:t>·</w:t>
        <w:tab/>
        <w:t>Span multiple tapes with both backup sets and files because there is no file-size restriction.</w:t>
      </w:r>
    </w:p>
    <w:p>
      <w:pPr>
        <w:pStyle w:val="Normal"/>
        <w:rPr>
          <w:rFonts w:ascii="Times New Roman" w:hAnsi="Times New Roman" w:cs="Times New Roman"/>
        </w:rPr>
      </w:pPr>
      <w:r>
        <w:rPr>
          <w:rFonts w:cs="Times New Roman" w:ascii="Times New Roman" w:hAnsi="Times New Roman"/>
        </w:rPr>
        <w:t>·</w:t>
        <w:tab/>
        <w:t xml:space="preserve">Create a batch file to automate repeated backups of drives. </w:t>
      </w:r>
    </w:p>
    <w:p>
      <w:pPr>
        <w:pStyle w:val="Normal"/>
        <w:ind w:left="720" w:hanging="720"/>
        <w:rPr>
          <w:rFonts w:ascii="Times New Roman" w:hAnsi="Times New Roman" w:cs="Times New Roman"/>
        </w:rPr>
      </w:pPr>
      <w:r>
        <w:rPr>
          <w:rFonts w:cs="Times New Roman" w:ascii="Times New Roman" w:hAnsi="Times New Roman"/>
        </w:rPr>
        <w:t>·</w:t>
        <w:tab/>
        <w:t>Review a full catalog of backup sets and individual file and directory information so you can select files to be restored.</w:t>
      </w:r>
    </w:p>
    <w:p>
      <w:pPr>
        <w:pStyle w:val="Normal"/>
        <w:rPr>
          <w:rFonts w:ascii="Times New Roman" w:hAnsi="Times New Roman" w:cs="Times New Roman"/>
        </w:rPr>
      </w:pPr>
      <w:r>
        <w:rPr>
          <w:rFonts w:cs="Times New Roman" w:ascii="Times New Roman" w:hAnsi="Times New Roman"/>
        </w:rPr>
        <w:t>·</w:t>
        <w:tab/>
        <w:t>Control a restore operation’s destination drive and directory.</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Save log information about tape operations to a file. Also view tape-operation information in Event View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lecting Hardwa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The system automatically checks for a tape drive when you start Windows NT and initializes the hardware each time you start Backup. The tape drive must be cabled to the computer where the program is run. Notice, however, that to ensure the drivers load properly, the tape drive must be turned on before you start Windows NT. If you have more than one tape backup device, use the Hardware Setup command from the Operations menu to select a different devic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If you do not have a tape drive, you can use the backup or xcopy commands to back up files to a floppy dis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ndows NT currently supports both high-capacity SCSI tape backup devices for 4 mm DAT, 8 mm, and .25-inch drives and the less expensive mini-cartridge drives. You can have more than one tape drive cabled to your system. However, only one tape drive can be selected at a time. For more information about supported tape drives, see the Windows NT Server Hardware Compatibility List.</w:t>
      </w:r>
    </w:p>
    <w:p>
      <w:pPr>
        <w:pStyle w:val="Normal"/>
        <w:rPr>
          <w:rFonts w:ascii="Times New Roman" w:hAnsi="Times New Roman" w:cs="Times New Roman"/>
        </w:rPr>
      </w:pPr>
      <w:r>
        <w:rPr>
          <w:rFonts w:cs="Times New Roman" w:ascii="Times New Roman" w:hAnsi="Times New Roman"/>
        </w:rPr>
        <w:t xml:space="preserve">Inserting a higher-density tape than the tape drive is capable of using can cause the program to display “Tape Drive Error Detected” and prevent the tape from being ejected until you close Back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ote  Only programs that support the Microsoft tape format can create Windows NT-compatible tap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Backing Up Other Operating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use the Backup program to back up any computers to which you can connect remotely. Windows NT Backup does not recognize MS-DOS or Windows 3.1 workst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indows NT Backup cannot back up Registries or event log files on remote compu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fore running the program, each computer you want to back up must be established as a logical drive (D, E, F, and so on) on the computer that the tape drive is connected to. Typically, you would incorporate logical drive connections into the batch file you use to run your backup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Backup Menu Comman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Click the Backup folder in the Administrative Tools (Common) folder to display the main Backup window with the Drives window open and a minimized Tapes window. (You can also type ntbackup or start ntbackup at the command promp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ach time you start Backup, the program scans for and detects new or additional tape drives. If a new drive is detected, you are prompted to use the Tape Devices option in Control Panel to install the driver.</w:t>
      </w:r>
    </w:p>
    <w:p>
      <w:pPr>
        <w:pStyle w:val="Normal"/>
        <w:rPr>
          <w:rFonts w:ascii="Times New Roman" w:hAnsi="Times New Roman" w:cs="Times New Roman"/>
        </w:rPr>
      </w:pPr>
      <w:r>
        <w:rPr>
          <w:rFonts w:cs="Times New Roman" w:ascii="Times New Roman" w:hAnsi="Times New Roman"/>
        </w:rPr>
        <w:t>For information about how to load a tape driver, see “Loading a Tape Driver” in Help.</w:t>
      </w:r>
    </w:p>
    <w:p>
      <w:pPr>
        <w:pStyle w:val="Normal"/>
        <w:rPr>
          <w:rFonts w:ascii="Times New Roman" w:hAnsi="Times New Roman" w:cs="Times New Roman"/>
        </w:rPr>
      </w:pPr>
      <w:r>
        <w:rPr>
          <w:rFonts w:cs="Times New Roman" w:ascii="Times New Roman" w:hAnsi="Times New Roman"/>
        </w:rPr>
        <w:t xml:space="preserve">The following most commonly used commands from the Operations and Select menus are also available on the toolba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Backup </w:t>
        <w:tab/>
        <w:tab/>
        <w:tab/>
        <w:t>Retention Tape</w:t>
        <w:tab/>
        <w:tab/>
        <w:t>Check</w:t>
      </w:r>
    </w:p>
    <w:p>
      <w:pPr>
        <w:pStyle w:val="Normal"/>
        <w:rPr>
          <w:rFonts w:ascii="Times New Roman" w:hAnsi="Times New Roman" w:cs="Times New Roman"/>
          <w:b/>
          <w:b/>
        </w:rPr>
      </w:pPr>
      <w:r>
        <w:rPr>
          <w:rFonts w:cs="Times New Roman" w:ascii="Times New Roman" w:hAnsi="Times New Roman"/>
          <w:b/>
        </w:rPr>
        <w:t xml:space="preserve">Restore </w:t>
        <w:tab/>
        <w:tab/>
        <w:tab/>
        <w:t>Eject Tape</w:t>
        <w:tab/>
        <w:tab/>
        <w:t>Unchecked</w:t>
      </w:r>
    </w:p>
    <w:p>
      <w:pPr>
        <w:pStyle w:val="Normal"/>
        <w:rPr>
          <w:rFonts w:ascii="Times New Roman" w:hAnsi="Times New Roman" w:cs="Times New Roman"/>
          <w:b/>
          <w:b/>
        </w:rPr>
      </w:pPr>
      <w:r>
        <w:rPr>
          <w:rFonts w:cs="Times New Roman" w:ascii="Times New Roman" w:hAnsi="Times New Roman"/>
          <w:b/>
        </w:rPr>
        <w:t xml:space="preserve">Catalog </w:t>
        <w:tab/>
        <w:tab/>
        <w:t>Erase Tape</w:t>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Tree, View, and Window menus provide commands for manipulating your windows the same as in the Windows NT Explorer. The View menu also enables you to display or hide the status bar and toolbar and to change your font selection. For more information about Backup menu commands, see Backup Hel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 xml:space="preserve">Choosing Files to Back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specify which files to back up. To specify all files, click the Check button on the toolbar. To select individual files, select the check box for each file na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e Drives window is normally open when you start the Backup program. </w:t>
      </w:r>
    </w:p>
    <w:p>
      <w:pPr>
        <w:pStyle w:val="Normal"/>
        <w:rPr>
          <w:rFonts w:ascii="Times New Roman" w:hAnsi="Times New Roman" w:cs="Times New Roman"/>
        </w:rPr>
      </w:pPr>
      <w:r>
        <w:rPr>
          <w:rFonts w:cs="Times New Roman" w:ascii="Times New Roman" w:hAnsi="Times New Roman"/>
        </w:rPr>
        <w:t>If you connect to another network drive while using Backup, choose Refresh from the Window menu to update the Drives window and view the additional network drive.</w:t>
      </w:r>
    </w:p>
    <w:p>
      <w:pPr>
        <w:pStyle w:val="Normal"/>
        <w:rPr>
          <w:rFonts w:ascii="Times New Roman" w:hAnsi="Times New Roman" w:cs="Times New Roman"/>
        </w:rPr>
      </w:pPr>
      <w:r>
        <w:rPr>
          <w:rFonts w:cs="Times New Roman" w:ascii="Times New Roman" w:hAnsi="Times New Roman"/>
        </w:rPr>
        <w:t>For information about how to select files to backup, see “Backing up all the Files” or “Backing up Individual Files” in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When a disk drive is selected, the program will not back up those files and directories that the user does not have security permission to read. Hidden files with read permission will be backed up and are displayed with an exclamation point in the file’s icon. During Backup, all file attributes, including permissions, are preserv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Files That Are Not Backe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indows NT Backup does not indiscriminately backup and restore all files. Instead, it follows rules that protect system security and data integrity.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file types are not automatically backed up when you run Windows NT Backup:</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Files you do not have permission to read. Only persons with backup rights can copy files they do not own.</w:t>
      </w:r>
    </w:p>
    <w:p>
      <w:pPr>
        <w:pStyle w:val="Normal"/>
        <w:rPr>
          <w:rFonts w:ascii="Times New Roman" w:hAnsi="Times New Roman" w:cs="Times New Roman"/>
        </w:rPr>
      </w:pPr>
      <w:r>
        <w:rPr>
          <w:rFonts w:cs="Times New Roman" w:ascii="Times New Roman" w:hAnsi="Times New Roman"/>
        </w:rPr>
        <w:t>·</w:t>
        <w:tab/>
        <w:t xml:space="preserve">Paging files. (These are temporary files used to represent virtual address space.) </w:t>
      </w:r>
    </w:p>
    <w:p>
      <w:pPr>
        <w:pStyle w:val="Normal"/>
        <w:rPr>
          <w:rFonts w:ascii="Times New Roman" w:hAnsi="Times New Roman" w:cs="Times New Roman"/>
        </w:rPr>
      </w:pPr>
      <w:r>
        <w:rPr>
          <w:rFonts w:cs="Times New Roman" w:ascii="Times New Roman" w:hAnsi="Times New Roman"/>
        </w:rPr>
        <w:t>·</w:t>
        <w:tab/>
        <w:t>Registries on remote computers. Windows NT backs up only the local registry.</w:t>
      </w:r>
    </w:p>
    <w:p>
      <w:pPr>
        <w:pStyle w:val="Normal"/>
        <w:ind w:left="720" w:hanging="720"/>
        <w:rPr>
          <w:rFonts w:ascii="Times New Roman" w:hAnsi="Times New Roman" w:cs="Times New Roman"/>
        </w:rPr>
      </w:pPr>
      <w:r>
        <w:rPr>
          <w:rFonts w:cs="Times New Roman" w:ascii="Times New Roman" w:hAnsi="Times New Roman"/>
        </w:rPr>
        <w:t>·</w:t>
        <w:tab/>
        <w:t>Files exclusively locked by application software. Windows NT Backup cannot copy files locked by application software. However, it supports backup of all files that are part of the operating system. Windows NT locks two types of files: event logs and registry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f Windows NT Backup encounters a file that is open in share/read mode, it backs up the last saved version of the file. </w:t>
      </w:r>
    </w:p>
    <w:p>
      <w:pPr>
        <w:pStyle w:val="Normal"/>
        <w:rPr>
          <w:rFonts w:ascii="Times New Roman" w:hAnsi="Times New Roman" w:cs="Times New Roman"/>
        </w:rPr>
      </w:pPr>
      <w:r>
        <w:rPr>
          <w:rFonts w:cs="Times New Roman" w:ascii="Times New Roman" w:hAnsi="Times New Roman"/>
        </w:rPr>
        <w:t>For information about backing up registries on remote computers, see the Windows NT Workstation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etting Tape Op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fter selecting one or more disk drives or files to back up, click the Backup button to open the Backup Information dialog box. The upper section provides information about the tape that you loaded and enables you to specify backup options. The lower section displays information about the backup set and enables you to create a log file of the back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table describes the options in the upper section of the Backup Information dialog box. For more information about the lower section of the dialog box, see the sections that follow the t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Item</w:t>
        <w:tab/>
        <w:tab/>
        <w:tab/>
        <w:tab/>
        <w:t>Description</w:t>
      </w:r>
    </w:p>
    <w:p>
      <w:pPr>
        <w:pStyle w:val="Normal"/>
        <w:rPr>
          <w:rFonts w:ascii="Times New Roman" w:hAnsi="Times New Roman" w:cs="Times New Roman"/>
          <w:b/>
          <w:b/>
        </w:rPr>
      </w:pPr>
      <w:r>
        <w:rPr>
          <w:rFonts w:cs="Times New Roman" w:ascii="Times New Roman" w:hAnsi="Times New Roman"/>
          <w:b/>
        </w:rPr>
      </w:r>
    </w:p>
    <w:p>
      <w:pPr>
        <w:pStyle w:val="Normal"/>
        <w:ind w:left="2880" w:hanging="2880"/>
        <w:rPr>
          <w:rFonts w:ascii="Times New Roman" w:hAnsi="Times New Roman" w:cs="Times New Roman"/>
        </w:rPr>
      </w:pPr>
      <w:r>
        <w:rPr>
          <w:rFonts w:cs="Times New Roman" w:ascii="Times New Roman" w:hAnsi="Times New Roman"/>
        </w:rPr>
        <w:t>Current Tape</w:t>
        <w:tab/>
        <w:t>The current tape’s name is shown here unless there is no tape loaded, it is blank, or it has an unrecognized format.</w:t>
      </w:r>
    </w:p>
    <w:p>
      <w:pPr>
        <w:pStyle w:val="Normal"/>
        <w:ind w:left="2880" w:hanging="2880"/>
        <w:rPr>
          <w:rFonts w:ascii="Times New Roman" w:hAnsi="Times New Roman" w:cs="Times New Roman"/>
        </w:rPr>
      </w:pPr>
      <w:r>
        <w:rPr>
          <w:rFonts w:cs="Times New Roman" w:ascii="Times New Roman" w:hAnsi="Times New Roman"/>
        </w:rPr>
        <w:t>Creation Date</w:t>
        <w:tab/>
        <w:t xml:space="preserve">The creation date of the original backup set or the date when it was last replaced is automatically displayed </w:t>
        <w:tab/>
        <w:t>here.</w:t>
      </w:r>
    </w:p>
    <w:p>
      <w:pPr>
        <w:pStyle w:val="Normal"/>
        <w:ind w:left="2880" w:hanging="2880"/>
        <w:rPr>
          <w:rFonts w:ascii="Times New Roman" w:hAnsi="Times New Roman" w:cs="Times New Roman"/>
        </w:rPr>
      </w:pPr>
      <w:r>
        <w:rPr>
          <w:rFonts w:cs="Times New Roman" w:ascii="Times New Roman" w:hAnsi="Times New Roman"/>
        </w:rPr>
        <w:t>Owner</w:t>
        <w:tab/>
        <w:t>The owner of the tape, that is, whoever put the first backup set on the tape, is automatically displayed here.</w:t>
      </w:r>
    </w:p>
    <w:p>
      <w:pPr>
        <w:pStyle w:val="Normal"/>
        <w:rPr>
          <w:rFonts w:ascii="Times New Roman" w:hAnsi="Times New Roman" w:cs="Times New Roman"/>
        </w:rPr>
      </w:pPr>
      <w:r>
        <w:rPr>
          <w:rFonts w:cs="Times New Roman" w:ascii="Times New Roman" w:hAnsi="Times New Roman"/>
        </w:rPr>
        <w:t>Tape Name</w:t>
        <w:tab/>
        <w:tab/>
        <w:tab/>
        <w:t xml:space="preserve">You can use up to 32 characters to create or change a current tape name. </w:t>
      </w:r>
    </w:p>
    <w:p>
      <w:pPr>
        <w:pStyle w:val="Normal"/>
        <w:ind w:left="2880" w:hanging="2880"/>
        <w:rPr>
          <w:rFonts w:ascii="Times New Roman" w:hAnsi="Times New Roman" w:cs="Times New Roman"/>
        </w:rPr>
      </w:pPr>
      <w:r>
        <w:rPr>
          <w:rFonts w:cs="Times New Roman" w:ascii="Times New Roman" w:hAnsi="Times New Roman"/>
        </w:rPr>
        <w:t>Append</w:t>
        <w:tab/>
        <w:t xml:space="preserve">This operation adds the backup sets to the end of the last backup set on the active tape. Tape Name and Restrict Access </w:t>
        <w:tab/>
        <w:t>To Owner Or Administrator are unavailable with this operation.</w:t>
      </w:r>
    </w:p>
    <w:p>
      <w:pPr>
        <w:pStyle w:val="Normal"/>
        <w:ind w:left="2880" w:hanging="2880"/>
        <w:rPr>
          <w:rFonts w:ascii="Times New Roman" w:hAnsi="Times New Roman" w:cs="Times New Roman"/>
        </w:rPr>
      </w:pPr>
      <w:r>
        <w:rPr>
          <w:rFonts w:cs="Times New Roman" w:ascii="Times New Roman" w:hAnsi="Times New Roman"/>
        </w:rPr>
        <w:t>Replace</w:t>
        <w:tab/>
        <w:t>This operation overwrites all the information on the tape. However, if you do not confirm the choice, another age gives you the option of appending instead.</w:t>
      </w:r>
    </w:p>
    <w:p>
      <w:pPr>
        <w:pStyle w:val="Normal"/>
        <w:ind w:left="2880" w:hanging="2880"/>
        <w:rPr>
          <w:rFonts w:ascii="Times New Roman" w:hAnsi="Times New Roman" w:cs="Times New Roman"/>
        </w:rPr>
      </w:pPr>
      <w:r>
        <w:rPr>
          <w:rFonts w:cs="Times New Roman" w:ascii="Times New Roman" w:hAnsi="Times New Roman"/>
        </w:rPr>
        <w:t>Verify After Backup</w:t>
        <w:tab/>
        <w:t>You can specify whether or not to perform a verification comparison of the files that are written to tape and the volumes on the disks.</w:t>
      </w:r>
    </w:p>
    <w:p>
      <w:pPr>
        <w:pStyle w:val="Normal"/>
        <w:ind w:left="2880" w:hanging="2880"/>
        <w:rPr>
          <w:rFonts w:ascii="Times New Roman" w:hAnsi="Times New Roman" w:cs="Times New Roman"/>
        </w:rPr>
      </w:pPr>
      <w:r>
        <w:rPr>
          <w:rFonts w:cs="Times New Roman" w:ascii="Times New Roman" w:hAnsi="Times New Roman"/>
        </w:rPr>
        <w:t>Restrict Access To</w:t>
        <w:tab/>
        <w:t>You can designate the tape as “secure.” Only the tape owner or a member of the Administrators or Backup Owner Or Administrator Operators group can read, write, or erase the tape using the Windows NT Backup program. To restore it on another computer in the same domain, you must be logged on with the same user account name for that domain. Members of the Administrators or Backup Operators group can read, write, or erase a tape on any computer and in any domain.</w:t>
      </w:r>
    </w:p>
    <w:p>
      <w:pPr>
        <w:pStyle w:val="Normal"/>
        <w:ind w:left="2880" w:hanging="2880"/>
        <w:rPr>
          <w:rFonts w:ascii="Times New Roman" w:hAnsi="Times New Roman" w:cs="Times New Roman"/>
        </w:rPr>
      </w:pPr>
      <w:r>
        <w:rPr>
          <w:rFonts w:cs="Times New Roman" w:ascii="Times New Roman" w:hAnsi="Times New Roman"/>
        </w:rPr>
        <w:t xml:space="preserve">Hardware Compression (1) </w:t>
        <w:tab/>
        <w:t xml:space="preserve">You can request that the tape drive compress the data onto the tape media. However, do not select this option </w:t>
        <w:tab/>
        <w:t>if you want to move this tape later to another tape drive that does not support hardware compression. This option is available only if the tape drive supports selectable hardware compression.</w:t>
      </w:r>
    </w:p>
    <w:p>
      <w:pPr>
        <w:pStyle w:val="Normal"/>
        <w:ind w:left="2880" w:hanging="2880"/>
        <w:rPr>
          <w:rFonts w:ascii="Times New Roman" w:hAnsi="Times New Roman" w:cs="Times New Roman"/>
        </w:rPr>
      </w:pPr>
      <w:r>
        <w:rPr>
          <w:rFonts w:cs="Times New Roman" w:ascii="Times New Roman" w:hAnsi="Times New Roman"/>
        </w:rPr>
        <w:t>Backup Local Registry</w:t>
        <w:tab/>
        <w:t>You can include a copy of the local Windows NT Registry files in the backup set. This option is available only if the drive containing the registry is selected. Windows NT Backup does not back up configuration information or event logs located on remote compu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 Keep in mind, however, that moving tapes between different brands of tape drives can cause problems if one brand supports compression and the other one does not. Depending on the tape drive, the program could display messages such as “Tape Drive Error Detected,” “Tape Drive Not Responding,” or “Bad Tape.” To erase a tape that is causing one of these problems, start Windows NT Backup from the command prompt with the /nopoll parameter. However, be careful not to use Backup with the /nopoll parameter to perform anything other than erasing the tap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 xml:space="preserve">Granting Backup and Restore Privileg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n Windows NT, file access is limited by NTFS file permissions (No Access, List, Read, Add, Add and Read, Change, Full Control, Special Directory Access, Special File Access), share permissions (No Access, Read, Change, Full Control), and file attributes (Read Only, Hidden, System). FAT does not provide file permiss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owever, the permissions and attributes can be overridden if you are granted certain user rights in User Manager for Domains. Two of the user rights, Backup files and directories and Restore files and directories, are used by the Backup program to enable you to backup or restore regardless of the permissions or attributes set on the files.</w:t>
      </w:r>
    </w:p>
    <w:p>
      <w:pPr>
        <w:pStyle w:val="Normal"/>
        <w:rPr>
          <w:rFonts w:ascii="Times New Roman" w:hAnsi="Times New Roman" w:cs="Times New Roman"/>
        </w:rPr>
      </w:pPr>
      <w:r>
        <w:rPr>
          <w:rFonts w:cs="Times New Roman" w:ascii="Times New Roman" w:hAnsi="Times New Roman"/>
        </w:rPr>
        <w:t>If the rights are not granted, you cannot backup or restore files and directories that you do not have access to unless you are a member of the Administrators or Backup Operators group. The Administrators and Backup Operators groups are granted these rights by defaul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up and restore rights are independent of each other. However, it is recommended that backup rights be granted along with the restore rights. Use caution in granting restore rights because normal file-permission conflicts are ignored during restoration and existing files can be overwritten.</w:t>
      </w:r>
    </w:p>
    <w:p>
      <w:pPr>
        <w:pStyle w:val="Normal"/>
        <w:rPr>
          <w:rFonts w:ascii="Times New Roman" w:hAnsi="Times New Roman" w:cs="Times New Roman"/>
        </w:rPr>
      </w:pPr>
      <w:r>
        <w:rPr>
          <w:rFonts w:cs="Times New Roman" w:ascii="Times New Roman" w:hAnsi="Times New Roman"/>
        </w:rPr>
        <w:t xml:space="preserve">Reserve backup and/or restore rights for those few individuals who have regular responsibility for backing up your network. Large sites might want to create two groups of backup operators: one with only backup rights; the other with backup and restore righ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about user rights and groups, see Chapter 2, “Working with User and Group Accou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the Backup Set Information</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second section of the Backup Information dialog box shows how many backup sets have been selected. If you select multiple disk drives, Backup provides a scroll bar for moving between backup sets so that you can enter separate descriptions (up to a length of 32 characters) and select different backup types for ea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deciding which backup type to use, one of the criteria should be whether or not it will mark the files as having been backed up. Windows NT maintains a marker (called the archive bit) for each file that allows backup programs to mark the files after backing them up. When the file changes, Windows NT marks the file as needing to be backed up again.</w:t>
      </w:r>
    </w:p>
    <w:p>
      <w:pPr>
        <w:pStyle w:val="Normal"/>
        <w:rPr>
          <w:rFonts w:ascii="Times New Roman" w:hAnsi="Times New Roman" w:cs="Times New Roman"/>
        </w:rPr>
      </w:pPr>
      <w:r>
        <w:rPr>
          <w:rFonts w:cs="Times New Roman" w:ascii="Times New Roman" w:hAnsi="Times New Roman"/>
        </w:rPr>
        <w:t>With Windows NT Backup, you choose to back up only those files that have this marker set, and you choose whether or not to mark files as having been backed up.</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The normal (or full) backup type is best when a large amount of data changes between backups or to provide a baseline for the other backup types.</w:t>
      </w:r>
    </w:p>
    <w:p>
      <w:pPr>
        <w:pStyle w:val="Normal"/>
        <w:ind w:left="720" w:hanging="720"/>
        <w:rPr>
          <w:rFonts w:ascii="Times New Roman" w:hAnsi="Times New Roman" w:cs="Times New Roman"/>
        </w:rPr>
      </w:pPr>
      <w:r>
        <w:rPr>
          <w:rFonts w:cs="Times New Roman" w:ascii="Times New Roman" w:hAnsi="Times New Roman"/>
        </w:rPr>
        <w:t>·</w:t>
        <w:tab/>
        <w:t>The incremental backup type is good if you need to record the progression of frequently changed data. The differential backup type simplifies the process for restoring files.</w:t>
      </w:r>
    </w:p>
    <w:p>
      <w:pPr>
        <w:pStyle w:val="Normal"/>
        <w:ind w:left="720" w:hanging="720"/>
        <w:rPr>
          <w:rFonts w:ascii="Times New Roman" w:hAnsi="Times New Roman" w:cs="Times New Roman"/>
        </w:rPr>
      </w:pPr>
      <w:r>
        <w:rPr>
          <w:rFonts w:cs="Times New Roman" w:ascii="Times New Roman" w:hAnsi="Times New Roman"/>
        </w:rPr>
        <w:t>·</w:t>
        <w:tab/>
        <w:t xml:space="preserve">To provide for long-term storage with fewer tapes, you can use a combination of a normal backup plus either incremental or differential backup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about types of backup, see the “Types of Backup” section earli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etting Log Options for Backup and Resto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In the bottom section of the Backup Information and the Restore Information dialog boxes, you can specify not to log information or to create a log that contains either a summary of major operations or full details on all operation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Select</w:t>
        <w:tab/>
        <w:tab/>
        <w:tab/>
        <w:tab/>
        <w:t>To</w:t>
      </w:r>
    </w:p>
    <w:p>
      <w:pPr>
        <w:pStyle w:val="Normal"/>
        <w:rPr>
          <w:rFonts w:ascii="Times New Roman" w:hAnsi="Times New Roman" w:cs="Times New Roman"/>
          <w:b/>
          <w:b/>
        </w:rPr>
      </w:pPr>
      <w:r>
        <w:rPr>
          <w:rFonts w:cs="Times New Roman" w:ascii="Times New Roman" w:hAnsi="Times New Roman"/>
          <w:b/>
        </w:rPr>
      </w:r>
    </w:p>
    <w:p>
      <w:pPr>
        <w:pStyle w:val="Normal"/>
        <w:ind w:left="2160" w:hanging="2160"/>
        <w:rPr>
          <w:rFonts w:ascii="Times New Roman" w:hAnsi="Times New Roman" w:cs="Times New Roman"/>
        </w:rPr>
      </w:pPr>
      <w:r>
        <w:rPr>
          <w:rFonts w:cs="Times New Roman" w:ascii="Times New Roman" w:hAnsi="Times New Roman"/>
        </w:rPr>
        <w:t>Full Detail</w:t>
        <w:tab/>
        <w:t>Log all operations information including the names of all files and directories that are backed up.</w:t>
      </w:r>
    </w:p>
    <w:p>
      <w:pPr>
        <w:pStyle w:val="Normal"/>
        <w:ind w:left="2160" w:hanging="2160"/>
        <w:rPr>
          <w:rFonts w:ascii="Times New Roman" w:hAnsi="Times New Roman" w:cs="Times New Roman"/>
        </w:rPr>
      </w:pPr>
      <w:r>
        <w:rPr>
          <w:rFonts w:cs="Times New Roman" w:ascii="Times New Roman" w:hAnsi="Times New Roman"/>
        </w:rPr>
        <w:t>Summary Only</w:t>
        <w:tab/>
        <w:t>Log only major operations such as loading a tape, starting the backup, and failing to open a file.</w:t>
      </w:r>
    </w:p>
    <w:p>
      <w:pPr>
        <w:pStyle w:val="Normal"/>
        <w:rPr>
          <w:rFonts w:ascii="Times New Roman" w:hAnsi="Times New Roman" w:cs="Times New Roman"/>
        </w:rPr>
      </w:pPr>
      <w:r>
        <w:rPr>
          <w:rFonts w:cs="Times New Roman" w:ascii="Times New Roman" w:hAnsi="Times New Roman"/>
        </w:rPr>
        <w:t>Don’t Log</w:t>
        <w:tab/>
        <w:tab/>
        <w:t>Log no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How Windows NT Backup Keeps Track of Fil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Each tape used for backup can consist of several backup sessions or sets. At the end of each backup set, Windows NT Backup stores a summary of file and/or directory information in a backup set catalog. At the end of each tape is a backup set map that maintains the exact tape location of the backup set’s data and catalog. This information is temporarily cached from tape to disk when you run the Backup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Windows NT Backup Command Prompt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ackup operations can also be performed at the command prompt using the ntbackup command. Most of the command’s parameters do not require user input and can therefore be implemented in batch files. However, a few of the parameters require user inp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following parameters require user inpu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yntax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tbackup [/nopoll] [/missingta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nopoll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fies that the tape should be eras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Caution  Do not use /nopoll with any other 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missingta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fies that a tape is missing from the backup set when the set spans several tapes. Each tape becomes a single unit as opposed to being part of the set. For more information about the missingtape parameter, see “Building Partial Tape and Backup Set Catalogs” lat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create a batch file to back up one or more drives regularly. However, using batch files enables you to back up directories only (not individual files). Also, wildcard characters cannot be used in the batch files.</w:t>
      </w:r>
    </w:p>
    <w:p>
      <w:pPr>
        <w:pStyle w:val="Normal"/>
        <w:rPr>
          <w:rFonts w:ascii="Times New Roman" w:hAnsi="Times New Roman" w:cs="Times New Roman"/>
        </w:rPr>
      </w:pPr>
      <w:r>
        <w:rPr>
          <w:rFonts w:cs="Times New Roman" w:ascii="Times New Roman" w:hAnsi="Times New Roman"/>
        </w:rPr>
        <w:t>The following parameters do not require user input and are useful in batch fil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ynta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ntbackup operation path [/a][/v][/r][/d "text"][/b][/hc:{on | off}] [/t {option}][/l "filename"][/e][/</w:t>
      </w:r>
    </w:p>
    <w:p>
      <w:pPr>
        <w:pStyle w:val="Normal"/>
        <w:rPr>
          <w:rFonts w:ascii="Times New Roman" w:hAnsi="Times New Roman" w:cs="Times New Roman"/>
        </w:rPr>
      </w:pPr>
      <w:r>
        <w:rPr>
          <w:rFonts w:cs="Times New Roman" w:ascii="Times New Roman" w:hAnsi="Times New Roman"/>
          <w:b/>
        </w:rPr>
        <w:t>tap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rameter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op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pecifies the operation, backup or ejec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Each of the following parameters, with the exception of /tape must be used only with the backup operation parame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pat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pecifies one or more paths of the directories to be backe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Causes backup sets to be added or appended after the last backup set on the tape. When /a is not specified, the program overwrites previous data. When more than one drive is specified but /a is not, the program overwrites the contents of the tape with the information from the first drive selected and then appends the backup sets for the remaining dr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v</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Verifies the oper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Restricts access. The /r parameter is ignored if /a is also specified.</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d "text"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fies a description of the backup conten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b</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fies that the local registry be backed 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hc:on or /hc:off</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fies that hardware compression is on or of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 {optio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fies the backup type. Option can be one of the follow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normal </w:t>
        <w:tab/>
        <w:t xml:space="preserve">copy </w:t>
      </w:r>
    </w:p>
    <w:p>
      <w:pPr>
        <w:pStyle w:val="Normal"/>
        <w:rPr>
          <w:rFonts w:ascii="Times New Roman" w:hAnsi="Times New Roman" w:cs="Times New Roman"/>
        </w:rPr>
      </w:pPr>
      <w:r>
        <w:rPr>
          <w:rFonts w:cs="Times New Roman" w:ascii="Times New Roman" w:hAnsi="Times New Roman"/>
        </w:rPr>
        <w:t xml:space="preserve">incremental </w:t>
        <w:tab/>
        <w:t xml:space="preserve">differential </w:t>
      </w:r>
    </w:p>
    <w:p>
      <w:pPr>
        <w:pStyle w:val="Normal"/>
        <w:rPr>
          <w:rFonts w:ascii="Times New Roman" w:hAnsi="Times New Roman" w:cs="Times New Roman"/>
        </w:rPr>
      </w:pPr>
      <w:r>
        <w:rPr>
          <w:rFonts w:cs="Times New Roman" w:ascii="Times New Roman" w:hAnsi="Times New Roman"/>
        </w:rPr>
        <w:t xml:space="preserve">daily </w:t>
        <w:tab/>
      </w:r>
    </w:p>
    <w:p>
      <w:pPr>
        <w:pStyle w:val="Normal"/>
        <w:rPr>
          <w:rFonts w:ascii="Times New Roman" w:hAnsi="Times New Roman" w:cs="Times New Roman"/>
        </w:rPr>
      </w:pPr>
      <w:r>
        <w:rPr>
          <w:rFonts w:cs="Times New Roman" w:ascii="Times New Roman" w:hAnsi="Times New Roman"/>
        </w:rPr>
        <w:t>For more information about the types of backup, see “Types of Backup” earlier in this chapte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l "filenam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Specifies the file name for the backup log.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Specifies that the backup log include exceptions only.</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tape:{n}</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Specifies the tape drive to which the files should be backed up. N is a number from 0 to 9 that corresponds to the number the drive was assigned when the tape drive was install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Examples Using Backup from the Command Pro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the append (/a) parameter is not specified in a backup batch file, the Backup program overwrites the tape contents. Specifying append causes backup sets to be added after the last backup set on the tape. When more than one drive is specified in the batch file and the append parameter is not, the program overwrites the contents of the tape with the information from the first drive selected and then appends the backup sets for the remaining driv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ree of the following examples show how to implement the append (\a) parameter.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example shows you how to perform the following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 xml:space="preserve">Perform a normal backup of drives C, D, and E. </w:t>
      </w:r>
    </w:p>
    <w:p>
      <w:pPr>
        <w:pStyle w:val="Normal"/>
        <w:rPr>
          <w:rFonts w:ascii="Times New Roman" w:hAnsi="Times New Roman" w:cs="Times New Roman"/>
        </w:rPr>
      </w:pPr>
      <w:r>
        <w:rPr>
          <w:rFonts w:cs="Times New Roman" w:ascii="Times New Roman" w:hAnsi="Times New Roman"/>
        </w:rPr>
        <w:t>·</w:t>
        <w:tab/>
        <w:t xml:space="preserve">Restrict access to the owner or administrator. </w:t>
      </w:r>
    </w:p>
    <w:p>
      <w:pPr>
        <w:pStyle w:val="Normal"/>
        <w:rPr>
          <w:rFonts w:ascii="Times New Roman" w:hAnsi="Times New Roman" w:cs="Times New Roman"/>
        </w:rPr>
      </w:pPr>
      <w:r>
        <w:rPr>
          <w:rFonts w:cs="Times New Roman" w:ascii="Times New Roman" w:hAnsi="Times New Roman"/>
        </w:rPr>
        <w:t>·</w:t>
        <w:tab/>
        <w:t xml:space="preserve">Apply the description “Full Backup of drives C, D, and E” to all three backup sets. </w:t>
      </w:r>
    </w:p>
    <w:p>
      <w:pPr>
        <w:pStyle w:val="Normal"/>
        <w:rPr>
          <w:rFonts w:ascii="Times New Roman" w:hAnsi="Times New Roman" w:cs="Times New Roman"/>
        </w:rPr>
      </w:pPr>
      <w:r>
        <w:rPr>
          <w:rFonts w:cs="Times New Roman" w:ascii="Times New Roman" w:hAnsi="Times New Roman"/>
        </w:rPr>
        <w:t>·</w:t>
        <w:tab/>
        <w:t xml:space="preserve">Perform a verification pass upon completion of the backup. </w:t>
      </w:r>
    </w:p>
    <w:p>
      <w:pPr>
        <w:pStyle w:val="Normal"/>
        <w:rPr>
          <w:rFonts w:ascii="Times New Roman" w:hAnsi="Times New Roman" w:cs="Times New Roman"/>
        </w:rPr>
      </w:pPr>
      <w:r>
        <w:rPr>
          <w:rFonts w:cs="Times New Roman" w:ascii="Times New Roman" w:hAnsi="Times New Roman"/>
        </w:rPr>
        <w:t>·</w:t>
        <w:tab/>
        <w:t>Record the results of the session in the log file named C:\LOG\LOG.T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do this, type the following at the command pro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Backup Backup C: D: E: /t Normal /v /r /d “Full Backup of drives C, D, and E” /l “C:\LOG\LOG.TX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example shows you how to perform the following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 xml:space="preserve">Perform a copy backup of the files in C:\EXCEL\PERSONAL. </w:t>
      </w:r>
    </w:p>
    <w:p>
      <w:pPr>
        <w:pStyle w:val="Normal"/>
        <w:rPr>
          <w:rFonts w:ascii="Times New Roman" w:hAnsi="Times New Roman" w:cs="Times New Roman"/>
        </w:rPr>
      </w:pPr>
      <w:r>
        <w:rPr>
          <w:rFonts w:cs="Times New Roman" w:ascii="Times New Roman" w:hAnsi="Times New Roman"/>
        </w:rPr>
        <w:t>·</w:t>
        <w:tab/>
        <w:t xml:space="preserve">Do not restrict access. </w:t>
      </w:r>
    </w:p>
    <w:p>
      <w:pPr>
        <w:pStyle w:val="Normal"/>
        <w:rPr>
          <w:rFonts w:ascii="Times New Roman" w:hAnsi="Times New Roman" w:cs="Times New Roman"/>
        </w:rPr>
      </w:pPr>
      <w:r>
        <w:rPr>
          <w:rFonts w:cs="Times New Roman" w:ascii="Times New Roman" w:hAnsi="Times New Roman"/>
        </w:rPr>
        <w:t>·</w:t>
        <w:tab/>
        <w:t xml:space="preserve">Use the description “Copy of Personal Excel Directory.” </w:t>
      </w:r>
    </w:p>
    <w:p>
      <w:pPr>
        <w:pStyle w:val="Normal"/>
        <w:rPr>
          <w:rFonts w:ascii="Times New Roman" w:hAnsi="Times New Roman" w:cs="Times New Roman"/>
        </w:rPr>
      </w:pPr>
      <w:r>
        <w:rPr>
          <w:rFonts w:cs="Times New Roman" w:ascii="Times New Roman" w:hAnsi="Times New Roman"/>
        </w:rPr>
        <w:t>·</w:t>
        <w:tab/>
        <w:t>Perform a verification pass upon completion of the backup.</w:t>
      </w:r>
    </w:p>
    <w:p>
      <w:pPr>
        <w:pStyle w:val="Normal"/>
        <w:rPr>
          <w:rFonts w:ascii="Times New Roman" w:hAnsi="Times New Roman" w:cs="Times New Roman"/>
        </w:rPr>
      </w:pPr>
      <w:r>
        <w:rPr>
          <w:rFonts w:cs="Times New Roman" w:ascii="Times New Roman" w:hAnsi="Times New Roman"/>
        </w:rPr>
        <w:t>·</w:t>
        <w:tab/>
        <w:t>Record the results of the session in the log file named C:\LOG.TXT.</w:t>
      </w:r>
    </w:p>
    <w:p>
      <w:pPr>
        <w:pStyle w:val="Normal"/>
        <w:rPr>
          <w:rFonts w:ascii="Times New Roman" w:hAnsi="Times New Roman" w:cs="Times New Roman"/>
        </w:rPr>
      </w:pPr>
      <w:r>
        <w:rPr>
          <w:rFonts w:cs="Times New Roman" w:ascii="Times New Roman" w:hAnsi="Times New Roman"/>
        </w:rPr>
        <w:t>·</w:t>
        <w:tab/>
        <w:t>Write the backup to tape drive number 1, which is the second tape driv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do this, type the following at the command pro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Backup Backup C:\EXCEL\PERSONAL /t Copy /v /d “Copy of Personal Excel Directory” /l “C:\LOG.TXT” /tape: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example shows you how to perform the following activiti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Perform an incremental-type backup of drives C, D, E, and the registry.</w:t>
      </w:r>
    </w:p>
    <w:p>
      <w:pPr>
        <w:pStyle w:val="Normal"/>
        <w:rPr>
          <w:rFonts w:ascii="Times New Roman" w:hAnsi="Times New Roman" w:cs="Times New Roman"/>
        </w:rPr>
      </w:pPr>
      <w:r>
        <w:rPr>
          <w:rFonts w:cs="Times New Roman" w:ascii="Times New Roman" w:hAnsi="Times New Roman"/>
        </w:rPr>
        <w:t>·</w:t>
        <w:tab/>
        <w:t>Have the tape drive compress the data on the tape.</w:t>
      </w:r>
    </w:p>
    <w:p>
      <w:pPr>
        <w:pStyle w:val="Normal"/>
        <w:rPr>
          <w:rFonts w:ascii="Times New Roman" w:hAnsi="Times New Roman" w:cs="Times New Roman"/>
        </w:rPr>
      </w:pPr>
      <w:r>
        <w:rPr>
          <w:rFonts w:cs="Times New Roman" w:ascii="Times New Roman" w:hAnsi="Times New Roman"/>
        </w:rPr>
        <w:t>·</w:t>
        <w:tab/>
        <w:t>Apply the description “Compressed Incremental Backup of drives C, D, and E including Registry.”</w:t>
      </w:r>
    </w:p>
    <w:p>
      <w:pPr>
        <w:pStyle w:val="Normal"/>
        <w:rPr>
          <w:rFonts w:ascii="Times New Roman" w:hAnsi="Times New Roman" w:cs="Times New Roman"/>
        </w:rPr>
      </w:pPr>
      <w:r>
        <w:rPr>
          <w:rFonts w:cs="Times New Roman" w:ascii="Times New Roman" w:hAnsi="Times New Roman"/>
        </w:rPr>
        <w:t>·</w:t>
        <w:tab/>
        <w:t>Perform a verification pass upon completion of the backup.</w:t>
      </w:r>
    </w:p>
    <w:p>
      <w:pPr>
        <w:pStyle w:val="Normal"/>
        <w:rPr>
          <w:rFonts w:ascii="Times New Roman" w:hAnsi="Times New Roman" w:cs="Times New Roman"/>
        </w:rPr>
      </w:pPr>
      <w:r>
        <w:rPr>
          <w:rFonts w:cs="Times New Roman" w:ascii="Times New Roman" w:hAnsi="Times New Roman"/>
        </w:rPr>
        <w:t>·</w:t>
        <w:tab/>
        <w:t>Record the results of the session in the log file named C:\WEEKLY.L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do this, type the following at the command pro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NTBackup Backup C: D: E: /t Incremental /b /hc:on /v /d </w:t>
        <w:tab/>
        <w:t xml:space="preserve">"Compressed Incremental Backup of drives C, D, and E </w:t>
        <w:tab/>
        <w:t>including Registry" /l "C:\WEEKLY.LO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Example 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is example shows you how to eject a tape from drive one.</w:t>
      </w:r>
    </w:p>
    <w:p>
      <w:pPr>
        <w:pStyle w:val="Normal"/>
        <w:rPr>
          <w:rFonts w:ascii="Times New Roman" w:hAnsi="Times New Roman" w:cs="Times New Roman"/>
        </w:rPr>
      </w:pPr>
      <w:r>
        <w:rPr>
          <w:rFonts w:cs="Times New Roman" w:ascii="Times New Roman" w:hAnsi="Times New Roman"/>
        </w:rPr>
        <w:t>To do this, type the following at the command promp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TBackup Eject /tape:1</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Maintaining Tape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Windows NT Backup program provides three commands on the Operations menu to help you maintain your backup tapes: Erase Tape, Retension Tape, and Format Tap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Erase Ta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Erase Tape command erases the entire tape. A warning message in the Erase Tape dialog box advises that all information on the tape will be destroyed. It also provides the name of the tape and its date of creation.</w:t>
      </w:r>
    </w:p>
    <w:p>
      <w:pPr>
        <w:pStyle w:val="Normal"/>
        <w:rPr>
          <w:rFonts w:ascii="Times New Roman" w:hAnsi="Times New Roman" w:cs="Times New Roman"/>
        </w:rPr>
      </w:pPr>
      <w:r>
        <w:rPr>
          <w:rFonts w:cs="Times New Roman" w:ascii="Times New Roman" w:hAnsi="Times New Roman"/>
        </w:rPr>
        <w:t>You can do either a Quick Erase (rewrite the tape header) or a Secure Erase (overwrite the entire tape). A Secure Erase can take several hours to complete, depending on the drive technology and tape length. Categorize the information on the backup tapes by which method of erasing to use, and then create and maintain a list for easy refer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tension Ta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Retension Tape command eliminates loose spots on the tape by fast forwarding to the end of the tape and then rewinding. This procedure winds the tape evenly so it will run more smoothly past the tape drive head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o reduce tape slippage, manufacturers of tape backup drives recommend that you retension .25-inch tape once every 20 uses. Note that 4 mm and 8 mm tapes do not require retensioning, and so the command is unavailable. The time required to forward and rewind media depends on the device technology. For specific retensioning requirements, see the manufacturer’s document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Format Tap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The Format Tape command formats an unformatted minicartridge tape. This type of tape must be formatted before it can be used. If you do not have a minicartridge drive installed and activated, this command is unavailab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Restoring Tape Files to Disk</w:t>
      </w:r>
    </w:p>
    <w:p>
      <w:pPr>
        <w:pStyle w:val="Normal"/>
        <w:rPr>
          <w:rFonts w:ascii="Times New Roman" w:hAnsi="Times New Roman" w:cs="Times New Roman"/>
        </w:rPr>
      </w:pPr>
      <w:r>
        <w:rPr>
          <w:rFonts w:cs="Times New Roman" w:ascii="Times New Roman" w:hAnsi="Times New Roman"/>
        </w:rPr>
        <w:t xml:space="preserve">Backed-up information is useless if it cannot be restored. Windows NT provides a Restore command to give access to tapes, backup sets, and files for restoring as they are need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Restoration policies for everyday maintenance, not to mention for emergency recovery, are as important as backup policies. Practice ahead of time on spare drives, though, so you do not risk overwriting real data. You should also periodically do trial restorations to check whether files have been backed up properly. Such trials check for possible hardware problems that do not show up with the software or whose symptoms are not easily recognized. For that reason, keep a backup status log, and check it regularly for error message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restoring a large number of files, you should consider what backup you used. If you did differential or incremental backups, first restore the selected files from the most recent normal backup, then files from all subsequent incremental backups of those files, and finally the most recent differential backup performed after the last incremental backup.</w:t>
      </w:r>
    </w:p>
    <w:p>
      <w:pPr>
        <w:pStyle w:val="Normal"/>
        <w:rPr>
          <w:rFonts w:ascii="Times New Roman" w:hAnsi="Times New Roman" w:cs="Times New Roman"/>
        </w:rPr>
      </w:pPr>
      <w:r>
        <w:rPr>
          <w:rFonts w:cs="Times New Roman" w:ascii="Times New Roman" w:hAnsi="Times New Roman"/>
        </w:rPr>
        <w:t xml:space="preserve">For tape-management purposes, the following information is associated with each tap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A user-specified tape name</w:t>
      </w:r>
    </w:p>
    <w:p>
      <w:pPr>
        <w:pStyle w:val="Normal"/>
        <w:rPr>
          <w:rFonts w:ascii="Times New Roman" w:hAnsi="Times New Roman" w:cs="Times New Roman"/>
        </w:rPr>
      </w:pPr>
      <w:r>
        <w:rPr>
          <w:rFonts w:cs="Times New Roman" w:ascii="Times New Roman" w:hAnsi="Times New Roman"/>
        </w:rPr>
        <w:t>·</w:t>
        <w:tab/>
        <w:t>An original tape-creation date plus the date and time that each backup set was created</w:t>
      </w:r>
    </w:p>
    <w:p>
      <w:pPr>
        <w:pStyle w:val="Normal"/>
        <w:rPr>
          <w:rFonts w:ascii="Times New Roman" w:hAnsi="Times New Roman" w:cs="Times New Roman"/>
        </w:rPr>
      </w:pPr>
      <w:r>
        <w:rPr>
          <w:rFonts w:cs="Times New Roman" w:ascii="Times New Roman" w:hAnsi="Times New Roman"/>
        </w:rPr>
        <w:t>·</w:t>
        <w:tab/>
        <w:t xml:space="preserve">The computer name and the user name of the user who created the tape </w:t>
      </w:r>
    </w:p>
    <w:p>
      <w:pPr>
        <w:pStyle w:val="Normal"/>
        <w:rPr>
          <w:rFonts w:ascii="Times New Roman" w:hAnsi="Times New Roman" w:cs="Times New Roman"/>
        </w:rPr>
      </w:pPr>
      <w:r>
        <w:rPr>
          <w:rFonts w:cs="Times New Roman" w:ascii="Times New Roman" w:hAnsi="Times New Roman"/>
        </w:rPr>
        <w:t>·</w:t>
        <w:tab/>
        <w:t>A tape-sequence number in the case of tape set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Choosing What You Want to Restor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You can restore the current tape, one or more backup sets, or individual files. Open the Tapes window and make your selections the same way you would for backing up.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l catalog information is maintained on the corresponding tape for that backup set. Family sets have the information on the last tape. </w:t>
      </w:r>
    </w:p>
    <w:p>
      <w:pPr>
        <w:pStyle w:val="Normal"/>
        <w:rPr>
          <w:rFonts w:ascii="Times New Roman" w:hAnsi="Times New Roman" w:cs="Times New Roman"/>
        </w:rPr>
      </w:pPr>
      <w:r>
        <w:rPr>
          <w:rFonts w:cs="Times New Roman" w:ascii="Times New Roman" w:hAnsi="Times New Roman"/>
        </w:rPr>
        <w:t xml:space="preserve">The tape name appears in the left panel of the Tapes window to the right of each tape icon. The following information is shown in the right panel of the Tapes window: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Drive backed up</w:t>
      </w:r>
    </w:p>
    <w:p>
      <w:pPr>
        <w:pStyle w:val="Normal"/>
        <w:rPr>
          <w:rFonts w:ascii="Times New Roman" w:hAnsi="Times New Roman" w:cs="Times New Roman"/>
        </w:rPr>
      </w:pPr>
      <w:r>
        <w:rPr>
          <w:rFonts w:cs="Times New Roman" w:ascii="Times New Roman" w:hAnsi="Times New Roman"/>
        </w:rPr>
        <w:t>·</w:t>
        <w:tab/>
        <w:t>Backup set number</w:t>
      </w:r>
    </w:p>
    <w:p>
      <w:pPr>
        <w:pStyle w:val="Normal"/>
        <w:rPr>
          <w:rFonts w:ascii="Times New Roman" w:hAnsi="Times New Roman" w:cs="Times New Roman"/>
        </w:rPr>
      </w:pPr>
      <w:r>
        <w:rPr>
          <w:rFonts w:cs="Times New Roman" w:ascii="Times New Roman" w:hAnsi="Times New Roman"/>
        </w:rPr>
        <w:t>·</w:t>
        <w:tab/>
        <w:t>Tape number and what number it is in a set of tapes</w:t>
      </w:r>
    </w:p>
    <w:p>
      <w:pPr>
        <w:pStyle w:val="Normal"/>
        <w:rPr>
          <w:rFonts w:ascii="Times New Roman" w:hAnsi="Times New Roman" w:cs="Times New Roman"/>
        </w:rPr>
      </w:pPr>
      <w:r>
        <w:rPr>
          <w:rFonts w:cs="Times New Roman" w:ascii="Times New Roman" w:hAnsi="Times New Roman"/>
        </w:rPr>
        <w:t>·</w:t>
        <w:tab/>
        <w:t>Backup type</w:t>
      </w:r>
    </w:p>
    <w:p>
      <w:pPr>
        <w:pStyle w:val="Normal"/>
        <w:rPr>
          <w:rFonts w:ascii="Times New Roman" w:hAnsi="Times New Roman" w:cs="Times New Roman"/>
        </w:rPr>
      </w:pPr>
      <w:r>
        <w:rPr>
          <w:rFonts w:cs="Times New Roman" w:ascii="Times New Roman" w:hAnsi="Times New Roman"/>
        </w:rPr>
        <w:t>·</w:t>
        <w:tab/>
        <w:t>Date and time of backup</w:t>
      </w:r>
    </w:p>
    <w:p>
      <w:pPr>
        <w:pStyle w:val="Normal"/>
        <w:rPr>
          <w:rFonts w:ascii="Times New Roman" w:hAnsi="Times New Roman" w:cs="Times New Roman"/>
        </w:rPr>
      </w:pPr>
      <w:r>
        <w:rPr>
          <w:rFonts w:cs="Times New Roman" w:ascii="Times New Roman" w:hAnsi="Times New Roman"/>
        </w:rPr>
        <w:t>·</w:t>
        <w:tab/>
        <w:t>Backup descrip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When you insert a tape to restore information, only information about the first backup set is displayed in the right panel until you load the tape’s catalog. To restore the entire tape, you must load the tape’s catalog first to display a complete list of other backup sets on the tape. Otherwise, when you select an entire tape, you are really selecting only those sets that are already displayed. To know which files are in each backup set, you must load the individual catalogs for each backup se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load a catalog of the backup sets, restore tapes or backup sets, and restore individual files see “Loading Catalogs,” “Restoring Tapes or Backup Sets,” and “Restoring Individual Files” in Backup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Files That Are Not Automatically Restore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NT Backup restores all files except the following:</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Tape files that are older than a disk file. If a file being restored already exists on disk, and the disk file is newer than the tape file, the Backup program asks you to confirm replacement. </w:t>
      </w:r>
    </w:p>
    <w:p>
      <w:pPr>
        <w:pStyle w:val="Normal"/>
        <w:ind w:left="720" w:hanging="720"/>
        <w:rPr>
          <w:rFonts w:ascii="Times New Roman" w:hAnsi="Times New Roman" w:cs="Times New Roman"/>
        </w:rPr>
      </w:pPr>
      <w:r>
        <w:rPr>
          <w:rFonts w:cs="Times New Roman" w:ascii="Times New Roman" w:hAnsi="Times New Roman"/>
        </w:rPr>
        <w:t>·</w:t>
        <w:tab/>
        <w:t xml:space="preserve">A file to be restored into a directory for which you do not have access. Likewise, if you do not have write access to a file, you cannot restore over it. These conditions do not apply if you have restore right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sz w:val="28"/>
        </w:rPr>
        <w:t>Building Partial Tape and Backup Set Catalog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f a backup operation spans several tapes and you choose to restore a single backup set, you are prompted to insert the last tape to load the tape catalog information and receive a complete list of all the backup sets and their locations. However, if the last tape in such a family set is missing or damaged, you can force Backup to deal with the data on each remaining tape as if it were a single unit rather than a member of a family set. To do so, start Backup from the command prompt with the /missingtape parameter. However, this process will take additional ti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information about how to build catalogs from a partial tape set, see “Building Partial Tape and Backup Set Catalogs” in Backup Hel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Restoring Files from Third-Party Backup ProgramsAt times you might want to restore from a tape with files that were not backed up with the Windows NT Backup program. If the tape is in the Microsoft tape format (MTF), Windows NT Backup can read it. However, be aware that the tape might not have the full on-tape catalog (OTC) information that Windows NT Backup produces. Also, some older tape backup devices may not support creating full on-tape catalogs with the Windows NT Backup pro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Setting Restore Option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 xml:space="preserve">After selecting one or more tapes, backup sets, or files to restore, choose the Restore command from the Operations menu to open the Restore Information dialog box. The first section provides information about the backup sets on the loaded tape and indicates the number of tapes in that family set. For each backup set, you must specify the drive to which you want the information restor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You can also specify an alternate directory path to place a backup set’s files into a different directory instead of into the original one on the default drive. This might be done to compare them to the files on the disk. The Browse button at the end of the Alternate Path box can help you find the correct path. </w:t>
      </w:r>
    </w:p>
    <w:p>
      <w:pPr>
        <w:pStyle w:val="Normal"/>
        <w:rPr>
          <w:rFonts w:ascii="Times New Roman" w:hAnsi="Times New Roman" w:cs="Times New Roman"/>
        </w:rPr>
      </w:pPr>
      <w:r>
        <w:rPr>
          <w:rFonts w:cs="Times New Roman" w:ascii="Times New Roman" w:hAnsi="Times New Roman"/>
        </w:rPr>
        <w:t>To compare the contents of the restored files against the files on tape and log any exceptions, select the Verify After Restore check bo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select the Restore File Permissions check box, the system restores the permissions information along with the file if the files are being restored to an NTFS partition. Otherwise, the files inherit the permissions information of the directory into which they are restored.</w:t>
      </w:r>
    </w:p>
    <w:p>
      <w:pPr>
        <w:pStyle w:val="Normal"/>
        <w:rPr>
          <w:rFonts w:ascii="Times New Roman" w:hAnsi="Times New Roman" w:cs="Times New Roman"/>
        </w:rPr>
      </w:pPr>
      <w:r>
        <w:rPr>
          <w:rFonts w:cs="Times New Roman" w:ascii="Times New Roman" w:hAnsi="Times New Roman"/>
        </w:rPr>
        <w:t>To restore Registry files, select the Restore Local Registry check box. However, you will need to restart the computer for the restored information to take effect.</w:t>
      </w:r>
    </w:p>
    <w:p>
      <w:pPr>
        <w:pStyle w:val="Normal"/>
        <w:rPr>
          <w:rFonts w:ascii="Times New Roman" w:hAnsi="Times New Roman" w:cs="Times New Roman"/>
        </w:rPr>
      </w:pPr>
      <w:r>
        <w:rPr>
          <w:rFonts w:cs="Times New Roman" w:ascii="Times New Roman" w:hAnsi="Times New Roman"/>
        </w:rPr>
        <w:t xml:space="preserve">File permissions (or security settings), such as ownership or access permissions, can be restored only when the restored files were backed up from an NTFS volume and restored to an NTFS volume. However, you should restore file access permissions only if you are restoring files to computers in the same domain as that of the original owner’s account. For example, you could restore files to other computers in a domain if the original permissions on the files allowed access to a user account in that domai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ote  Do not restore file permissions in the following situation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t>
        <w:tab/>
        <w:t xml:space="preserve">If you are using the backup tape to transfer files to another computer outside the original domain. </w:t>
      </w:r>
    </w:p>
    <w:p>
      <w:pPr>
        <w:pStyle w:val="Normal"/>
        <w:ind w:left="720" w:hanging="720"/>
        <w:rPr>
          <w:rFonts w:ascii="Times New Roman" w:hAnsi="Times New Roman" w:cs="Times New Roman"/>
        </w:rPr>
      </w:pPr>
      <w:r>
        <w:rPr>
          <w:rFonts w:cs="Times New Roman" w:ascii="Times New Roman" w:hAnsi="Times New Roman"/>
        </w:rPr>
        <w:t>·</w:t>
        <w:tab/>
        <w:t>If you are restoring files to a computer that has not been completely restored following the corruption of the operating syste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Restoring the Local Registry</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Be aware of these steps before you try to restore the registry:</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w:t>
        <w:tab/>
        <w:t xml:space="preserve">After restoring the registry, you must restart your computer, which means you lose any configuration changes made since the last Registry backup. </w:t>
      </w:r>
    </w:p>
    <w:p>
      <w:pPr>
        <w:pStyle w:val="Normal"/>
        <w:ind w:left="720" w:hanging="720"/>
        <w:rPr>
          <w:rFonts w:ascii="Times New Roman" w:hAnsi="Times New Roman" w:cs="Times New Roman"/>
        </w:rPr>
      </w:pPr>
      <w:r>
        <w:rPr>
          <w:rFonts w:cs="Times New Roman" w:ascii="Times New Roman" w:hAnsi="Times New Roman"/>
        </w:rPr>
        <w:t>·</w:t>
        <w:tab/>
        <w:t xml:space="preserve">To restore a registry onto a new computer (if, for example, your hard drive breaks), you must first reinstall Windows NT on the new computer and then restore a full backup tape of your hard dri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or more information about the registry, see Appendix A, “Windows NT Registry,” or the Windows NT Resource Kit version 4.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Restoring File Security Settings</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Windows NT files may have permissions, ownership, and audit flags associated with them. Windows NT Backup preserves this information on files restored to NTFS partitions but not on files restored to FAT partitions. It is not possible to secure information on FAT file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hen you restore files to a new computer (a new hard drive), you do not have to restore security information. (The files inherit the permissions of the directory in which they are placed.) If the directory has no permissions, the file retains its previous permissions, including ownershi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rPr>
      </w:pPr>
      <w:r>
        <w:rPr>
          <w:rFonts w:cs="Times New Roman" w:ascii="Times New Roman" w:hAnsi="Times New Roman"/>
          <w:sz w:val="28"/>
        </w:rPr>
        <w:t>Backup Example</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rPr>
      </w:pPr>
      <w:r>
        <w:rPr>
          <w:rFonts w:cs="Times New Roman" w:ascii="Times New Roman" w:hAnsi="Times New Roman"/>
        </w:rPr>
        <w:t>The following example illustrates how to backup a small network comprised of clients running different operating system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z w:val="28"/>
        </w:rPr>
        <w:t>Setting Up a Backup Program for a Small Network</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uppose you need to back up a Windows NT Server computer and 20 client computers. The clients are a mix of computers running MS-DOS, Windows for Workgroups, Windows 95, and Windows NT. You plan to purchase one tape drive and controller card and use Windows NT Backu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You can work out a solution by following four steps:</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1.</w:t>
        <w:tab/>
        <w:t>Research and select a tape drive based on reliability, speed, capacity, cost, and Windows NT compatibility. The drive should support tape cartridges with more than enough space to back up your entire server.</w:t>
      </w:r>
    </w:p>
    <w:p>
      <w:pPr>
        <w:pStyle w:val="Normal"/>
        <w:ind w:left="720" w:hanging="720"/>
        <w:rPr>
          <w:rFonts w:ascii="Times New Roman" w:hAnsi="Times New Roman" w:cs="Times New Roman"/>
        </w:rPr>
      </w:pPr>
      <w:r>
        <w:rPr>
          <w:rFonts w:cs="Times New Roman" w:ascii="Times New Roman" w:hAnsi="Times New Roman"/>
        </w:rPr>
        <w:t>2.</w:t>
        <w:tab/>
        <w:t>Locate your tape drive at the server so that you can back up the server registry and so that server backups take place as quickly as possible. From the server, you can back up user files on remote computers running only Windows for Workgroups, Windows 95, and Windows NT.</w:t>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3.</w:t>
        <w:tab/>
        <w:t>Install the tape controller card in the server, and attach the tape drive. Be sure that the tape drive is turned on before powering up the server; otherwise, the SCSI tape driver will not be loaded properly.</w:t>
      </w:r>
    </w:p>
    <w:p>
      <w:pPr>
        <w:pStyle w:val="Normal"/>
        <w:ind w:left="720" w:hanging="720"/>
        <w:rPr>
          <w:rFonts w:ascii="Times New Roman" w:hAnsi="Times New Roman" w:cs="Times New Roman"/>
        </w:rPr>
      </w:pPr>
      <w:r>
        <w:rPr>
          <w:rFonts w:cs="Times New Roman" w:ascii="Times New Roman" w:hAnsi="Times New Roman"/>
        </w:rPr>
        <w:t>4.</w:t>
        <w:tab/>
        <w:t>Specify a tape alteration schedule that includes backing up computers running Windows for Workgroups, Windows 95, and Windows NT Workstation. To conserve tapes, back up client computers less frequently than your server and, space permitting, encourage users to copy extremely important files to the server at the end of the day. The following illustration shows a possible rotation schedul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ecause Windows NT Backup does not back up files on MS-DOS computers, consider reserving some space on the server where MS-DOS and Windows 3.1 users can copy important files. These files would be backed up during regular server backup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i/>
      <w:sz w:val="40"/>
      <w:u w:val="single"/>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sz w:val="4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0T20:50:00Z</dcterms:created>
  <dc:creator>Marcel de Kock</dc:creator>
  <dc:description/>
  <dc:language>en-US</dc:language>
  <cp:lastModifiedBy>Marcel de Kock</cp:lastModifiedBy>
  <dcterms:modified xsi:type="dcterms:W3CDTF">1997-07-20T20:51:00Z</dcterms:modified>
  <cp:revision>3</cp:revision>
  <dc:subject/>
  <dc:title>Welcome</dc:title>
</cp:coreProperties>
</file>