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rPr>
      </w:pPr>
      <w:r>
        <w:rPr>
          <w:rFonts w:eastAsia="Times New Roman" w:cs="Times New Roman"/>
          <w:b/>
          <w:bCs/>
        </w:rPr>
        <w:t>Home Server IP Publish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IP Publisher is really easy to use. It will connect your computer at home with the world outside so you can have your own server running at home. In this way you can easily update your pages, pictures and whatever you choose to publish on the Internet.</w:t>
      </w:r>
    </w:p>
    <w:p>
      <w:pPr>
        <w:pStyle w:val="Normal"/>
        <w:rPr>
          <w:rFonts w:ascii="Times New Roman" w:hAnsi="Times New Roman" w:eastAsia="Times New Roman" w:cs="Times New Roman"/>
        </w:rPr>
      </w:pPr>
      <w:r>
        <w:rPr>
          <w:rFonts w:eastAsia="Times New Roman" w:cs="Times New Roman"/>
        </w:rPr>
        <w:t>To be able to use it you have to have a Server Program installed in your computer and thar are a lot of the that is totally free.  You can use Microsoft Personal Webserver that comes with Windows 98, is easy to use and is free for you to 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thing you have to do is to:</w:t>
      </w:r>
    </w:p>
    <w:p>
      <w:pPr>
        <w:pStyle w:val="Normal"/>
        <w:rPr>
          <w:rFonts w:ascii="Times New Roman" w:hAnsi="Times New Roman" w:eastAsia="Times New Roman" w:cs="Times New Roman"/>
        </w:rPr>
      </w:pPr>
      <w:r>
        <w:rPr>
          <w:rFonts w:eastAsia="Times New Roman" w:cs="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Enter the name of you ISP (usually www.yourisp.com OR ftp.yourisp.com) in the Host field</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Enter your username you use to connect to the Internet</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Enter your password you use to connect to the Internet</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Enter your email address if you want it published</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Enter the folder name where you store your files at your ISP's computers (usually /yourusername/public_html )</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Click CONN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ogram now connects to your ISP and uploads the picture to your ISP's ser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egistered version allows you to have your own banner at the top of your published web page, PLUS you can add the latest META tags to your published page, META tags that are used by search engines and that might get your page in top position. We use the latest versions of META tags since search engines change their ways of indexing web pa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ve fun with your new ser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