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MACRO MANI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You may distribute unlimited copies of this program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form to any legal place unless I notify you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You may charge a copying/distribution fee as long as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xceed $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UST make it clear that users are NOT purcha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they must contact the author to legally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Camino, Developer               CIS: sta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5262                       AOL: sta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, SC  29224                  INTERNET: starmail@nstarsolution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(803) 699-54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