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dLog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aximus-Style Logoff Script for WildCat! 4.20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Automessage/Autopos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ing &amp; Design by Rudi Timmer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2013 by Rudi Timmermans, Wild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- Introduction -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here it is.  Yet ANOTHER logoff script for WildCat! 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 No, nothing really fancy about this program, just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is plain and straightforward both in us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ike the default logoff sequence Maximus BBS has out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it allows you to leave a comment to the Sys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off (Maximus just out and asks if you would like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).  Well, this script follows that example PLUS ad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eature:  the ability to change the automessage/auto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before being disconnected from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- Installation &amp; Configuration -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e program, replace your current logoff op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un a wcCODE Application" option and set the "Parameter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ull path and filename of the WildLog WCX file (WILDLOG.WC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create a file called WILDLOG.CFG in the directory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ed the MaxBye softwar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 --&gt; Conference # to place feedbac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 --&gt; Path to automessage/autopost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file is to be a STRAIGHT ASCII file an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 the same directory as the WILDLOG.W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LDLOG.CFG file that I use on my BBS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act m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novat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net: renovatorbbs.dyndns.org: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2:292/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rudi.timmerans@tsoh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