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UTL v6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WARRANTIES OF MERCHANTABILITY  AND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 EVENT SHALL THE  AUTHOR OR  ANY SUPPLIE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WHATSOEVER  INCLUDING  DIRECT, 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LOSS OF BUSINESS PROFITS OR SPECIAL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OR ANY SUPPLI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 ALLOW THE   EXCLUSION  OR  LIMIT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CONSEQUENTIAL   OR   INCIDENTAL  DAMAGE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 LIMITATION MAY NOT APPLY. PLEASE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GENCIES FOR  INFORMATION ABOUT ANY  APPLIED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,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and  its source are  hereby placed 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