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6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n also accept a file streamed into the pars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hatis2.dat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s from the file are concatenated and the valu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calculate nth perf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hough double precision calculat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^1023.9... to 1.0^102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p, and q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5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1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$  -  Work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for x greater than 7 display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 due to double precisio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 (break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Return middle p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1,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unction declaration itself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FN(1)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 (32,767 bytes)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for double precision is approx. 1d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d err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x) will display text for QB error from 1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WHATOU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verride the exponent output display for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ly. Specifying /Z on the command line als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-delimi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note: In XP certain new characters on the command lin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^ character causing Whatis to calculate 10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enclosed in quotes when access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2a: Added all remaining non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3a: Fixed maximum recursiv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4a: Repaired FN call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5a: Added Is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break check to Pr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6a: Added LCD() and GC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break checking during F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7a: Added ISEVEN() and ISODD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reak checking in imbedd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8a: Repaired retry at err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tores registers dur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9a: Fixed Left$/Mid$/Right$ display withou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Z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third order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a: Rewrote stdin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a: Added PR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Q numeric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2a: Improves output for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WHATO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3a: Fixes some single 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dual-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s time slicing in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4a: Fixes unwanted tokens after dual un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5a: Adds ERROR(x) simulated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6a: Adds command history to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