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v3.6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(x,y)  Computes trinar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(x,y)   Computes trinar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R(x,y)  Computes trinary 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-order boolean charts add the -1 bit to the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Since -1 does not exist as a bit yet,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of X and Y of -1, 0, 1, and do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