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comp diskette compare utility v1.1a PD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mpares diskette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diskette to be compared are: 1.2 MB, 1.44 MB, 2.8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insert source diskettes #1 am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will display byte values differing in hexidecimal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ead/track/sector/by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drives, the /1 switch compares only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pecific drive parameters can be specifi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  -  maximum track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  -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##  -  bytes per sector (128, 256, 512,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ride any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