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for TinyTIC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000 by Sean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IC is a trademark of Mike Dillon and Sean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Pos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post is a program to post a text file as netmail and echomail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ish or *.MSG style message area from command line. 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REXX scripts or batch files for system maintanance purpos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monthly echomail statistics, posting rules files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st is (C) by Codeland Australia and has been written by Colin W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r OS/2 only.  The last release of MPost befor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Post 1.10.  The exact license status of MPost is question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freeware as its source code is available.  I decid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land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9, I (Tobias Ernst) have done some modifications to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bugs had to be fixed, I added a way to add FTSC 0054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to the posted mails, and I ported the software to Unix, NT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n order to make the public profit from these changes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 one), I hereby release these modifications to the public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inaries for all relevant platf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ways be found at http://www.tichy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Post with 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very simple.  For the matter of demonstration,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nyTIC resides in d:\tinytic and MPost is in d:\mpost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 as normal.  Now, create a header text file and a footer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ll call HEADER.TXT and FOOTER.TXT.  You probably shoul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inytic, which would make the mo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up MPost and since tha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 won't cover it here.  For this document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set up a seperate configuration file for MPo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, simple batch file that you can use to call Tiny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 (this does assume that \tinytic and \mpost are in your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ESSAGE.TXT is the file that TinyTIC creates for its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actual filename can be set in TINY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NOUNCE.TXT is the complet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.txt+message.txt+footer.txt ann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POSTNTI is the Windows 95/98/NT executab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Post.  MPost also includes an OS/2 and Linux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-t line tells MPost which tex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-c line tells MPost to use a cert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more info about MPost, please se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nti -td:\tinytic\announce.txt -cfid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run Windows '95, so for the Linux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erent.  If you find a good way to use TinyTIC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Post, please contact me, Sean, via email and let me know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it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at's really it.  It's very simple to use TinyTIC with M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 takes a bit more to configure, so you'll need to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smaus@softhom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