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SY ROS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SY ROSS is a fast-paced card solitaire game in which you remo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grid in a pre-defined sequence. Very hard to 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win Extra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ETS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ETS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***** FUTUR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callers to USAG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ETS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ETSY        Location of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SY  BETSY.CFG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SY BETS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 message bases. The Message file (BETSY.MSG) will be resta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SY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SY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has its own High Score file and when High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on participating BBS', the name of the BBS on which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will be reset automatically and a winner will be determ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uses the 'HUB' and 'NODE' concept. The 'HUB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/controlling BBS to whom all the other BBS' ('NODE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transfer their score files. The 'HUB' then merges all sc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a merged 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\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ETS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ETSY ROS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http://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