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2000 by Al Lawrence &amp; Sunrise Doo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 is a Multinode adventure, strategy style doo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.  Users must travel through an Underwater World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st City of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ines are limited to 1  (10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rpedoes are limited to 1 (10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ays Rations are limited to 1 (3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Can NOT win the game. Game will reset about half way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mov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ATLANTIS is very simple.  Move the ATLANTxx.ZIP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irectory you plan to run ATLANTIS from and UNZIP ATLANTxx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S requires that you create a CFG for each node. The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ame you wish. The supplied ATLANTIS.CFG file can be modifi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                       Dropfile Path &amp;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DropFile 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0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Do not display messag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LANTIS Door game can be reset by the SYSOP, at ANY time.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use a tilde (~) at the "Your Choice (H=Help)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extra .DAT files get created once the game get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ers start playing.  In order for the game to operate to it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, the SEA-x.DAT files get copied for each new player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AT players personal Underwater World.  The files are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k, so this should not pose a hard drive problem at all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you can RESET ATLANTIS by running ATLANCFG.EXE agai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DO reset, the Underwater World is different!  It's a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M 1-4 on the standard IRQ's - COM1/COM3 = IRQ4 and COM2/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IRQ3. If you wish to use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name. Let's assume your Door is called FOO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COM1 and IRQ5. The command line passed to your Do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FOOBAR to use IRQ5 rather than the standard IRQ4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, you may use an environmental variab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o use the variable (following the example above), place a SET IRQ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 file used to bring up your BBS (you would ne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for each node). The command line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mbination with the use of the environmental variabl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ULTI-NODE SETUP section will allow you to use one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left a message on my board, not long ago, about a concep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ering a particular door. In a way, the user feels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ting something in return". As a Door author I have decid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into each of my Door programs. The concept replace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ell 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to contact the Sysop to find out if there is any further det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OPT-A-DOOR concept. Some Sysops give extra D/L time, onli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N NO EVENT SHALL ANYONE INVOLVED WITH THE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THIS PRODUCT BE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, ARISING OUT OF ANY USE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ation file, allows for the display of your BB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as well as the reduction of a delay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display along with the ability to change certai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ATLANTIS,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BBS Name) will require the doors to be re-registered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subject to change at any time.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always available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as they MUST match the way you entered them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ATLANTIS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our WEB site: 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should you have any problems, questions or suggestion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me a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