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R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Bob Swift, 1988-2003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signed to read an input nodelist file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Networks, Regions and/or Zones.  The extracted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list are stored in a 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or using this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_NET [-q] [-i] -s "srcfile" -d "destfile" &lt;net1&gt; [&lt;net2&gt;...&lt;net20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srcfile"    is the name of the nodelist fil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stfile"   is the name of the outpu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           operate in "quiet" mode (suppress screen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           optionally include all Zo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et..&gt;      are the numbers of the Net/Region/Zone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may include zone specifiers for Nets an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 program is presently set to handle 20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numbers may be preceded by a N, R or Z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xtract the entire Net, Region or Zon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: 123 N342 n2:201 r17 Z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and destination files may be specified with a ful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  If there are spaces in the name or path, the entry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sion of Zone lines is controlled in two ways and the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.  The first way is to use the optional '-i' parame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clude all Zone lines in the nodelist.  The other way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-specifier with the search criteria.  This will only inclu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lines which are specified in the search criteria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mand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_net -s nodelist.123 -d net-342.123 -i n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would include all Zone listings as well as all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t 342 in every zone where Net 342 appears.  If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_net -s nodelist.123 -d net-342.123 n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would not include any Zone listings but would includ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ies in Net 342 in every zone where Net 342 appea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is further mod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_net -s nodelist.123 -d net-342.123 n1: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would not include any Zone listings except Zone 1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ll of the entries for Net 342 in Zone 1.  Note tha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i' parameter will always result in the inclusion of all Z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display a VERY brief set of instructions if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arguments or if it encounters an error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the error codes return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No errors. 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Bad or missing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Unable to ope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Unable to ope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Problem writing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Problem closing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- Problem closin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- No extraction criteria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- Help screen (called with -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error is encountered, the program will exit immediate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roperly clos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have chosen to retain all rights to this program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realize that there is NO Warrantee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tested pretty thoroughly here befo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ho knows what bugs may be lurking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will not modify the code and releas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.  I welcome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specially when accompanied by code) but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 of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you find the program useful, I ask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to brighten somebody else's da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ly what, I will leave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distribute this program provided that you distrib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b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idoNet: 1:342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nternet: bswift@shaw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  88/11/08    First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   88/11/08    Correct a minor problem with file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ion of the output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   88/11/09    Finally corrected the null pointer and backu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good this time.  Someday I will lear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s properly &lt;grin&gt;.  Also cleaned up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handling section so that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sense and included comment line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to show what input file was use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arate each extracted Net/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    89/05/07    Modified command line inputs slight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action of entire Net, Region or Zon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, R or Z with the number.  Numbers enter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r will be matched to anything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act until the next occurence of a Host,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one statement.  Also echoed the search cri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1    91/12/28    Cleaned up comments i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2    93/09/12    Updated the FidoNet addres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   93/09/26    Added option to include all Zone entri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option of zone-specific Net an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es due to there being duplicate 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on numbers in different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   93/09/26    Cleaned up error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   93/11/14    Added date and time stamping in output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 of Tom Hall (NC3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    94/05/29    Now puts the correct CRC value i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0    03/03/07    Updated for Linux binaries.  Revi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.  Added -q (quie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