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*-Indented-Text-*- $Id: msgid.doc,v 5.1 2004/12/10 19:09:54 anray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N ^AMSGID  &lt;-&gt;  Internet Message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TN-Internet Gate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artin Ju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adiumstr. 18, D-51069 K�l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DO 2:2452/1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ternet mj@fido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$Revision: 5.1 $ of $Date: 2004/12/10 19:09:54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conversion between FIDO ^AMSGID/^A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net RFC mail/news Message-ID/References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 for a common handling of message ID pas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-Internet gate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: this work is not entirely mine. It includes sugg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erg Stattaus</w:t>
        <w:tab/>
        <w:t>mailto:Joerg_Stattaus@ac.maus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bi Rebmann</w:t>
        <w:tab/>
        <w:tab/>
        <w:t>mailto:albi@life.sub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 Holzt</w:t>
        <w:tab/>
        <w:t>mailto:Michael_Holzt@mhs.ftg.donut.ruh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tin Horneffer</w:t>
        <w:tab/>
        <w:t>mailto:Martin_Horneffer@ac2.maus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ann H. Addicks</w:t>
        <w:tab/>
        <w:t>mailto:J.H.ADDICKS@BLUEBOCS.donut.ruh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son Fesler</w:t>
        <w:tab/>
        <w:tab/>
        <w:t>mailto:jfesler@wmeonlin.sacbb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inn Sorensen</w:t>
        <w:tab/>
        <w:t>mailto:odinn@winboss.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FTN ^AMSGID Kludg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N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AMSGID: anything abcd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AMSGID: &lt;id@do.main&gt; abcd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RFC Message-ID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N w/o MSG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-ID: &lt;NOMSGID_mimeftnaddr_YYMMDD_HHMMSS_abcd1234@ftn.doma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N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-ID: &lt;MSGID_mimeanything_abcd1234@ftn.doma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-ID: &lt;id@do.ma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on-FIDONET FT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ateway *MUST* use fidonet.org for Message-IDs origina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ndard FIDONET zones 1-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for non-FIDONET zones, a gateway may use a more approp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domain. Of course, it is essential that multiple gat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ne FTN zone/domain use the SAME Internet domain for 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-ID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there may be different Internet domains for the s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(From header), but for Message-IDs a unique Intern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gated FTN zone/domain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nverting FTN ^AMSGID to RFC Message-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^AREPLY works the same way, using References for ne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-Reply-To fo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. FIDO messages without ^AMSG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FIDO messages do not contain a unique ^AMSGID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ecessary to generate a Message-ID which is the sam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eways. (Otherwise dupes on the Internet side cannot be detec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posed method works as follows: for each message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ID the `id' part of Message-ID is composed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MSGID_", the FTN sender address Z:N/F.P translat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ME-style quoted printable as in 3.3, the string "_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of the message "YYMMDD_HHMMSS" (year month day,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 second), the string "_", and a CRC32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enation of the FIDO headers From, To, and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The FTN sender address is taken from the orig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EchoMail) or the message header + ^AFMPT/TO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NetMail). A node address must include the `.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The date is taken from the date field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The CRC value is computed using the same polynom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hod as specified in section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`do.main' part is the Internet domain appropiat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N (fidonet.org for FIDONET zone 1-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-Message    From:    Martin Junius @ FIDO 2:242/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:      Test User     @ FIDO 2:242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ject: Nur ei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e:    06 Dec 92  22: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-ID: &lt;NOMSGID_2=3A242=2F6.1_921206_222200_08cfe072@fidonet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-Message    From:    Martin Junius @ FIDO 2:2452/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:      Test User     @ FIDO 2:2452/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ject: Nur ei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e:    05 Jan 95  11:23: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-ID: &lt;NOMSGID_2=3A2452=2F110.0_950105_112332_08cfe072@fidonet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cfe072 = CRC32("Martin Junius" + "Test User" + "Nur ein Tes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: message with the same date and subject, e.g.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s or split mails, will get the same Message-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 be trashed by the news dupe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 FTN MSGID with Interne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MSGID: &lt;id@do.main&gt; abcd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-ID: &lt;id@do.ma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origin address part of MSGID is a valid RFC Message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&lt;*@*&gt;', then it is directly used for the RFC Message-I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&lt;id@do.main&gt;' is quoted according to the FTS-0009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..."), these quotes must be removed and double quotes (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d to a singl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. Generic MSGID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cedure may be used for all FIDO-style and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MSGID: anything abcd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-ID: &lt;MSGID_mimeanything_abcd1234@ftn.doma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anything' is converted to `mimeanything'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les (see also the Q encoding specified in RFC152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` ' (space) is converted to `_' (unders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ny character not allowed in RFC822 atoms (but not `.'), `/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=' and `_' (meaning control chars &lt; 0x20, ()&lt;&gt;@,;:\"[]/=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chars &gt;= 0x7f) are converted to a MIME-style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able `=XX' where XX is the hex ASCII charac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upper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ll other characters are left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ftn.domain' must be the appropiate Intern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idonet.org for FIDONET zone 1-6). If `anything'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ed with "...", these quotes and any quot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are kept as `=2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AMSGID: 2:2452/110.1@FIDONet abcd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-ID: &lt;MSGID_2=3A2452=2F110.1=40FIDONet_abcd1234@fidonet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AMSGID: 242:1000/1.1 abcd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-ID: &lt;MSGID_242=3A1000=2F1.1_abcd1234@fido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^MSGID: "some "" junk" abcd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ssage-ID: &lt;MSGID_=22some_=22=22_junk=22_abcd1234@fidonet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FC Message-ID to FTN MSGID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. "NOMSGID" Message-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Message-ID starting with &lt;NOMSGID...@...&gt; is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an FTN ^AMSGID or ^AREP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. "Normal" Message-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-ID: &lt;id@do.ma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MSGID: &lt;id@do.main&gt; abcd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FC Message-IDs are converted by putting the enti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origin address part of FTN MSGID.  The `abcd1234'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s a checksum computed for the concate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-ID string and the FTN area name (upper case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cd1234 = CRC32("&lt;id@do.main&gt;" + "AREA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etMail the hex number is just the checksum comp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-I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cd1234 = CRC32("&lt;id@domain&gt;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Message-ID contains the characters ` ' (space) or `"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`&lt;id@domain&gt;' string must be quoted using "..."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TS-0009. Any `"' within this string must b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ting the area name into the CRC32 value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MSGIDs for different areas, preventing nopes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N tosser does dupe checking on a global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-ID: &lt;1991Aug9.034239.10837@bisun.nbg.sub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N Area: DE.COMM.GAT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AMSGID: &lt;1991Aug9.034239.10837@bisun.nbg.sub.org&gt; 9dc743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-ID: &lt;IBNTXSD@methan.chemie.fu-berlin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N Area: GATEWAYS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AMSGID: &lt;IBNTXSD@methan.chemie.fu-berlin.de&gt; 22f000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-ID: &lt;junk" id "@illeg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N Area: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AMSGID: "&lt;junk"" id ""@illegal&gt;" 22a75d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. Converted FTN Message-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-ID: &lt;MSGID-mimeanything_abcd1234@ftn.doma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MSGID: anything abcd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ing the rules of 3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`_' is converted to ` ' (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`=XX' is converted to the character with hex code 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-ID: &lt;MSGID_2=3A2452=2F110.99_fedcba98@fidonet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AMSGID: 2:2452/110.99 fedcba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plit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limitation of some FTN programs,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 messages larger than 16K (to be on the safe side, 13-14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asonable value for the max. size of the message _body_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ing to FT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event messages from vanishing in the bit bucket, the ^AMSG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different for the split parts. Due to the brain da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FTN dupe checkers it's also necessary to modify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posed technique is to increment the `abcd1234' hex nu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for subsequent messages, i.e. the value computed as ab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1, +1 for part 2, +2 for part 3, and so on. The hex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AREPLY is 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ject of part 1 is unmodified, for subsequent part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is prepended to the subject, string "nn: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dicate the splitting, a ^ASPLIT kludge according to FSC-0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before the first line of the message body p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ASPLIT: date      time     @net/node    nnnnn pp/xx 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ASPLIT: 30 Mar 90 11:12:34 @494/4       123   02/03 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exactly one empty line after the message body part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---" tear line or the first ^AVi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: This is a 3 par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-ID: &lt;IBNTXSD@methan.chemie.fu-berlin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N Area: GATEWAYS.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: This is a 3 par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MSGID: &lt;IBNTXSD@methan.chemie.fu-berlin.de&gt; 22f000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SPLIT: 30 Mar 90 11:12:34 @494/4       00000 01/03 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: 02: This is a 3 par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MSGID: &lt;IBNTXSD@methan.chemie.fu-berlin.de&gt; 22f000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SPLIT: 30 Mar 90 11:12:34 @494/4       00000 02/03 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: 03: This is a 3 par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MSGID: &lt;IBNTXSD@methan.chemie.fu-berlin.de&gt; 22f000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SPLIT: 30 Mar 90 11:12:34 @494/4       00000 03/03 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mputing CRC32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C32 value is computed using th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^32+X^26+X^23+X^22+X^16+X^12+X^11+X^10+X^8+X^7+X^5+X^4+X^2+X^1+X^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art value of 0xffffffff and XORing the result with 0x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ame as in ZModem and ZIP). The resulting value is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8 digit hex number with lower case letters [a-f]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