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@uniol.uucp:feivel!fix!kai@incom.rhein-main.de Thu Dec  2 05:46:3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@uniol.uucp:feivel!fix!kai@incom.rhein-ma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ungate.fido.de (4.1/mj-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024; Thu, 2 Dec 93 05:46:2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fv.rwth-aachen.de (4.1/dfvr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543; Thu, 2 Dec 93 02:11:17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nihd by subnet.sub.net with UUCP id &lt;2070-2&gt;; Thu, 2 Dec 1993 02:05:2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rtcom0 by rnihd.rni.sub.or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m0p532C-000FRrC; Thu, 2 Dec 93 01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rtcom0.north.de (SMail-2.5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763; 1 Dec 93 00:20:13 MEZ (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rbi.informatik.uni-oldenburg.de (smail3.1.18 + x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e, 30 Nov 93 23:1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ki1.chemie.fu-berlin.de (Smail3.1.2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mail.rhein-main.de (193.141.47.242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&lt;m0p4dD1-0000YZC&gt;; Tue, 30 Nov 93 23:06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odb.rhein-main.de by mail.rhein-main.de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8) id m0p4c8v-0001cUC; Tue, 30 Nov 93 22:57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.rhein-main.de by odb.rhein-main.de with cb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22) id m0p4dAF-0000URC; Tue, 30 Nov 93 23:03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incom.rhein-main.de (/\==/\ Smail3.1.25.1 #25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m0p4aNG-0000o4C@incom.rhein-main.de&gt;; Tue, 30 Nov 93 20:04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fix by feivel.kmk.rhein-main.de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30 Nov 1993 13:08:59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ix.kmk.rhein-main.de (Smail3.1.28.1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0p4TdY-0003Y2C; Tue, 30 Nov 93 12:52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p4TdY-0003Y2C@fix.kmk.rhein-ma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i@fix.kmk.rhein-main.de (Kai Kretsc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ail Anbindung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gate-users@gondor.gun.de (fgat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  <w:tab/>
        <w:t>Tue, 30 Nov 1993 12:52:55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j@sungate.fido.de (Martin Ju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gp-Keyid: 1024/DCB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gp-Fingerprint: 07 F0 BF 7A 57 55 FE B4  09 C5 A5 0E D0 44 E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4 PL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: 298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Ga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 mal mit meinem   SMail herumgespielt.  Dabei  habe 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ndung an FidoGate etwas anders geloest, wie in den Readme's von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ird. Die relevanten Ausz�ge der  diversen Files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ufgelistet. Zu meinem System aber noch ein paar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eine lokale Subdomain  ".kmk.rhein-main.de"   und ga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lokale Fido-Nodes u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nix-Rechner hei�t "fix.kmk.rhein-main.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Fido-Unterdomain ".fido.kmk.rhein-main.de"  wird  definier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Partner           zu     meinem        Unixsystem          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ivel.fido.kmk.rhein-main.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Fido aus gesehen generiert ein virtueller Point 2 die Nach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lt bei mir noch der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.kmk.rhein-main.de = p2.feivel.fido.kmk.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be  ich  mit Hilfe eines lokalen  Nameservers  gel�st,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fach z.B. in /etc/host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 benutzt den router "forces" f�r lokal erzwungene Routing-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isch definiert   werden. Daf�r wird  mit dem Pathalias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allen ".fido.kmk.rhein-main.de"   gesucht. Die Transport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Erfolgsfall �ber eine Tabelle nach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inde das  ganze nutzt die F�higkeiten von  SMail besser, 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�ber das  Shellscript "match_fido.sh".  Ich  denke mal 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ffektiver sein,(?) da nur in Tabellen nachgesehen werden mu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st ein Script jedesmal 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Verbesserungen sind willkommen, es kann aber auch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s der Readme's �bernommen  werden. Dann allerdings lie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inen Domains, sondern mit etwas fiktiv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[routers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athalias,             # router to search 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,</w:t>
        <w:tab/>
        <w:tab/>
        <w:tab/>
        <w:tab/>
        <w:t># Auf jeden Fall benutzen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= table;                 # transports ar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maps/force.path,         # file containing force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 = lsearch,                # use the line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= kmk.rhein-main.de,     # strip trailing domain befor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pen                          # close when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[maps/force.path]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do           p2.feivel.fido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zyxel          p2.feivel.fido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rnet         p2.feivel.fido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[methods/table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.feivel.fido                          fido            #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[transporst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from, return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= pi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=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= "/usr/local/lib/fidonet/rfc2fido -v $input_add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Das erste mal  Abschicken kann  u.U. eine  leere Mail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Kretsch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  FidoNet:  2:248/312, 21:100/5729, 16:100/6006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  Internet: kai@fix.kmk.rhein-main.de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  FAX/BBS:  +49-6172-305379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