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30 Aug 1994 22:59:15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tin Seine &lt;martin@erde.gu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GATE-Point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habe ich mir doch letzte Nacht glatt mein Mailsystem zerschos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lten Mails und Archive weg. Zum Glueck ist die Adressdatei noch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Startet niemals 'pine', wenn su noch in der Session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ueck zum T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mail-Konfiguration gefaellt mir gar nicht. Speziell wenn man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ht, dass das ja fuer neue User sein soll (ach ja: HOWTO waere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ser als FAQ, oder?). Es sollte schon herauskommen, wenn man nu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namen oder rechnername.uucp verwendet, dieser in der World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ostname-Zeile enthaelt sehr viele Redunda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sie sollte auch nur sinnvolle Moeglichkeiten beinhalten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en Rechnernamen ohne Domain nur in Ausnahmefaellen ode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map-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usr/lib/smail/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s=erde.GUN.de:p100.f413.n2448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ble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ar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jetzt schon etwas laenger her, dass ich das konfiguriert habe,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s mir etwas spanisch, aber es laeuf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un zu den Sachen, wo ich immer noch dran f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routers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marthost-Eintrag sollte am Ende kommen, da die Router sukzessiv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nach unten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Eintraege sehen jetzt etwas wild aus, und entsprechen auch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Vorstellung, deswegen poste ich sie mal nicht voll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s sollte besser schon ein uuname-Router angegeben sein, denn 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flexibel und solange keine UUCP-Hosts definiert sind auch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s erspart Fragen, falls UUCP install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aere der Einsatz eines queryprogram-drivers sehr ueberlegenswert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peziell in Kombination mit mehreren Gate-Netzen gut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r mal als router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driver=query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local/lib/fidonet/checknode ${lc:host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path, read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koennte ein entsprechendes Script (das ja auch im idealen Pfad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)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donet.org)   echo "p0.f1.n2.z3.fidonet.org fido"; exit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ernet)    echo "p4.f5.n6.z7.fidonet.org gernet"; exit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Name des naechsten Hops (read_path) und das zu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-Verfahren (read_transport) durch Leerzeich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tranports aber spa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aechster router-Eintrag der obligatorische uu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ame: transport=uux, driver=uu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=erde.GUN.de, required=erde.GU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domain und required muessen angepasst werden. Durch require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gestellt, dass z.B. 'ne Mail an 'test' nicht durch die UUCP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gematcht wird. An die UUCP-Node 'test' geht's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.erde.GUN.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pathalias habe ich auch drin, aber der ist mit Vorsicht zu gen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 bin ich noch in der experimentelle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r kommt der smarthost und der uebernimmt alle Mails, die b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gematcht wurden. Bei mir ist's ein smtp-Pfad, aber fu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llte es in etwa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_host: transport=fido, driver=smart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p0.f1.n2.z3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braucht's diese Path-Files nicht mehr. Alles, was nicht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n Router abgewickelt wird, geht per fido zu 3:2/1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gut. Ab zu den Transports. Ich habe hier ein Standard-Transports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die meisten Wuensche abdeckt und nur minimal ediert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fuer einen Point duerfte das zu maechtig sein, daher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 (hmm, naeheres hinsehen sagt mir, dass vieles dar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rreich ist und daher vollstaendig. Der Fido-Teil ist am Ende :-)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(#)samples/generic/transports    2.00 8/29/94 22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fines the configuration of the transport sub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d into the smail binary.  By modifying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/EDITME, src/config.h or src/default.c the actu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can be changed.  Thus, this should be match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gainst thes files before assuming this is complete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un-time transports file is created, then its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lement or replace the compiled-in transport entri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ry to use of the routers and directors file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opy and localize this file in order to add new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ANT FOR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mtp, uucp_zone_smtp, inet_zone_smtp, and local_smtp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configured to use the DNS for finding MX and A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ost was not resolved by the bind version of the inet_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uter.  To configure this, uncomment the use_bin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rious tcpsmtp-based trans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ANT FOR SCO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ent SCO UNIX systems use the MMDF file forma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smail generate this format, then comment out the unix_from_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first suffix lines, in the "local" and "file" tran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ncomment all lines that are commented with "MMDF mailbox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ANT FOR SYSTEM V RELEASE 4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R4 mailx expects to find Content-Length header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.  If such a header is not found (or if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lies an incorrect Content-Length header), then mailx ma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 mailbox file into messages at inappropriate boundar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a Content-Length field to messages appended to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, and sent to shell-command or file addresses, uncom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s that are indicated with "SVR4 mailbox forma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so ensure that you have a "Content-Type" field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 type to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will likely also wish to uncomment unix_from_h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, pipe, and file transports, since prepending &gt;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ing with From is not necessary with this the SVR4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.  You can also comment out the suffix="\n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, and file transports, since a blank lin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tween messages for the SVR4 mailbo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ANT FOR USE WITH HoneyDanB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tems with HoneyDanBer UUCP (for example, System V Releas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invoke uux with -a$sender -g$grade to cause UUCP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mailed to the message sender, and to alter UUCP queu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ed on Precedence header fields.  For SVR4,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to your /etc/uucp/Grad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9   9   Any User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   A   Any User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   C   Any User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   a   Any User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   n   Any User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because the SVR4 HDB UUCP uses long message g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uux command line, which are not supported by S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NDLING TRANSIENT UUCP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y systems seem to get failures from uux from time to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ess this is load related.  Smail normally returns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such situations.  However, generating a bounc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noying if the failures are truly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nly way to handle this, if you encounter this often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that your UUCP configuration doesn't have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your smail configuration (which implies that uux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il for configuration-related errors).  Then,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er_child_errors attribute in the various uux-base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in this file.  This will cause smail to retry (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) any failures encountered by executing u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- deliver mail to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, smail will append directly to user mail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ANT FOR SYSTEM V AND SC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 out the mode=0600 line below, and uncomment the mode=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, to get the correct mailbox file permiss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driver=appendfile,      # append mess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path,            # include a Return-Path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_from_hack,         # insert &gt; before From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comment out the abov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MMDF mailbox form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use with the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VR4 mailbox format: uncomment the below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move_header="Content-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ppend_header="${if !header:Content-Type :Content-Type: text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ppend_header="Content-Length: $body_si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;              # use local form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/var/spool/mail/${lc:user}, # location of mailb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ile=/usr/mail/${lc:user},  # use this location fo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=mail,         # group to own file fo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0600,          # For BSD: only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ead and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ode=0660,          # under System V, group mail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use this for SCO UNIX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="\n",            # append an extr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comment out the abov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MMDF mailbox form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use with the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ify_comsat,          # notify comsat daemon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ffix="\1\1\1\1\n",        # MMDF mail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efix="\1\1\1\1\n",        # MMDF mail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- an alternate local transport that calls on /bin/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systems have special local conventions for mail delive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mail does not understand.  Such conventions may includ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headers, or may include particular locking conven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systems, smail can use a system-provided program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r mailbox files.  On most systems, the /bin/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mail delivery according to local conven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mail will often require that /bin/mail be replace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lls out to smail to perform delivery.  By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iginal /bin/mail program should be saved to /bin/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may be necessary to modify this entry to operat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wish to use this alternate local ent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 out the regular local transport entry, and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: driver=pipe,            # call out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turn_path,            # include a Return-Path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ocal,              # use local form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rom,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max_addrs;         # give multiple addresses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md="/bin/lmail $($user$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ipe - deliver mail to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used implicitly when smail encounters address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vertical bar character, such as "|/usr/lib/news/recnews talk.bizar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tical bar is removed from the address before being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:   driver=pipe,            # pipe message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path,            # include a Return-Path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_from_hack,         # insert &gt; before From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comment out the abov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use with the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VR4 mailbox format: uncomment the below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move_header="Content-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ppend_header="${if !header:Content-Type :Content-Type: text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ppend_header="Content-Length: $body_si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;              # use local form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bin/sh -c $user", # send address to the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_env,         # environment info from paren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user,           # use user-id associated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status,          # ignore a non-zero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write_errors,        # ignore write errors, i.e.,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sk=0022,         # umask for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g_output,            # do not log 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- deliver mail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used implicitly when smail encounters address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lash or squiggle character, such as "/usr/info/list_messag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haps "~/Mail/in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driver=appen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path,            # include a Return-Path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_from_hack,         # insert &gt; before From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comment out the abov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MMDF mailbox form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use with the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VR4 mailbox format: uncomment the below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move_header="Content-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ppend_header="${if !header:Content-Type :Content-Type: text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ppend_header="Content-Length: $body_si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;              # use local form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$user,         # file is taken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_as_user,         # use user-id associated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_user,            # expand ~ and $ with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="\n",            # append an extr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comment out the abov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MMDF mailbox form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use with the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0644,          # you may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mode, depending up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conventions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ffix="\1\1\1\1\n",        # MMDF mail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efix="\1\1\1\1\n",        # MMDF mail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ux - deliver to the rmail program on a remote UUC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:    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              # use UUCP-style address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addrs=5,            # at most 5 addresses p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x_addrs=1,            # use this if some of you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can't handle multip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given to their rmail.  You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alternately,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a uux_one_addr trans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chars=200;          # at most 200 chars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-r flag prevents immediate delivery,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$user variable prevent special interpretation by u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-r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r -a$sender -g$grade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mand - deliver to a remote rmail program, poll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: 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              # use UUCP-style address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addrs=5,            # at most 5 addresses p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x_addrs=1,            # use this if some of you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can't handle multip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given to their rmail.  You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alternately,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a demand_one_addr trans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chars=200;          # at most 200 chars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 no -r flag, try to contact remote si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a$sender -g$grade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usmtp - deliver to the rsmtp program on a remote UUC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smtp program is assumed to to take batched SMT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mtp: 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              # use !-style addresses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mtp,              # send batched SM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ly -r to prevent immedate delivery, the recipi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re stored in the data sent to the standard input of r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-r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r -a$sender -g$grade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mand_uusmtp - deliver to a remote rsmtp program, poll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_uu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              # use !-style addresses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mtp,              # send batched SM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 no -r flag, try to contact remote si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a$sender -g$grade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et_uusmtp, inet_demand_uusmtp - batched SMTP conforming to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transports specify that transmitted addresses will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MTP specification.  If a route is needed to deli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 host, then route-addr addresses (@host1,@host2:user@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.  This violates recommendations of RFC1123, bu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generally required in networks where RFC1123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_uu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,               # use route-addr addresses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mtp,              # send batched SM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ly -r to prevent immedate delivery, the recipi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re stored in the data sent to the standard input of r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-r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r -a$sender -g$grade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_demand_uu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,               # use route-addr addresses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mtp,              # send batched SM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 no -r flag, try to contact remote si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a$sender -g$grade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mtp - deliver using SMTP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elow four drivers are configured in only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SD socket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to a remote host using TCP/IP and initiate an SMTP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deliver the message.  The smtp transport is included only if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in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uucp attribute can be specified for transfers within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.  The inet attribute must be specified for transf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is hardly optimal, a backend should exist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ultiple messages p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: It may be necessary to restrict max_addrs to 100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ower limit SMTP requires an implementation to hand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  driver=tcp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,               # if UUCP_ZON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ucp,              # if UUCP_ZON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_timeout=5m,       # timeout for sh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timeout=2h,        # timeout for longer SMT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=smtp,           # connect to this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ternet use: uncomment the below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_bind,           # resolve MX and multiple 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names,           # use standard doma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no_connect,       # try again if the name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local_mx_okay,         # fail an MX to the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_zone_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tcp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              # use !-style addresses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_timeout=5m,       # timeout for sh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timeout=2h,        # timeout for longer SMT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=smtp,           # connect to this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ternet use: uncomment the below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_bind,           # resolve MX and multiple 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names,           # use standard doma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no_connect,       # try again if the name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local_mx_okay,         # fail an MX to the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_zone_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tcp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,               # use route-addr addresses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_timeout=5m,       # timeout for sh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timeout=2h,        # timeout for longer SMT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=smtp,           # connect to this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ternet use: uncomment the below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_bind,           # resolve MX and multiple 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names,           # use standard doma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no_connect,       # try again if the name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local_mx_okay,         # fail an MX to the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tcp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_xform,            # transfer using loc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_timeout=5m,       # timeout for sh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timeout=2h,        # timeout for longer SMT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=smtp,           # connect to this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ternet use: uncomment the below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_bind,           # resolve MX and multiple 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names,           # use standard doma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no_connect,       # try again if the name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local_mx_okay,         # fail an MX to the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_* - local forms for all of the remote transpor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format transports are useful when transferring mail mes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coordinated networks that all run Smail3.1.  W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 is enabled for a transport that delivers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machine, any local addresses in the header or enve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 are left as local-format addresses, and the sende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a local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nvention for message tranfers allows local networ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dden by the common mail users and by users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.  Messages transferred to remote nodes in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as though they originated on the receiving nod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eventually leave the network (and are thus deli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port that does not have the local attribute se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formed into remote-format messages, with qualified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ll local-forma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an be very convenient for networks that have a cent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 that handles all mailing lists and forwar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, and where user names are kept coordina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u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_xform,            # transfer using local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              # use uucp-conforma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addrs=5,            # at most 5 addresses p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chars=200;          # at most 200 chars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-r flag prevents immediate delivery,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$user variable prevent special interpretation by u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-r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r -a$sender -g$grade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de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_xform,            # transfer using loc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              # use uucp-conforma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              # supply a From_ enve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addrs=5,            # at most 5 addresses p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chars=200;          # at most 200 chars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 no -r flag, try to contact remote si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a$sender -g$grade $host!rmail $(($user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uu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_xform,            # transfer using loc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mtp,              # send batched SM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ly -r to prevent immedate delivery, the recipi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re stored in the data sent to the standard input of r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-r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r -a$sender -g$grade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DB UUCP users should comment out the first cmd= l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demand_uu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_xform,            # transfer using loc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mtp,              # send batched SM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_addrs, -max_chars;     # no limit on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 no -r flag, try to contact remote si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="/usr/bin/uux - -a$sender -g$grade $host!rsm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,         # have uucp logs conta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output,         # save error output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er_child_errors,     # retry if uux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DO-Transports vi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from, return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var/local/lib/fidonet/rfc2ftn -w $ADD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gate:   from, return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var/local/lib/fidonet/rfc2ftn -w $u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do: from, received, return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="/usr/bin/uux - -r -g$grade flyer!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(${strip:user})$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Das faellt mir erstmal zum smail-Teil ein. (ach ja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do-Transport dient zum Transitrouting via Internet, um von Class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s zu erreichen .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och Fragen sind: Bitte sehr, ich warte immer auf Mails ;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eine                                       martin@erde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tin.Seine@FernUni-Ha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