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Indented-Text-*- $Id: msgid.doc,v 1.1.1.1 2003/11/05 00:45:51 rusfidogat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 ^AMSGID  &lt;-&gt;  Internet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N-Interne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tin Ju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diumstr. 18, D-51069 K�l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 2:2452/1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net mj@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Revision: 1.1.1.1 $ of $Date: 2003/11/05 00:45:5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version between FIDO ^AMSGID/^A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et RFC mail/news Message-ID/Referenc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a common handling of message ID pa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Internet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 this work is not entirely mine. It includes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g Stattaus</w:t>
        <w:tab/>
        <w:t>mailto:Joerg_Stattaus@ac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i Rebmann</w:t>
        <w:tab/>
        <w:tab/>
        <w:t>mailto:albi@life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olzt</w:t>
        <w:tab/>
        <w:t>mailto:Michael_Holzt@mhs.ftg.donut.ru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Horneffer</w:t>
        <w:tab/>
        <w:t>mailto:Martin_Horneffer@ac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n H. Addicks</w:t>
        <w:tab/>
        <w:t>mailto:J.H.ADDICKS@BLUEBOCS.donut.ru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Fesler</w:t>
        <w:tab/>
        <w:tab/>
        <w:t>mailto: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nn Sorensen</w:t>
        <w:tab/>
        <w:t>mailto:odinn@winboss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FTN ^AMSGID Klud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RFC Message-I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w/o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NOMSGID_mimeftnaddr_YYMMDD_HHMMSS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n-FIDONET F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teway *MUST* use fidonet.org for Message-IDs 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FIDONET zones 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or non-FIDONET zones, a gateway may use a mor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main. Of course, it is essential that multipl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 FTN zone/domain use the SAME Internet domain for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-I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re may be different Internet domains for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(From header), but for Message-IDs a uniqu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ated FTN zone/domai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 FTN ^AMSGID to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^AREPLY works the same way, using References for ne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Reply-To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FIDO messages without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DO messages do not contain a unique ^AMSGI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generate a Message-ID which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s. (Otherwise dupes on the Internet side cannot be det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osed method works as follows: for each messag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 the `id' part of Message-ID is compose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MSGID_", the FTN sender address Z:N/F.P transla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-style quoted printable as in 3.3, the string "_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the message "YYMMDD_HHMMSS" (year month day,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second), the string "_", and a CRC32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the FIDO headers From, To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FTN sender address is taken from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choMail) or the message header + ^AFMPT/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etMail). A node address must include the `.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date is taken from the date fiel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RC value is computed using the same polynom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as specifi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do.main' part is the Internet domain appropi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(fidonet.org for FIDONET zone 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2/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6 Dec 92  22: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2=2F6.1_921206_222200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5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52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5 Jan 95  11:23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52=2F110.0_950105_112332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cfe072 = CRC32("Martin Junius" + "Test User" + "Nur ein 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message with the same date and subject, e.g.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 or split mails, will get the same Message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be trashed by the news dup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FTN MSGID with Inter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rigin address part of MSGID is a valid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*@*&gt;', then it is directly used for the RFC Message-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id@do.main&gt;' is quoted according to the FTS-0009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..."), these quotes must be removed and double quotes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o a sing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Generic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may be used for all FIDO-style and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nything' is converted to `mimeanything'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(see also the Q encoding specified in RFC152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` ' (space) is converted to `_'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character not allowed in RFC822 atoms (but not `.'), `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=' and `_' (meaning control chars &lt; 0x20, ()&lt;&gt;@,;:\"[]/=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hars &gt;= 0x7f) are converted to a MIME-sty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able `=XX' where XX is the hex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other characters ar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tn.domain' must be the appropiat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donet.org for FIDONET zone 1-6). If `anything'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with "...", these quotes and any quo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re kept as `=2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1@FIDONet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=3A2452=2F110.1=40FIDONet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42:1000/1.1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42=3A1000=2F1.1_abcd1234@fido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MSGID: "some "" junk"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-ID: &lt;MSGID_=22some_=22=22_junk=22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FC Message-ID to FTN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"NOMSGID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-ID starting with &lt;NOMSGID...@...&gt; is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an FTN ^AMSGID or ^A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"Normal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C Message-IDs are converted by putting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origin address part of FTN MSGID.  The `abcd1234'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a checksum computed for the concate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string and the FTN area name (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.main&gt;" + "ARE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tMail the hex number is just the checksum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main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-ID contains the characters ` ' (space) or `"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&lt;id@domain&gt;' string must be quoted using "..."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TS-0009. Any `"' within this string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area name into the CRC32 valu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SGIDs for different areas, preventing nop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tosser does dupe checking on a glob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1991Aug9.034239.10837@bisun.nbg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DE.COMM.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1991Aug9.034239.10837@bisun.nbg.sub.org&gt; 9dc743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junk" id "@illeg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"&lt;junk"" id ""@illegal&gt;" 22a75d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Converted FTN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-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ing the rules of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`_' is converted to `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`=XX' is converted to the character with hex code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=3A2452=2F110.99_fedcba98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99 fedcba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li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imitation of some FTN programs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messages larger than 16K (to be on the safe side, 13-14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sonable value for the max. size of the message _body_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to 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messages from vanishing in the bit bucket, the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ifferent for the split parts. Due to the brain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TN dupe checkers it's also necessary to modify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osed technique is to increment the `abcd1234' hex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or subsequent messages, i.e. the value computed a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, +1 for part 2, +2 for part 3, and so on. The hex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REPLY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of part 1 is unmodified, for subsequent part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prepended to the subject, string "nn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splitting, a ^ASPLIT kludge according to FSC-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efore the first line of the message body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date      time     @net/node    nnnnn pp/xx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30 Mar 90 11:12:34 @494/4       123  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exactly one empty line after the message body par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-" tear line or the first ^AVi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1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2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3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3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uting CRC32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32 value is computed using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^32+X^26+X^23+X^22+X^16+X^12+X^11+X^10+X^8+X^7+X^5+X^4+X^2+X^1+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 value of 0xffffffff and XORing the result with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as in ZModem and ZIP). The resulting value is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 digit hex number with lower case letters [a-f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