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ter file documentation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_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 KTSecreta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vB                                                     v1.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escribes  the  usage  of  so  called  filter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   The  installation  of  PKTSec  itself  is  docume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s to the prior  version 1.30  are marked with a |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complete list of changed can be found in PKTHI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eneral information on fil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eneral parameters in a fil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END_LOG - sending the logfile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ND_STAT - sending so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MARK_COPY - marking copies to prevent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eneral explanation - what is &lt;descriptio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nfiguring the "real" filter: Definition of criter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RIT_NAME - Naming the current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REA - Specifying the areas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. AN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. 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ACTION - What shall happen if the message is fil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. ADD_KLUDGE &lt;klud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. ADD_PATH &lt;2D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. ADD_SEENBY &lt;2D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. CHANGE &lt;field&gt; &lt;new_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. CHAR_TRANSLATION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. DEL_KLUDGE &lt;klud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. DEL_PATH &lt;2D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. DEL_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. DEL_SEENBY &lt;2D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. EXE &lt;program&gt;[;&lt;format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.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(12). KIL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(13). KILL_SEEN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4). COPY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5)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6). MOVE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7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8). WRITE [&lt;txt&gt;];[&lt;to&gt;];[&lt;subj&gt;];[&lt;from&gt;];[&lt;attr&gt;]; [&lt;di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OPTIONS - How PKTSec will b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LOOK_FOR - Finally: What PKTSec shall look fo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. &lt;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.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)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). Special &lt;description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. Special &lt;description&gt;s for the field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. Combining &lt;description&gt;s using AND 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Available writ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 General information on fil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ter file is a normal text file, which can be edi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can contain commentary lines.  Commentary lines mus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may not exceed 1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more than  one  filter  file for one install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 Which copy will be used when is  determined  by  the  U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in PKTSE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tart by configuring PKTSE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riginal  archive  of  PKTSec  also  contains  a  file 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.TXT,  which shows you many examples of what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ter file of PKT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 General parameters in a fil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ter file can contain some general parameters.  Thes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s  have  nothing  to  do  with when, why, how and whe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parameters may appear only once inside a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END_LOG - sending the logfile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send_log = &lt;no_ms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: don't send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mand to tell  PKTSec,  when  to send a log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ing process of every pkt to the recipient of the pk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 enabled  your  downlinks  (IN  MULTIUSER MOD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yourself (IN SINGLEUSER MODE) can check if the  filte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ut 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no_msgs&gt; greater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will be sent, if more than &lt;no_msgs&gt; arrived in the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no_msgs&gt; smaller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will be sent, if more than &lt;no_msgs&gt; have been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no_msgs&gt; equal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will always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don't want the LOG to be send, don't add SEND_LO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nt  out  logfile  part  is  identically to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 resting on your HDD,  i.e.  if you don't enable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n PKTSEC.CFG, the recipient of the logfile won't have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us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will be sent to the user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END_STAT - sending so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send_stat = &lt;no_ms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: don't send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specify  SEND_STAT  in a filter file, PKTSec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for each .PKT  processed  and send those statist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ipient of the 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_msgs&gt; specifies when to create th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no_msgs&gt; greater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s will be sent,  if  more than &lt;no_msgs&gt; arri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no_msgs&gt; smaller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s will be  sent,  if  more  than  &lt;no_msgs&gt;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ed in the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no_msgs&gt; equal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s will always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don't  want  the  stats  to  be  sent  at all, do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_STAT to your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ce to ONE_STATS in PKTSEC.CFG:   With  SEND_STA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 message is created for each .PKT processed (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user  mode,  where  there  are  different recipi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), while  with  ONE_STATS  only  one  message  is crea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E_STATS only in singleuser mode. SEND_STAT won't  work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_STATS is specified in PKTSE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MARK_COPY - marking copies to prevent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mark_copy = 0|1|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 this option if the  copies created by PKTSec ar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n your system, because they are detected as du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_cop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messages will not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_cop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set mark_copy to 1, PKTSec will mark copied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:  in the header.   E.g.  this  is useful, becau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considered a dupe anymore (if the subjec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upe check, like in Squish with the HEADER dupe 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_cop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mark_copy to 2, PKTSec will give the  copied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message IDs, so the copies won't be considered dupes by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using the message ID.  However, if you reply to th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the reply linkage  will  go  wrong.   If a correc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is important for you, you should reply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 General explanation - what is &lt;descriptio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&lt;description&gt; is used in this documentation,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or any kind is me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special  meanings for * and ? in those strings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treated  just  like  unter  DOS,  i.e.  ? represen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haracter of any kind  while  *  represents  any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want to specify * or ? explicitly, put them twic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cription&gt;:  Examples of match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          Only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?llo           "Hallo", "Hello", "Hillo", "Hkllo"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Hllo", "AHELLO"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*o             "Hello", "Ho", "Haoooooo", "Hq329o", but not "a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**lo           Only "H*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!! IMPORTANT!!! IMPORTANT!!! IMPORTANT!!!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KTSec shall look for  &lt;description&gt;s  in longer text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a * at the end and the beginning of &lt;descrip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llo   � matches "Hello", but not "Hello you!" or "Hi! Hello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llo*  � matches "Hello", "Hello you!", but not "Hey! Hello!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Hello  � matches "Hello", "Hey! Hello!", but not "Hello you!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Hello* � matches "Hello", "Hello you!" and "Hey! Hello!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cription&gt; always is checked for a match with  the  whole 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just with every single 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 Configuring the "real" filter: Definition of criter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creation  of  criterions for  the  filter  file will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ed. Criterias define, which  messages  shall  be  filt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y by PKTSec. The  number  of  criterions is only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a  criterion always  starts  with  the key word CRI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 is  used  to  specify  the beginning and a name for the c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 the key words AREA, ACTION and OPTIONS may follow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, but multiple lines of the same key word have to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 may appear only once per criterion,  ACTION up to 3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A as ofte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hree do not need  to be specified if you are 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each criterion the key word LOOK_FOR is needed  -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LOOK_FOR lines as  you  like.  In  these you specify,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nd fo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RIT_NAME - Naming the current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crit_name =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"unnamed criter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_name marks the start of each criterion and HAS  TO  BE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specify the name of the current criterion.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 in the LOG and in info lines added to th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ell PKTSec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REA - Specifying the areas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area = &lt;name&gt; [, &lt;name&gt;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REA you can specify in which areas PKTSec shall 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with the current criterion. &lt;Name&gt; ma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             � All areas will be searche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"&lt;description&gt;"  � All areas matching &lt;description&gt; will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 </w:t>
      </w:r>
      <w:r>
        <w:rPr/>
        <w:t>searched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!"&lt;description&gt;" � All areas not matching &lt;description&gt; w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 </w:t>
      </w:r>
      <w:r>
        <w:rPr/>
        <w:t>be searched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@&lt;filename&gt;      � All areas listed in &lt;filename&gt; will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         � searched. The area names may contain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         � wild cards * and ?. All text after a sp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         � will be ignored, so area listes with des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         � criptions can be specified her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!@&lt;filename&gt;     � All areas NOT listed in &lt;filename&gt; will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         � searched. The area names may contain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         � wild cards * and ?. All text after a sp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         � will be ignored, so area listes with des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         � criptions can be specified her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form of "&lt;description&gt;" is "NetMai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= "Net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only NetMails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= !"Net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Everything but NetMail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AN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more  than  one  areas  on the line, sepe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mma. All given &lt;description&gt;s will be comb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AND operator, i.e. all &lt;description&gt;s have to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rea for the criterion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want  to  combine different &lt;description&gt;s using O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AREA lines. All lines will be combined using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CTION - What shall happen if the message is fil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action = &lt;action&gt; [, &lt;action&gt;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copy PKT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ACTION  you  can  define  what  shall  happen 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ed within this criterion. Up to 30 action lin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ingle criterion. If you specify more than one,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ADD_KLUDGE &lt;klud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kludge &lt;kludge&gt; (please specify without preceding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o the message just as you specifi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: If you specify MSGID  as &lt;kludge&gt;, PKTSec will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ally generate a new MSGID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= ADD_KLUDGE MS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ADD_PATH &lt;2D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specified 2D-address (net/node, e.g.  240/2188)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PATH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 ADD_SEENBY &lt;2D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specified  2D-address  (net/node,  e.g. 240/2188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BY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e aware that adding a  systems  AKAs to the SEEN-BY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thout the node's agreement may be rated as X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 CHANGE &lt;field&gt; &lt;new_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HANGE you can change some fields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 to  WRITE:  While WRITE creates a new messag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ange the  current  message  while  leaving SEEN-BYs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eld&gt; specifies the fiel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OM   � The sender of the message. Format: name[@address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     � The recipient of the messag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</w:t>
      </w:r>
      <w:r>
        <w:rPr/>
        <w:t>Format in EchoMails: nam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</w:t>
      </w:r>
      <w:r>
        <w:rPr/>
        <w:t>Format in NetMails: name[@address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J   � The subject of the messag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pecify @address for FROM or TO, the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unchanged, only the name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. CHAR_TRANSLATION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places characters in the  msg's  body  and  the  from,  t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ubject fields according to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&gt; has to be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lines containing commentaries have to start with a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e following line tells PKTSec to replace &lt;old&gt; with &lt;new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old&gt;" = "&lt;new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ne number limit for &lt;file&gt;, but each line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16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. DEL_KLUDGE &lt;klud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kludge line  specified  by &lt;kludge&gt; -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 (ASCii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. DEL_PATH &lt;2D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 the  specified  2D-address (net/node, e.g. 240/2188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. DEL_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leading  Re:   and  Re^x:   from  the  beginning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. DEL_SEENBY &lt;2D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specified 2D-AKA from the SEEN-BY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. EXE &lt;program&gt;[;&lt;format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es the specified &lt;progra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text will be placed  into  the file MSGTEXT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onfigure the output format  of  MSGTEXT.TX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do  this by specifying a &lt;format file&gt;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format file&gt; is a simple text file which may contain al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(cf. ch. 5a).  MSGTEXT.TXT  will then be crea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ormat specified in the &lt;format 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 will look for the &lt;format file&gt; in the data 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user,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no  own  directory  is specified for the current user,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ok for the &lt;format file&gt; in the PKTSec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.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2). KIL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letes the path of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3). KILL_SEEN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letes the seen-bys of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. COPY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message to the area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message to a list which will be sent to you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. MOVE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message to the area &lt;destina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n be useful to exclude certain MSGs from filtering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riterion with the  action NOTHING  and the option BR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your filter file.  So filtering of certain 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 stopped  without  checking  them  for  match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riterions. PKTSec will continue the  search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. WRITE [&lt;txt&gt;];[&lt;to&gt;];[&lt;subj&gt;];[&lt;from&gt;];[&lt;attr&gt;];[&lt;di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es or forward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elds in [] need not be specified.  If you do not,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put the ; in between. Those ; are not in [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 to CHANGE:  While WRITE creates a new messag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ange the  current  message  while  leaving SEEN-BYs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xt&gt;:  The text for  the  message  will  be  take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xt&gt;. If you do not specify  &lt;txt&gt;,  the  original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used. (Forward of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ply text can contain  macros.  A list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foun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o&gt;:   By default, the new MSG will be sent to the se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message. If &lt;to&gt;  is specified,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nt to &lt;t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MAT: &lt;name&gt;[@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ddress&gt;:  The  address  of  the  recipien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@&lt;address&gt; is left out, the address of the se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MS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 address  a  NetMail to an InterNe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a gateway which accepts the InterNet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field of the header,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@domain.org@2:240/2188.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suming that 2:240/2188.911 is the gateway A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MAT: $TO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 will be sent to the original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MAT: @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use this format,  if you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file  containing all recipients  for  the MS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of the text file has to be &lt;name&gt;@&lt;address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addresse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MAT: Area:&lt;area&gt;[:&lt;name&gt;][@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for messages into 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rea&gt; is the name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pecified,  &lt;name&gt;  is  used  for  the 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ipient inside the  area.  Otherwise  the 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d to the name of the  sender  of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essage will  be  created as  a PKT addr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rom&gt; (see  below) to &lt;address&gt;.  If  &lt;address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the PKT will be addressed to the per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filtered PKT did co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PKT-password the current user's password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KTSEC.CF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ubj&gt;: Unless &lt;subj&gt; is specified, the original subjec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You can use the macro  $SUBJ$ within &lt;subj&gt;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of the original subject in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oving attach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want  to  move  attached  files  to 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use MOVEFILE &lt;PATH&gt;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 belonging to the message can  b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 of  the  PKTDIRs (specified in PKTSEC.CFG),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move the file to  the specified &lt;PATH&gt; 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message pointing to the mo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forget to delete the original message in the 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KILL, if you don't need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rom&gt;: Unless &lt;from&gt; is  specified,  the addressee of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l mail will be used as the sender of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MAT: &lt;name&gt;[@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do not specify @&lt;address&gt;, the original ad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's addres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choMails the recipients address  sometimes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ound out, because it needs not be specifi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 specify  this  field, if you are going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cho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MAT: $FRO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$FROM$ for &lt;from&gt;, if you want to kee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sender of the MSG (for forwarding a 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ttr&gt;: Here you can specify which attributes  shall be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ly created  message.   If  you  don't specify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TSec will assume PRV+LCL+ITR+K/S for NetMail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choMail replies, no attributes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of all possible attributes can  b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ppendix. In addition, here you can use the attribute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in  order  to  tell PKTSec not to create a valid re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reating a new MSGID and  linking  the new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old one, but to keep the original MSGID and  REP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way a duplicate of the original message is crea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an  be  useful  for  automatic forwarding of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order to keep the reply linkage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vailability of attributes can be reduc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in PKTSE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r&gt;:  The directory the  new  messages is  to  be written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ed for by PKTSec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f &lt;dir&gt; is specified, the msg will be writte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NMDIR entries in PKTSEC.CFG are  searched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with a matching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f  this  cannot  be  found,  the  default  NMDI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TSEC.CFG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Mail (in PKTs)  will  always  be created in PKTIN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as configured in PKTSE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ally replying a message with a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 = Write 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ame, but using the subject "automatic reply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 = Write TEXT.TXT; ;automatic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 forwarding to Jimmy, 2:240/2188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 = Write ;Jimmy@2:240/218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OPTIONS - How PKTSec will b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options = &lt;option&gt; [, &lt;option&gt;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No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ONS you can define  how PKTSec will be searc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for matches with this criter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reak  � If the message matches to this criterion, PKTSec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stop processing this message and not check for match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of the message with other criterions (which it wou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do normally!)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Filtering is continued with the next messag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se   � Search is casesensitiv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Case � Search is not casesensitiv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ea   � Adds an AREA: line with the original area to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beginning of copied or moved message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ludge � Like AREA, but it adds the line as a kludge, not in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the message body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fo   � Adds information about the criterion the MSG match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to to the beginning of copied and/or moved messag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ONCE - Execute actions only once per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once =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use  ONCE  to  execute actions only once per pers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how many messages this person has written, which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you can use ONCE  to automatically answer NetMail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with a notice, that you're on vacation. Or you can 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elcome new members to an echo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 remembers  everyone,  for  whom the action was already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d, by saving him into &lt;file&gt;, a plai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&gt; can be editied, if you  want the action to be perfor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formed for special persons. If you want the  actio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 again once for every person, simply delete the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LOOK_FOR - Finally: What PKTSec shall look fo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look_for = [&amp;][&lt;field&gt;[+&lt;field&gt;+...]:]"&lt;descriptio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, &lt;field&gt;[+...]:]"&lt;description&gt;"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n't worry, it's not as difficult as it is looking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"&lt;description&gt;"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ield&gt;: SU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given LOOK_FOR line in a  criterion PKTSec  chec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essage for a match with the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 a criterion, LOOK_FOR has to be specified LAST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CTION and OPTIONS 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FOR may contain  one  or  more  entries (seperat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y a comma), each of which  consists  of  two  part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are seperated from each other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&lt;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 part is the &lt;field&gt; part. In this part you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fields  of  the  message  PKTSec  shall  be  loo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elds are currently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TTR   � The attribute of the message. (crash, fileattach, .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OM   � The sender of the message. Format: name@addres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LUDGE � The kludges of the messag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     � The recipient of the messag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</w:t>
      </w:r>
      <w:r>
        <w:rPr/>
        <w:t>Format in NetMails: name@addres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</w:t>
      </w:r>
      <w:r>
        <w:rPr/>
        <w:t>Format in EchoMails: name@your_addres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</w:t>
      </w:r>
      <w:r>
        <w:rPr/>
        <w:t>In Fido all EchoMails you receive are ALWAYS ad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</w:t>
      </w:r>
      <w:r>
        <w:rPr/>
        <w:t>dressed to you, no matter to which name they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</w:t>
      </w:r>
      <w:r>
        <w:rPr/>
        <w:t>addressed!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XT    � The message tex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RIGIN � The origin of the messag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</w:t>
      </w:r>
      <w:r>
        <w:rPr/>
        <w:t>The piece of text after ' * Origin:'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J   � The subject of the messag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AR   � The tearline of the messag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</w:t>
      </w:r>
      <w:r>
        <w:rPr/>
        <w:t>The piece of text after '---'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A    � The Via-Lines of the messag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KTSec shall look in  more  than  one of these fields,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ith pluses: &lt;field&gt;+&lt;field&gt;+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define any &lt;field&gt;, SUBJ will  be  assumed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specify  any  &lt;field&gt; in the criterion yet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pecified fiel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_Name  =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_for = FROM:"&lt;desc1&gt;", "&lt;desc2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_name  =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_for = "&lt;desc3&gt;", from+txt:"&lt;desc4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f all,  PKTSec  will  test the  criterion C1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&lt;field&gt; specified is FROM, so PKTSec will look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er  of  the  message  for &lt;desc1&gt;. For &lt;desc2&gt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ield specified, so PKTSec also searches for &lt;desc2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PKTSec  will test for criterion C2. For &lt;desc3&gt;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search  &lt;field&gt;  specified.   Since  there  has  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any search &lt;field&gt; yet within  this  (!!!)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1  does  not matter!), the default value SUBJ is assu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&lt;field&gt;. So PKTSec will  look in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for &lt;desc3&gt;. Finally, it will look in the  sen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text for &lt;desc4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&lt;description&gt;  has  already been documen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seperate the &lt;field&gt; part from the &lt;description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n. Please also remember to put quotation marks in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&lt;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look for the opposite  of  the  specified  &lt;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&gt;,  if  you set an exclamation mark in front of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: !"&lt;descriptio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. Special &lt;description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there are also  some  special &lt;description&gt;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    � filters all messag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YS&gt;x  � filters messages being older than x day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SREPLY � filters all messages, which are replies to ot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messages (and that do have a reply linkage inf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SUUE   � filters messages containing uuencoded fi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UOTE&gt;x � filters message with a quoting percentage hig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than x % (with x ranging from 01 to 99)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ZE&gt;x  � filters messages with a sizer greater than x Byt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UNTX=Y� Every time PKTSec comes across this &lt;description&gt;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an intern counter is raised by one. When it's val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reaches or raises above Y, the &lt;description&gt;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assumed to match the current messag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X can take a value from 0 to 9 and points to on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the 10 intern counters of PKTSec, which sha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raised by on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This &lt;description&gt; can be used to trigger on ma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postings from certain person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LISTED  � Using this, you can select messages to users lis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in a nodelist. Using !LISTED, you can select messa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ges addressed to or sent by unlisted peopl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This description only works, if you have correct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specified a PKTSec nodelist index in PKTSEC.CF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using the NL_INDEX keyword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Points are listed, if their node is list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LISTED only works in the search fields TO and FRO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HOLD    � Selects messages to or from users listed as HOLD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a nodelist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HOLD only works in the search fields TO and FROM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DOWN    � Selects messages to or from users listed as DOWN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a nodelist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DOWN only works in the search fields TO and FROM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PVT     � Selects messages to or from users listed as PVT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a nodelist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PVT only works in the search fields TO and FRO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pecial &lt;description&gt;s must be specified without 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also search for the opposite of the &lt;description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n exclamation mark in front, e.g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_for = size&gt;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finds all messages greater than 500 bytes, wh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_for = !size&gt;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finds all messages not being greater  than  500  bytes,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 a  size  of  500  bytes  of smaller. This als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&gt;, DAYS&gt;, ISUUE and IS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. Special &lt;description&gt;s for the field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 there  are  some  special  &lt;description&gt;s 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the &lt;field&gt; ATTR (ONLY the following &lt;description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cognized). You can find a list of them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to look for messages carrying the RRQ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_for = ATTR:"RR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look for multiple attributes in one  messag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mbine them using 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_for = ATTR:"RRQ+CR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 Combining &lt;description&gt;s using AND 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want  to look for multiple &lt;description&gt;s, which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simultaneously in the  message  (logical AND),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LOOK_FOR line, sepe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look for multiple &lt;description&gt;s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  in  the  message  (logical OR), put them into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ent LOOK_FOR lines of the same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 use  long  AND  combinations over multiple LOOK_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y simply starting the following LOOK_FOR line with a &amp;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lines will be looked  at  as  one  long  line  conta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&lt;description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vailable writ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acros can be used in text files, which will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ed into messages by the action WR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cro     � Will be expanded to..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FROM$    � Sender of the messag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FR_ADR$  � The sender's addres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TO$      � Addressee of the messag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TO_ADR$  � Addressee's address (only usable for NetMails!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SUBJ$    � Subjec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MID$     � Message-I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REPLY$   � Reply linkag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SIZE$    � Size of the message text in byt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TXTALL$  � $TXTALL$ as quot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TXT$     � Message tex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TXT$+x   � Message text starting at line 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$TXT$-x   � Message text until line x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TXTALL$  � Message text including SEEN-BY, PATH, etc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TXTALL$  � $TXTALL$ as quot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QTXT$    � $TXT$ as quot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QTXT$+x  � $TXT$+x as quot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$QTXT$-x  � $TXT$-x as quot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KLUDGES$ � The kludges of the original messag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QKLUDGES$� $KLUDGES$ as quot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DATE$    � Date, format mm-dd-y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DATUM$   � Date, format dd.mm.y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TIME$    � Tim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AREA$    � Area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description&gt; � attribute              (according to FTS-000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AR            � AuditReques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CRA           � Crash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FA            � FileAttach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Q           � FileReques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R           � FileUpdateReques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LD           � HoldForPickup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IRR           � IsReturnReceip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TR           � InTransi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/S           � Kill/Sen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CL           � Local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RP           � Orpha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PRV           � Privat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CD           � Receive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RRQ           � ReturnReceiptReques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NT           � Sen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007           � officially unus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FTS-0001 only the attributes marked with a *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tly  looked  for. All other attributes may have been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plies, you can use all of 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for criterions can be found in FILTER.T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