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Message Com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CMNDO &lt;config_file&gt; &lt;area_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nfig_file&gt; should be the name of the Message Commando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is is a flat text file, with one "nuke" name to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CMNDO will search and destroy any messages containing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you specify, anywhere in the message header or messag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_name&gt; is the path to the message area to scan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CMNDO will scan a *.MSG area, but if you add a "$"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's path, MSGCMNDO will also scan a Squish-forma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MSGCMNDO&gt; msgcmndo msgcmndo.cfg c:\msg\sysop2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ells MSGCMNDO to scan for names listed in MSGCMNDO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king any matching messages in the SYSOP249 (*.MSG)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MSGCMNDO&gt; msgcmndo altcmndo.cfg $e:\max\msg\sysop2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ells MSGCMNDO to scan for names listed in ALTCMNDO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king any matching messages in the E:\MAX\MSG\SYSOP2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quish)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1 by Scott J. Dudley.  All rights reserved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with absolutely NO warranty.  Void where prohibited.  Et cete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