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 </w:t>
      </w:r>
      <w:r>
        <w:rPr/>
        <w:t>NEW COD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ST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astest Fileech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of Progra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Macroz Engine v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and all documentation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il A.Ba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7-2000 by Michail "Dj. Xaker" A. Ba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information here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changed or modifi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approval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z Engine v1 (further "Macroz") was first written by Serg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owkin (2:5033/27). He created the core of that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thanks him for that. Then, I began to work on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1999, and modified it for compatibility with Fa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a plugin). In present time it is finished program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`s description you can rea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for the Macroz Engine is reserved by it`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rgey Korowkin). The plugin itself distributing by "FastPLUG"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rt list and description of the main macros in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cros are presented and available at any call point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acroz@      - Copyright and information about core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thing@     - Empty. Does noth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ssign@      - Macros creating and assigning value to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estroy@     - Macros destroy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d@         - Mathematic functions with the macro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supporting: '+','-','*','/' and 'mod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db@        - Adding of macros value to parameter (symbol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df@        - Adding of parameter to macros value (symbo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pad@        - Macros value formatting to defin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' ' [space]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matting to 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padch@      - Macros value formatting to defin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matting to r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pad@        - Macros value formatting to defin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' ' [space]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matting to 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padch@      - Macros value formatting to defin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matting to 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d@         - Macros value formatting to defin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' ' [space]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ent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dch@       - Macros value formatting to defin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ent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py@        - Macros value selection from symbol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x2 symbols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cale@       - Percent calculat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umformat@   - Decimal commas arrangement in numbers (mod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vnum@     - Same as @numformat, but arranging points (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vsize@    - Converting numbers in commas arrang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letter of size (b,K,M,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ength@      - Returns the macros value length (in symbol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eplace@     - Replaces any words in macros value on ano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replace@    - Changes in macros value all inputs of o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no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f@          - Condition macros (st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nd@         - Condition macros (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xit@        - Exit from current ite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lchar@    - Filling of macros value by defined symb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our@        - Current time (h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in@         - Current time (min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c@         - Current time (seco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y@         - Current date (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onth@       - Current date (mon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year@        - Current date (y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      - Current date (dd.mm.yyy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ow@         - Current date (day of wee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hortdow@    - Current date (3 letters of the day of wee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upcase@      - Macros value changes to upp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owcase@     - Macros value changes to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upcasech@    - N-symbol in macros changes to upp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owcasech@   - N-symbol in macros changes to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andom@      - Returns a random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adnomize@   - Initialization of random numbers 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list and description of macros working with tic-files in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cros are available only while working with tic-file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katouse@   - AKA, used for creating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rea@       - Fileecho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tatus@     - Fileecho status('-','*','+','&amp;',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readesc@   - Fileecho descri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curity@   - Security value of the current 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rigin@     - Who sent the file to file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@       - Link, from whom this file was recei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@       - Fil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ize@       - Size of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desc@   - Short description of file (single 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ongdescX@  - Long description of file (multi line descri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ersion@    - Co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 of the main macros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acroz@      - Copyright and info about core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hows information about it'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croz Engine v1.95b  Copyright (c) 1998-2000 Sergey Korow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out quotes, in singl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othing@     - Empty. Doing no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is macros writes nothing. It`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solving it templat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ssign@      - Macros creating and assigning value to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s creating.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ssign@ &lt;macros_name&gt; &lt;macros_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&lt;macros_name&gt; is indifferent, but you ne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, that the no main macros has symbol `@` in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m and must be type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&lt;macros_value&gt; is indiffer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estroy@     - Macros destroy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destroy@ &lt;macros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s the existing macros. If the macros does not exists, @destro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it and destroy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dd@         - Mathematical operations with macros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uppor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+'     - ad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'     - subtr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*'     - multiply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/'     - di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od'   - rest of divi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add@ &lt;first_macros&gt; &lt;math_operation&gt; &lt;second_macr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goes to the &lt;first_macros&gt;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second macros is not defined.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cro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matical operation "addition" may even be perform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numeric macros. In this case the value of second macros will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a: "Hello" + " World" = "Hello World". (analog of addb, ad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math. operations works only with numeric macro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_Macros = '12345', Second_Macros = '12345'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d@ First_Macros + Second_Macros   =&gt; First_Macros = '2469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d@ First_Macros + "12345"         =&gt; First_Macros = '123451234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d@ First_Macros - 12345           =&gt; First_Macros 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d@ First_Macros mod 12345         =&gt; First_Macros = '1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ddb@        - Adds the macros value to parameter (symbol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addb@ &lt;first_macros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cros and @addf@ are not recommended for use, as it may be abo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macros @add@ if you need the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sult in &lt;first_macros&gt; = &lt;string&gt; + &lt;first_macr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_Macros = '12345'     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db@ First_Macros 09876            =&gt; First_Macros = '098761234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db@ First_Macros abcde            =&gt; First_Macros = 'abcde12345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ddf@        - Adds parameter to macros` value (symbol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addf@ &lt;first_macros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cros and @addf@ are not recommended for use, as it may be abo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macros @add@ if you need the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sult in &lt;first_macros&gt; = &lt;first_macros&gt; +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= '12345'     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db@ Macros 09876                   =&gt; Macros = '1234509876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db@ Macros abcde                   =&gt; Macros = '12345abcde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pad@        - Macros value formatting to defin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' ' [space] symbols (formatting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rpad@ &lt;macros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sult macros length becomes equal to &lt;value&gt;, and, i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was increased, the empty place appears to the right fro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, filled with the 'space' symbol (#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= '12345', Value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pad@ Macros Value                 =&gt; Macros = '12345     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padch@      - Macros value formatting to defin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defined symbol (formatting to 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rpadch@ &lt;macros&gt; &lt;value&gt;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sult macros length becomes equal to &lt;value&gt;, and, i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was increased, the empty place appears to the right fro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, filled with the 'defined_symbol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= '12345', Value = 5, Symbol =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padch@ Macros Value Symbol        =&gt; Macros = '12345XXXXX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pad@        - Macros value formatting to defin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' ' [space] symbols (formatting to 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lpad@ &lt;macros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sult macros length becomes equal to &lt;value&gt;, and, i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was increased, the empty place appears to the left fro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, filled with the 'space' symbol (#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= '12345', Value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pad@ Macros Value             =&gt; Macros = '     12345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padch@      - Macros value formatting to defin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defined symbol (formatting to 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lpadch@ &lt;macros&gt; &lt;value&gt;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sult macros length becomes equal to &lt;value&gt;, and, i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was increased, the empty place appears to the left fro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, filled with the 'defined_symbol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= '12345', Value = 5, Symbol =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padch@ Macros Value Symbol    =&gt; Macros = 'XXXXX12345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d@         - Macros value formatting to defin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' ' [space] symbols (formatting to cen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pad@ &lt;macros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sult macros length becomes equal to &lt;value&gt;, and, i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was increased, the empty place appears to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acros` value, filled with the 'space' symbol (#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= '12345', Value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d@ Macros Value              =&gt; Macros = '   12345   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dch@       - Macros value formatting to defin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defined symbol (formatting to cent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padch@ &lt;macros&gt; &lt;value&gt;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sult macros length becomes equal to &lt;value&gt;, and, i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was increased, the empty place appears to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acros` value, filled with the 'defined_symbol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= '12345', Value = 6, Symbol =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dch@ Macros Value Symbol     =&gt; Macros = 'XXX12345XXX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opy@        - Macros value selection from symbol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x2 symbols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copy@ &lt;macros&gt;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ece of data from symbol X with length Y is chosen from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= '12345', X = 2, Y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py@ Macros 2 2                     =&gt; Macros = '23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cale@       - percent calcul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scale@ &lt;macros&gt; &lt;X&gt; &lt;Y&gt;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rites the result of percent calculating into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    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    -      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Y     -      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345, Y = 145, Z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cale@ Macros 345 145 100            =&gt; Macros = 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umformat@   - Decimal commas arrangement in numbers (mod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numformat@ &lt;macr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rites to macros the arranged with decimal commas macro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= '123456789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umformat@ Macros                    =&gt; Macros = 1,234,567,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onvnum@     - same as @numformat, but arranged with points (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convnum@ &lt;macr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rites to macros the arranged with points macro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= '123456789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vnum@ Macros                    =&gt; Macros = 1.234.567.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onvsize@    -  Converting numbers in commas arrang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letter of size (b,K,M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convsize@ &lt;macros&gt; &lt;measu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rites to macros formatted with commas macro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z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= '123456789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vsize@ Macros 14                  =&gt; Macros = 1,234,567,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vsize@ Macros 13                  =&gt; Macros = 1,234,567,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vsize@ Macros 12                  =&gt; Macros = 1,205,6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vsize@ Macros 10                  =&gt; Macros = 1,177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vsize@ Macros 6                   =&gt; Macros = 1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vsize@ Macros 1                   =&gt; Macros = 1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vsize@ Macros 0                   =&gt; Macros = 1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ength@      - Returns the macros value length (in symbo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length@ &lt;macr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s value lost afte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= 'ABCDE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ength@ Macros                       =&gt; Macros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place@     - Replaces any words in macros value on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replace@ &lt;macros&gt; &lt;what_to_change&gt; &lt;to_change_wi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, that this function replaces only one input of &lt;what_to_chan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= 'ABCDEF', What_to_change = 'CD', To_change_with = '1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eplace@ Macros CD 12                =&gt; Macros = 'AB12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eplace@ ADFGHJ 12 45                =&gt; Macros = 'ADFGH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eplace@ ADFGHJ F  45                =&gt; Macros = 'AD45GHJ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replace@    - Changes in macros value all inputs of o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mreplace@ &lt;macros&gt; &lt;what_to_change&gt; &lt;to_change_wi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, that this function replaces all inputs of &lt;what_to_chan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= 'ABCDEFCD', What_to_change = 'CD', To_change_with = '1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replace@ Macros CD 12               =&gt; Macros = 'AB12EF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replace@ ADFGHJ 12 45               =&gt; Macros = 'ADFGH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replace@ ADFGHJF F 45               =&gt; Macros = 'AD45GHJ4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f@          - Condition macros (st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if@ &lt;macros#1&gt; &lt;condition&gt; &lt;macros#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macros you can define the strings. If you ne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bolic values you need to take the strings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as ('"'). If you need to compare the symbol out of (#32-#127)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form #&lt;code&gt; to input it, it will be reformed int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ypes of condi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- eq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      - not eq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=      - greater or eq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=      - less or eq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- gre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- l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     - presented in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OS   - not presented in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, that you can use function NIL, which allow you to determine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cros in the system. You will use the predefined variable NI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macros, and define the type of condition or "equal" ('='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t equal" ('&lt;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f@ 1 &lt;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will never be drawn, as the equality is incorr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f@ @ = #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e drawn, because the code #64 is the same as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f@ macros &lt;&gt;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acros will not be equal to "files", this line will not be draw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f@ "12345" POS "3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e drawn? as "34" presented in "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f@ unknownmacros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acros is not presented, the line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bout macros '@end' below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@         - Condition macros (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en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the condition (@if@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hat amount of @if@ and @end@ is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xit@        -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exi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the current macros processing.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al @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lchar@    - Filling of macros value by defined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fillchar@ &lt;macros&gt; &lt;fill_with&gt; &lt;how_much_to_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, that the maximum length of filling and a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is 255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lchar@ @sym@ #46 @symcoun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fill macros @sym@ with symbol with code 46 (it`s point - ".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ymcount@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hour@     - Current time (h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hou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current hour (0-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in@      - Current time (min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min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current minute (0-5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ec@      - Current time (se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sec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current second (0-5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ay@      - Current date (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day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current number of day in the month (1-30/3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onth@    - Current date (mon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month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current number of month (1-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year@     - Current date (y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yea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current number of the 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ate@     - Current date (dd.mm.yyy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da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current date. Now available in european format only (dd.mm.yyy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w@      - Current date (day of wee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dow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current name of the day of week (in englis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hortdow@ - Current date (3 letters of the day of wee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shortdow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3 letters of the name of the day of week (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`s recommended to use the command '@copy@ @dow@ 1 3'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3 letters from the word as this macros may be abo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pcase@    - Macros value changes to upp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upcase@ &lt;macr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puts the string, changed to uppercase in &lt;macr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a problem with changing to upcase of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greater of 127 (russi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&lt;macros&gt; = 'HelLo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upcase@ &lt;macros&gt;                =&gt; &lt;macros&gt; = 'HELLO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owcase@   - Macros value changes to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lowcase@ &lt;macr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puts the string, changed to lowercase in &lt;macro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a problem with changing to lowercase of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greater of 127 (russi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&lt;macros&gt; = 'HelLo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owcase@ &lt;macros&gt;                =&gt; &lt;macros&gt; = 'hello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pcasech@  - N-symbol in macros changes to uppercase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upcasech@ &lt;macros&gt;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hanges symbol number &lt;N&gt;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a problem with changing to uppercase of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greater of 127 (russi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&lt;macros&gt; = 'HeLl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upcasech@ &lt;macros&gt; 4              =&gt; &lt;macros&gt; = 'HeLLo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owcasech@ - N-symbol in macros changes to lowercase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lowcasech@ &lt;macros&gt;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hanges symbol number &lt;N&gt;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a problem with changing to lowercase of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greater of 127 (russi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&lt;macros&gt; = 'HeLl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owcasech@ &lt;macros&gt; 3              =&gt; &lt;macros&gt; = 'Hello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andom@    - Returns a random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random@ &lt;macros&gt;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random number between 0 and &lt;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ites it to &lt;macr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adnomize@ - Initialization of random numbers 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randomiz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random numbers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planations about the commands for tic-files in Fa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tatus@     - Status of fileecho ('-','*','+','&amp;',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status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link`s status for the current file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nex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- link does not have access to file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- link can send to fileecho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- link can only receive files from this file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 - link can send and receiv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empty, space, code 32) link does not subscribed to file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values can be redefined. How? You know, if you`re programmer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ongdescX@  - Long file descri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@longdesc&lt;x&gt;@       ,where &lt;x&gt; is number (1-2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s is unique, it have so many &lt;x&gt; how many lines o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ile. So, when working with file with long description (L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 lines, there will be defined ten @longdesc&lt;x&gt;@ --  @longdesc1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ongdesc2@, ... till @longdesc10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heck the presence of any @longdesc&lt;x&gt;@? Too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@if@ and operator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are rather simple and you can understand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acros in FastFIX`s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emplate consists of 5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����&lt;message headers&gt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�         &lt;template headers   &gt;�������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message      &lt;template body&gt;          templ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�         &lt;end of template    &gt;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����&lt;end of message&gt;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&lt;message header&gt; must be presented next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name@ - name of 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@     - address of 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name@   - name of recip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@       - address of recip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ubject@  - the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is fields are absent, or incorrect, Fa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e the minimal needed addresses and nam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mplate header&gt; creates with the special macros @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finds macros @head as the first command i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et of macroses is putted to template header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position of template headers is not fixed in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put up to the upper part of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header is used for initialization of inter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mplate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mplate body&gt; creates with the special macros @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finds macros @body as the first command i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et of macroses is putted to template body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why it`s position is not fixed i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d of template&gt; creates with the special macros @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finds macros @foot as the first command i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et of macroses is putted to template footer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ir position is not fixed in template, all of them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o the template en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essage end&gt; is needed for signatures (tearline, origin) of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is not  obligatory part of template, as everyth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the &lt;end of template&gt;. But if you want to mak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s, do it only with the &lt;message end&gt;, as it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ligator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