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Is this the latest version of Euphor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:  http://www.RapidEuphor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To install Euphoria see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What's new in this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relnotes.doc (after insta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uphoria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icial Release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22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Euphoria! ... End User Programming with Hierarchical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ust Interpret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has come a long way since v1.0 was released in July 1993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hundreds of registered users, located in 41 countrie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thousands of non-registered users. There is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, alt.lang.euphoria, as well as an automated mailing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s of users subscribed. The Euphoria Web site contains over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d .zip files packed with Euphoria source program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. Dozens of people have set up their own independent Web p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-related content. Euphoria has been used in a variety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The 32-bit DOS version has been used to create many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-speed action games, complete with Sound Blaster sound effects.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version has been used to create numerous GUI,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-related programs. The Linux version has been used to write 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 programs, CGI programs, and lots of useful tool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Another Programming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is a very-high-level programming language with several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apart from the crow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programs run on 32-bit extended DOS, 32-bit Windows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anguage is flexible, powerful, and easier to learn tha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no waiting for compiles and links - just edit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create and distribute a royalty-free, stand-alon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ynamic storage allocation is fundamental to Euphoria. Variables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hrink in size without the programmer having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ng and freeing chunks of memory. Elements of an array (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) can be a dynamic mixture of different types and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ariable types can be as rigid or as flexible as you lik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precise set of legal values that may be assign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 You can easily write generic code that works on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is not a true object-oriented language, but has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object-oriented programming. Euphoria is simple,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. Problems that require dozens of obscure statements in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ften be solved in Euphoria with just a few simp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provides extensive run-time error checking for: out-of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s, uninitialized variables, bad parameter values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illegal value assigned to a variable, and many mo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goes wrong you'll get a full error message, with a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dump of variable values - no mysterious machine "lockup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 execution speed is 10 to 20 times faster than Microsoft Q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34 times faster than either Perl or Pyt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programs are not constrained by any 640K or 64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 for which MS-DOS is infamous. The DOS32, WIN32 and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Euphoria let you use all of the megabytes of mem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eamlessly, and if that isn't enough, a swap file on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dditional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integrated, easy-to-use, full-screen source-level debugger/trac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oth an execution-count profiler, and a time profiler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full-screen, multi-file editor with color syntax highligh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completion of Euphoria statements is provided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source code that you are free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large collection of interesting demo programs written in Euphor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a large and rapidly growing collection of excellent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libraries, most with ful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OS32 implementation of Euphoria on MS-DOS is full and comple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, you can access DOS software interrupts.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-code routines. You can even set up your own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s. Several high-speed action games, complete with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effects have been developed 100% in Euphoria, without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machine code. Some of these games are now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WIN32 implementation of Euphoria lets you access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as well as C routines in 32-bit DLLs created by yourself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rd party. With David Cuny's Win32Lib and other free 3rd-party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asily create Windows GUI and Internet programs in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inux implementation of Euphoria lets you access C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in Linux shared libraries, for tasks ranging from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X windows GUI programming, to Internet CGI programming.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is, you'll be programming in Euphoria, no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ould Benefit from Using Euphor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ices / students - Euphoria is one of the simplest and easie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guages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yists          - Take a look at some of the games and high-spe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mos we've written, then visit the Web sit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much better games and demos written by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     - You can develop a reliable, maintainable, fully-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in much less time in Euphoria than in C/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uphoria can be used as a sophisticate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uphoria is great for quick, easy developmen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ters and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You can easily develop GUI and Internet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ing a 6-week training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You can distribute your program royalty-free as a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s and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runs on three different platforms, DOS32, WIN32 and Linux, an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wo different editions: a Public Domain Edition and a Complet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editions will run any Euphoria program of any size at full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port all "compile-time" errors such as syntax errors, un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etc. The Complete (registered) Edition has these extra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convert any Euphoria program into a single,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-resistant .exe file for easy distribution. (See bind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profile any Euphoria program to determine the performance "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s" and to find logical errors. Both execution-count prof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-profiling (DOS32 only)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get full diagnostic information for run-time errors in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gram. The Public Domain Edition provides full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nostics for programs up to 300 statement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grams over 300 statements, a run-time error in thi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 will simply cause your program to halt with a brief message.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-detailed diagnostics, including a dump of all variable valu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information, will not be provided. However, th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-level debugger will remain fully operational, and you can inser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statements the way you would in C/C++ or other languag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C++ and other compiled languages do very little checking for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and provide very little diagnostic information when a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. Your productivity will be much higher, programming in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ing Statement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-lines and comments are not counted, and the standar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euphoria\include are free (if not altered significa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3rd party files can be stamped by RDS, making them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hey are not altered significantly. You can p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on one line, or you can split a statement across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t won't affect your statemen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you to enjoy writing some great programs in Euphoria. Later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that you like the language, and want to take advantage of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in the Complete Edition, we hope you will register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s only $39 (DOS32+WIN32) or $25 (Linux), and you can reduce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this cost by contributing useful code for our Web si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\register.doc for details, or run: ex how2reg.ex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contained in this package comes in both plain text a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. The plain text (.doc) files can be viewed with any text edi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NotePad or WordPad. The HTML (.htm) files can be viewed with y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r. A tool that we developed in Euphoria allows u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both plain text and HTML files, from a common source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of each file in the doc subdirectory should b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of the corresponding file in the html subdirectory, asi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of links, fonts, colors, etc. See doc\overview.doc (or html\overview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ummary of the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over 20,000 lines of free Euphoria source code in this packag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 you to use it, copy it, modify it, distribute it, upload 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reely distribute this Public Domain Edition, in whole or in pa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can run a Euphoria program that you have developed. You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to distribute any Euphoria programs that you write, royalty-fre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*not* distribute the files "ex.exe", "exw.exe", "exu", "bind.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ind.bat", "bindw.bat", "bindu", "shroud" or "shroud.bat" that co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WIN32 version of Euphoria you need Windows 95, Windows 98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, or (soon) Windows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DOS32 version you need MS-DOS (or PC-DOS etc.) on any 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. ex.exe will use extended memory if it is available, but can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K of conventional memory if that is all you have. It has been well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MS-DOS 4, 5, 6, 6.2 and 7.0, as well as DOS-prompt window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, Windows 3.11, Windows NT, Windows 95, Windows 98 and OS/2.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s the full 32-bit power of your PC. A DOS32 Euphori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DOS, or as a DOS application under Windows or OS/2 - just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ile name, or open a DOS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Linux version of Euphoria you need any reasonably up-to-dat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, that has libc6 or later. For example, Red Hat 5.2, 6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On DOS/Windows install Euphoria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orry, it's easy to uninstall - see  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Linux see  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After you install Euphoria, the documentation files will be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tml directories. overview.doc gives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refman.htm (or refman.doc) should be read fir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search for information on any topic, type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Have fun running the programs in the demo directory. Feel fre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 or run them in trace mode b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first two lines in the .ex or .ex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Try typing in some simple statements and running them.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editor. Later you may want to use the Euphoria editor, 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David Cuny's Euphoria editor from the Euphoria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be afraid to try things. Euphoria won't b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See what2do.doc for mor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Visit the Euphoria Web site, download some files, and subscri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phoria mailing list (see web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ew to programming, and you find refman.htm hard to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David Gay's interactive tutorial called "A Beginner's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". There's a link to it from the Euphoria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If you have any trouble installing, see install.do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o 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encourage you to distribute this Public Domain Edition of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rge whatever you like for it. People can use Euphoria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y like without obligation. We make money from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o seriously develop large applications, and wan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plus enhanced bind, profile, and debug support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Domain and Complete Editions of Euphoria are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" without warranty of any kind. In no event shall Rapid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e held liable for any damages arising from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