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directory contains benchmark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.ex was translated into sieve.py (Python) and sieve.pl (Pe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mpare the speed of Euphoria against Python and Per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on siev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siev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u siev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ieve program will run for 15 seconds, then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iterations of the prime sieve algorith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ble to complete per second. A higher numb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ntium II 350 Mhz machine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 6296.7 siev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on     18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      18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Euphoria is 34.1 times faster than Pyth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 times faster than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ther languages and other benchmarks and let us know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