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uphor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1: 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error, just type "ed", and you'll be placed in the edi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where the error was detected. The error messag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files are displayed in color. Other text files ar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Keywords are blue. Names of routines that are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appear in magenta. Strings are green, comments are re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se colors as well as several other parameters of 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, you can "associate" various types of files with ed.ba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put into ed when you double-click on these types of files - e.g. 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, .doc etc. Main Euphoria files ending in .ex (.exw)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 ("ex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multi-file/multi-window editor. Esc c will split your scre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view and edit up to 10 files simultaneously, with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You can also use multiple edit windows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do not work in a Linux text console, and some keys do not wor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under X windows. Alternate key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-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-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elete    - Delete the current line. (control-Dele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         - Delete the current line. (same as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Deletes before the current charact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left    - Move to the start of the previous word. On Linu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right   - Move to the start of the next word. On Linu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-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-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Home      - Move to the beginning of the file. On Linux use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.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  - Move to the end of the file. On Linux use control-B,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- Move up one screen. In a Linux xterm use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- Move down one screen. In a Linux xterm use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        - Select a new current window. The window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o bottom, with the top window on the screen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- This is a special customizable command.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a Euphoria comment mark "--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 You can easily change i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CUSTOM_KEYSTROKES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Esc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Get help text for the editor, or Euphoria. The screen is spl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your program and the help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"Clone" the current window, i.e. make a new edit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viewing the same file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sizes of all windows are adjusted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You might want to use Esc l to get 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ndow that you create can be scrolled independently and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menu bar. The changes that you make to a file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ly in the current window. When you press an F-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ndow, any changes will appear there as well. You can use Esc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new file in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Quit (delete) the current window and leave the edit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the file being edited in the current window, then qu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s Esc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ave the file, and then execute it with ex, exw or exu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execution you'll hear a beep. Hit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operation may not work if you are very low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Run an operating system command. After the beep, hi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You could also use this command to edit an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,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tart editing a new file in the current window. Deleted lines/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s are available for use in the new file.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new file. Alternatively, you can drag a file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window into the MS-DOS window for 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ull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Find the next occurrence of a string in the current window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ew string there is an option to "match case" or not.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upper/lower case to match. Keep hitting 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occurrences. Any other key stops the search.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press control-Home before Esc f. The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, if you don't type anything,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Globally replace one string by another. Operates like Es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tting Enter to continue replacing. Be careful -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Change the number of lines displayed on the screen. Only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depending on your video card. Many cards will allow 25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ux text console you're stuck with the number of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25). In a Linux xterm window, ed will us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available when ed is started up.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ll have no effect after e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Show the modifications that you've made so far.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as editbuff.tmp, and is compared with the fil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c command, or the Linux diff command. Esc m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quit the editor, but you can't remember what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, or whether it's ok to save them. It's also useful when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mistake and you want to see what the original text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quit the editor, you will be given a chan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buff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- Move to line number ddd. e.g. Esc 1023 Enter would move to line 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- Esc Carriage-Return, i.e. Esc Enter, will tell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,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le has been modified since the last save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your mind, it is harmless to just hit En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ing Prev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n, Esc d, Esc r and Esc f commands prompt you to enter a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call and edit these strings just as you would at the DOS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Type up-arrow or down-arrow to cycle through str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entered for a given command, then use left-arrow, right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key to edit the strings. Press Enter to submi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(or control-D) a series of consecutive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eries of consecutive characters, you create a "kill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what you just deleted. This kill-buffer can be re-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and then 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kill-buffer is started, and the old buffer is lost,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nd start deleting somewhere else. For example, cut a series of *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trol-Delete. Then move the cursor to where you want to pas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nsert. If you want to copy the lines,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, first control-Delete them, then immediately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ert them. Then move somewhere else and press Insert to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s many times as you like. You can also Delete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racters*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tab width is 8 spaces. The editor assumes tab=8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more convenient when editing a program for a tab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that you like to indent. Therefore you will find tha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4 when you edit Euphoria files (or .c, or .h or .bas files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from tab=8 to tab=4 when reading your program file, and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b=8 when you save the file. Thus your file remain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=8 world, e.g. MS-DOS PRINT, EDIT, etc. If you would lik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spaces to indent, change the line at the top of ed.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extend beyond the right edge of the screen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 character in the 80th column. This warns you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out there" that you can't see. You can move the cursor beyond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The screen will scroll left or right so the curso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Euphoria program, ed can use extended memory. It will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uch larger than what MS-DOS EDIT or Windows Notepad can handl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file, inserting or deleting a line near the beginning of the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, due to intense swapping activity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sonab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. As ed reads in a file, it replaces certain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less than ASCII 14) with ASCII 254 - small squar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non-text file you will be warned about this. (MS-DOS EDIT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a non-text file - do not save!). Since ed opens all files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 control-z character (26) will appear to b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existing files that have pathnames with long names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file name will be preserved. However in this release 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*new* files with long names. The name will be trunca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8.3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line terminator on Linux is simply \n. On DOS and Window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lines ending with \r\n. If you copy a DOS or Windows file t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y to modify it, ed will give you a choice of either keeping th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s, or saving the file with \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 bin\syncolo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user-modifiable" configuration parameters that you can adj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rsor size may need adjusting for 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uns best with ex.exe or exu, but will also run with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