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ing the Complete Edition of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uns on Windows, DOS and Linux platforms. You can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 + DOS32 ...........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 .................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 + DOS32 + Linux  .. $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 + DOS32 ...........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 + DOS32 + Linux ... $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st upgrade prices are available to all registered users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v1.0 onward). To get the upgrade price on a packag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registered Euphoria on one of the platforms cont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For example, to be eligible for the WIN32 + DOS32 upgrade pr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previously registered Euphoria for WIN32 + DOS32, or just DOS3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ligible for the WIN32 + DOS32 + Linux upgrade price, you must simp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 of Euphoria on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. Shipping of a 3.5" floppy disk to any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quired, costs $5. If you don't require a disk or a recei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Complete Edition software from our Web site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or upgrade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sions of ex.exe (DOS32) and exw.exe (WIN32), and/or exu (Linu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, greater than 300 statements, diagnost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bility to bind and shroud Euphoria programs for eas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ion-count profiling, to analyze your program's logic,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 profiling, to discover performance bottlenecks (DOS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iscount on all future releases of Euphoria for the platfo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6 months of free technical support from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6 months of free software upgrades to the package you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bility to vote in the Euphoria Micro-Economy and encourag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velop software that you find useful. (See web.doc or the RD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for details on the Micro-Econom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consist of downloading improved official-release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. You must have registered or upgraded within 6 month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fficial* release (alpha-test and beta-test releases aren't 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arned money in the Euphoria Micro-Economy, please contact 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ds@attcanada.net) for details on how to reduce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ethod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or upgrade Euphoria through DigiBuy using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, American Express or Discover Card. Go to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"Register Now On-Line!" DigiBuy has a secure server that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browser encrypt your credit card information before sending i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download the Complete Edition, we will se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-mail address that you provide to DigiBuy. This usually hap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ay, or early the next day. If you choose to receive a disk (and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assume that you don't need the instructions. E-mail us if you do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you the instructions, while still shipping your disk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igiBuy, there are no extra sales taxes to pay, unless you ar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cut, Minnesota or Washingto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Paying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program, how2reg.ex, in the euphoria\register direct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you questions and advise you on how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how2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u how2reg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how2reg any time, and rerun it as many times as you like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d to registering just by running it. Run how2reg for upgrade or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unning how2reg, print MYORDER.FRM or simply copy the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 of paper, before mailing it to RDS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U.S. or Canadian currency. However, we can accept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 of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, Austria, Barbados, Belgium, Britain, Canada, Denmark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, Greece, Germany, Hong Kong, Ireland, Japan, Mexico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ealand, Norway, Portugal, Spain, Sweden, Switzerland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a fair conversion from our U.S. dollar prices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extra sales taxes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have ample opportunity to "try before you buy" we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. However, if the disk is damaged or lost in transit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n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