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important message for all BASIC programmer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3 Reasons Why You Are Going to Write Your Next Program in Euphori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Euphoria programs run on DOS, Windows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Euphoria is actually *simpler* than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Euphoria is 10 to 20 times faster than Microsoft QBas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\be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QBasic limits the size of your program and data to 160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Euphoria checks for uninitialized variables - BASIC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ly sets them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Euphoria lets you say precisely what values may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Euphoria has true dynamic storage allocation - you do not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your data when you redimensio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Euphoria is more flexible than BASIC - you can declar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variables or not; you can store objects of any siz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(Euphoria sequence); you can have arrays of mixed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Euphoria lets you perform operations on entir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BASIC is an old "ad-hoc" language that carries 25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ndant, excess baggage along with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there is no effective standard for BASIC acro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and there probably ne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QBasic provides no built-in functions for 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QBasic does not support S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