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phori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Linux Novem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: If a Euphoria routine called itself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side a for-loop, and at one level of recursion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up to an upper limit, and at another level of recu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 counted down to a lower limit, the for-loop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 at one of the levels. Thanks to Delroy Ga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was improved in many places, especial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u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-test release for Linux Octo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atform() has been moved from misc.e into exu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verhead. platform() now takes zero time to comp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imply plugs in the appropriat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_file() and unlock_file() have been added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to share access to files. This can be important in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ush() will force the contents of the memory buffer o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dir() will change to a new current directory an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leep() will suspend execution of your program for a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operating system schedule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_screen_char() will write a character and its attributes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screen_char() will read a character and its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_text_image() now works on Linux (as well as DOS32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text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_text_image() now works under Linux (as well as DOS3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rectangular text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hort-circuit" warning now gives the file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y short-circuited call. Minor clarification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error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nor improvements were made to ed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ortability problem in how2reg.e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compressed better. It's actually a bit smaller no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has bee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alpha-test release for Linux August 24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brought up-to-date to include Linu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library routines and Euphoria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a Complete Edition for Linux, including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ing. See register\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text mode mouse support using get_mouse(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M server running. It works in a text console or an xte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 and WIN32: define_c_var(name) will return the address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variable in a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was confirmed that you can call Euphoria routines from Lin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ing exactly the same mechanism as in WIN32 Euphori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ample of creating your own shared library routin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Euphoria was added. See 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crash_file(file_name) will cause diagnostic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file_name instead of ex.er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/dev/null") to get diagnostics on screen but no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") means "no diagnostics" (to screen or ex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mode in xterm now detects the F1/F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() now reports real "wall-clock" time, not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, guru and cdguru now place their output in your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! is now restricted to just the fir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In ed, the Esc n, Esc d, Esc f and Esc 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redisplay your last choic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/down-arrow to see other choices, or clear the cho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yping without editing, it will clear the choice and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_console() will set the terminal paramete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running a Euphoria program the parameters ar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curses wants them and they are set back to norm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If your program needs to terminate in a stran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than calling abort()), free_console() should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: get() now considers '\r' to be a whitespace charac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when reading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: It was not immediately issuing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when 1 was added to an integer variable that wa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 for an integer (1.07 billion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: It was not always de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ly-formed exponent on a floating-point number. Thanks to Li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The performance of the storage alloc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 certain cases. A bug that could cause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you are almost out of mem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4 for Linux Jul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all C routines in Linux shared libraries (.so fi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/callc.exu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does not output anything to the xterm window,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ssue the "Press Enter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ed now lets you recall previous top-lin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p-arrow and down-arrow, similar to doskey in DOS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 Linux. This works with any strings that you type for 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ile), Esc d (Linux command), Esc f (find string) or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e string). In addition, you can now use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tc. to edit strings befor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3 for Linux July 8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xu will prompt you to hit Enter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, xterm restores the screen so fast that you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rnal coding change was made to Euphoria's rand() funct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has not changed.) Hopefully this will allow rand()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s of Linux. Please let us know if rand()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The Esc h command will display the Euphoria help fi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in pre-alpha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uphoria's video_config() now repo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and columns - this helps ed to work much better.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the initial size of window in effect when e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F1, F2, F3, F4, Home, End, and the Delete key work now i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der Red Hat 5.2 at least). The other F-keys were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and some other keys still don't work -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even smaller - just 8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2 for Linux July 6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curses library has been statically linked into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a compressed executable (9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: ed can now edit files with upper case let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action of a second delay when you press the Esc key in 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rrect address for subscribing to the Euphoria mailing li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.doc and web.htm (the old address doesn't work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1 for Linux July 1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ersion of Euphoria for Linu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Official Release for WIN32 + DOS32 March 29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o the trace screen have been optimized. Unnecessary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, and the variables on the trace scree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 When a refresh is necessary, it is now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noticeable difference in exw.exe, and also in ex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-graphics modes. For ex.exe in text modes, it redu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no longer requires that your PATH be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 will simply warn you if it isn't.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a longer PATH. Thanks to Steve 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tra error check was added to unregister_block() in safe.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beta-test release March 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st of the files in the euphoria\doc directory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HTML. Every .doc file in the doc directory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.htm file in the euphoria\html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clarifica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be warned when you have code that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t, return or abort() statement. This code can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Gabriel 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no longer includes graphics.e. This eliminates possi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hen safe.e is substituted for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ing code supplied by David Guy, safe.e will now let you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y-allocated blocks of memory on the "safe address list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brary routines: register_block() and 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_box() now uses the handle of the active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This forces the user to reply to your message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interact with your program. He won't b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ng with other programs. Thanks to Aust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() and value() have been sped up by a further 5% thanks to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has been made less likely to crash mysteriously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nity.ex now checks your installation of Euphoria. You'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or EUDIR variables are not set, or your ex.exe,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x.exe, or pdexw.exe files have been corrupted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bound and scrambled programs has been tighte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Thanks to Rusty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save space in euphor21.zip, the install program now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and DOC files from a common source, using Junko Mi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generator. In the process, the generator is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it from the RD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 type_check failure occurs you'll be warned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ly returned a sequence for it's "true/false"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a sequence result was simply reported as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Suggested by Ralf Nieuwenhuij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de for demo\win32\winwire.exw was cleaned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warn you to change your autoexec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a new release of Euphoria on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pha-test release Januar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made a number of changes to the packaging,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entives for the Euphori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Dual-Platform (DOS32+WIN32) package, formerly $5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to $39 U.S.,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Single-Platform (DOS32-only) package, formerly $32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rinted manual has been discontinued. Instead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fficial HTML version of the manual, included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useful 3rd-party include files, such as Win32Lib.ew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will be "stamped" by RDS with a code numb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free, just like the files in euphoria\includ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dd to your statement count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modify them. This will also allow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to get better diagnostic informa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nding, shrouding and profiling will now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Edition only. These are features that beginn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, but serious users might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rt-form assignment operators  +=  -=  *=  /=  &amp;= 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= matrix[row][column]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*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= test_scores[start..finish]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/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now uses "short-circuit" evaluation of "and" and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n if/elsif/while conditions. e.g. in an "and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and B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0 (false), since it knows that the overall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lse. In an "or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or B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non-zero (true), since it knows that the over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code written prior to version 2.1 may no long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B contains a function with side-effects such as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, doing I/O etc. In practice this kind of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, but just in case, a warning will now be issued if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effects might be short-circ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kipping the evaluation of B, short-circuit evalua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and will allow you to writ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(x) or length(x)=1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generate an error on older versions of Euphoria whenev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atom, since length() is not defined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new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to ex.exe/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()     - turns profiling on/off so you can focus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file_time runs on particular even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exec() - gives you the exit code from calling a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or another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()       - compares any 2 Euphoria objec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to: compare(a,b) = 0  bu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ariou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_dir()     - recursively goes through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, calling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)      - returns a sequenc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()       - returns the string representation of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in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s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ytes()    - returns the next n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number()- prompts the user to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()- prompts the user to en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()     - WIN32: returns the instance hand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    - the constant PI - 3.14159... was added to mis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Euphoria documentation can now be viewed locally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. The plain-text files refman.doc and library.doc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doc subdirectory, but we now have refman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htm in the new html subdirectory. We have develop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ten in Euphoria) that lets us easily maintain both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version, and an up-to-date plain-text version of ref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also been clarified and expand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: you can create an unlimited number of Euphori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long as each routine is a function with 0 to 8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latform.doc. In version 2.0 you could only have on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had to have exactly 4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xor" keyword has been added to complement: and/or/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_bits()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xor b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or" works on sequences too. It's similar to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ir(path) library routine now officially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* and ? in the path that you supply. This featu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but wasn't documented until n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= dir("mydata\\*.d?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Subroutine call+return overhead was reduced by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%. The speed-up occurs for all normal function/procedur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user-defined type-checks, call_proc()/call_func() call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d, and Windows call-backs. Only recursive calls c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. Programs with a reasonably-high frequency of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10% faster overall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Branch "straightening" has been implemented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timize branches in the internal code such that a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 where location B contains a branch to location 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o a direct branch from A-&gt;C. Even something like A-&gt;B-&gt;C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raightened to A-&gt;D. This often occurs in while-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if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In many cases, variable initialization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"no-ops" after the first check is performed. Euphor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ptimizing out many check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get() and value() are now much faster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iri Babor and some further optimizations by RD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ex.exe with the new v2.1 get.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5x faster reading a sequence of f.p. number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5x faster when reading a sequence of integ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ower(x,2) is converted internally to x*x which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especially when x is a large integer or a f.p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Thanks to Jiri Babor, int_to_bits() is at leas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lotting a long sequence of pixels in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s about 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draw_line() has been sped up by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has had a major face-lift. It now runs in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8 (640 x 480 x 16 colors) instead of text mode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e-grain" parallelism, i.e. virtually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with anything else. Multiple torpedos, phasors et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the screen simultaneously, while ships are mov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entered, things are exploding etc. Even the timing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 sound effects is handled by the task schedul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time-delay "busy" loops executed during the game.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now shows you a scaled picture of the whole galax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unch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print format for atoms was changed from "%g" to "%.10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used by print(), ?, the trace facility, and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. This allows large integers -9,999,999,999 to +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as integers, rather than as scientific no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bout 10 digits of accuracy to be displayed o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rather than just 6. Art Adamson and others mad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gi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e of all with/without settings is saved upo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, and restored at the end of the included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 can change the settings, but they will be re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included file. e.g. warnings might be turned off ju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 (and any files it includes). As a resul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display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now displayed *after* your program finishes exec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n't be erased by clear_screen(), graphics_mode() e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show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scrambled code and bound code has been improv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as contributed by Rusty Davis. When a bound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a quick integrity check will be mad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 or tampering. It's still ok to add data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.exe file, as long as your last line is "abort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d editor now lets you view and edit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 has a new command: Esc m (modifications)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the original file on disk and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is can be very useful when you've forgotten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, and you are wondering if it's safe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window now provides an upper case Q command whic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to completion, ignoring any trace(1) commands. Lower ca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it run to the next tra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(debug version of machine.e) has been enhanced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tch additional cases where data is illeg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, or just after, the boundaries of an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can be particularly useful in WIN32 where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one of your under-sized blocks. Without a to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, this type of bug could take hours or even days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\tutorial directory was created to hol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number of open files was raised to 25 from 15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are 0,1,2: standard-input, standard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error, so you can now have up to 22 of your own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(As far as we know, no one ever exceeded the ol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eemed wise to rai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the user simply types "ex" or "exw" and is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uphoria .ex or .exw file to run, command_line(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include the filename as the second command-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the user had originally typed: "ex filename"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w Hounsell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now saves pictures in .bmp format. Previously it w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,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s.ex (lines.bat) now reports non-blank/non-comment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*not* the same as the "statement count" used by Eupho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gnostic limit, but it's usually within +/- 10%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ic literals greater than 1e308 (roughly) are now set to +/- "i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d to cause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Official Release March 25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cedure has changed. The Euphoria .zip file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"bundle.dat" file that contains over 100 file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people to locate the important files: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, etc. that they should look at before installing.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lso 35K small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 will warn you to use bind/bindw if you try to create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with a name ending in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beta) February 26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nterpreter, exw.exe, is now a true WIN32 GUI program.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it was a WIN32 "console" program that was alw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console" or DOS-window. A DOS-style console window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ly if your program needs one. exw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sole window the first time your program writ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the keyboard, or calls any library routine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to work. The console will disappear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ish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library routine, free_console(), will immediat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if you current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of Euphoria now provides a -scramb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and shroud to improve the security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pass Euphoria atoms to C routines as 64-bit C dou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guments, and you can receive a floating-po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from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(beta) runs 10 to 15% faster than exw.exe (alpha)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.ex, shell.ex, etc.). The WATCOM C compiler was doing a ba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a critical section of the interpreter when building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producing excellent code when building ex.ex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 changes to the interpreter C code, WATCOM now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de for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verage program now has 60K more memory available befor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procedure, function or ty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top-level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total number of include files that can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creased to 256 from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ptimizations were added. The following gen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re now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+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can be any expression, and have type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new documentation file, perform.doc with lots of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-obsess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all a C routine using c_func(), but you linked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efine_c_proc() you will get an error message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using c_proc(), but you linked it using define_c_func(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. This restriction was documented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 in 2.0 alpha. Some programs written for the alpha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see the actual name of the C or Euphoria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ttempting to call, when you get an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, call_func(), c_proc(), or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-clear_routines option of bind and shroud will lea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unshrouded. This is necessary if your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. You'll be warned if you use routine_id(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. (Registered users can use -scrambl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ear_routines to restore a high level of shrou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name conflict arises with a global symbol, the shroud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, and then choose a new name. It used to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no longer possible to trace or profile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emo program, hash.ex, was added to euphoria\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ex was moved from euphoria\bin to euphoria\demo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ation file, bind.doc describe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.bat and shroud.bat. The previous description in refman.d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overview.doc gives a quick overview of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scription of get_mouse() in library.doc discuss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-wide graphics modes (you must divide the x coordinate value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alpha) November 5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platform is now supported. exw.exe will run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IN32 (Windows 32-bit) operating system. ex.ex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ing DOS32 (extended DOS). See platform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DOS32 and 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()    - find out which platform you are executing 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FORM constant is available in Euphoria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  - get a small integer id number for a Euphori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  - call a Euphoria procedure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func()   - call a Euphoria function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_sort() - sort a sequence using a compare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)       - store a number into 4 bytes of memory. poke4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 is at least 10x faster than: poke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_to_bytes(value)). poke4() also works wit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s()      - read 4 bytes of memory as a 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u()      - read 4 bytes of memory as an un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 peek4u(address) is 10x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_to_int(peek({address, 4}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)- allocate and store a 0-terminated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32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dll()     - open a Windows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pro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valu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fun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value will b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proc()  - call a C routine from Euphoria (no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func()  - call a C routine from Euphoria (a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back()    - get a call-back address, so Windows ca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a routine when the user intera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box()  - display a simple Yes/No/Canc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wir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search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     - debug version of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e    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.e      - d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.e   - Windows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dditional improvements have been made to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n Pentium and higher systems, floating-point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bout 20% faster (and floating-point in exw is a fur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ex for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f() to the screen, and print() to the scree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ce screen is updated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ime profile is more accurate regarding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mset.ex demo run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s of Older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a June 13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perations and library routine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key() is 100x faster when there is no 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 is over 100x faster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_screen()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following routines have now been built directly into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the overhead of calling machine_pr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_func(): pixel(), get_pixel(), mem_set(), mem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ke() of a long sequence into memory, other than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xel() is 4x faster in mod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pixel() is fast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play_image() is about 30% faster in most modes and up to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in mode 19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arithmetic and bitwise operations applied 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s are now 2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&amp; b (concatenation) is 15% faster in most ca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ally faster in the case where you grow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by concatenating many small sequences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c() is 12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tch() is 8% faster in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ppend()/prepend() are 15% faste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nd() of an integer within a sequence of integers is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mation of a 2-element sequence {a,b} is 11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l copying of a shared sequence when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is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March 21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were added. They are describ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32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64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d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x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k_mem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ick_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profile_time (time profiling for DOS32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,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has a more visible selector box on it's grid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 now allows special characters greater than ASCII 12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pressing the Alt key and typing digit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ash_message() library routin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bound by registered users will now produc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.bat has a new option "-full_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parate DOS4GW.EXE DOS extender file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95 long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utility programs: key.ex, where.ex, ascii.ex, guru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: dosin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library routines: set_rand(), use_ves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eek or poke an entire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uction in space overhead f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edit multiple files using multiple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0 new library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oblem that prevented Euphoria from running in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obert Craig's Master's Thesis in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Toronto. That thesis was strongly influenced by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hn Backus 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