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uide to Document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documentation is spread over several plain tex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\doc directory. For each .doc file in the euphoria\do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corresponding .htm file in the euphoria\html 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ype guru to quickly search for relevant information from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\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should start with euphoria\readme.doc (euphoria\readme.h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having trouble installing Euphoria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doc   - Instructions for installing 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ollowing files first, if you want to learn to program in Eupho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man.doc    - The manual for the Euphoria cor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doc   - Documentation for all of the Euphoria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2do.doc   - Some things you can do to get started with 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doc  - A discussion of the differences between the thre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Euphoria runs on, i.e. DOS32 (ex.exe) vs. WIN32 (exw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s. Linux (ex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files can be read any time,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.doc        - Documentation for the standard Euphoria editor, 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.doc   - A list of the most common problems and thei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.doc      - Describes bind.bat and shroud.bat options for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ro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.doc   - Performance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.doc       - A list of Euphoria resources available on the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notes.doc  - A description of what's new in the current rele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mmary of previous releases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.doc     - Propaganda aimed at BASI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doc         - Propaganda aimed at C/C++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subdirectories under \euphoria have a .doc file that describ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at subdirectory. The euphoria\register subdirecto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. Read it when you are thinking of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