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 view this manual with your Web browser, double-click on html\refman.h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9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7 Concatenation of Sequences and Atoms - 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ppend /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Mouse Support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 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 t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new programming language with the following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markably simple, flexible, powerful languag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. Variables grow or shrin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having to worry about allocating and freein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bjects of any size can be assigned to an elemen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igh-performance, state-of-the-art interpreter that's at least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imes faster than conventional interpreters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, Perl and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ghtning-fast pre-compilation. Your program is checked for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into an efficient internal form at over 35,00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n a Pentium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, bad parameter values for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value assigned to a variable and many mor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ious machine exceptions -- you will always get a ful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ny problem that occurs with your program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Programs can be debugged quickly, easily an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atures of the underlying hardware are completely hidden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ware of word-lengths, underlying bit-leve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byte-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 source debugger and an execution profiler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ull-screen, multi-file editor. On a color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isplays Euphoria programs in multiple colors,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reserved words, built-in functions, strings,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of brackets. It optionally performs auto-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saving you typing effort and reducing syntax err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written in Euphoria, and the source code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. You are free to modify it, ad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under Linux, 32-bit Windows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and are not subject to any 64K or 640K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programs that use the full multi-megabyt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and a swap file is automatically used when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 than exist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routines are naturally generic. The example pro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ingle routine that will sort any type of data --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, strings etc. Euphori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-oriented" language, yet it achieves many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nguages in a much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  -- sort first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te sorted_lis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this comm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xible arrays). The second defines a function merge_sort(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procedure print_sorted_list(). The final command cal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 {"oran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stored as euphoria\tutorial\example.ex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way to sort in Euphoria. Go to the euphoria\demo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allsorts" to see timings on several different sort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exampl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on your machine, first read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imply involves copying the euphoria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euphoria\bin is on your search path,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is set to the euphoria directory. On DOS/Windows an automati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nstall.bat is provided for this purpose. For the lates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, the euphoria director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exe and exw.exe, or exu (Linux), ed.bat, guru.ba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man.doc, library.doc, and several other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files corresponding to each of the .doc fil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tutorial programs to help you lear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demo programs that run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ux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war game (pixel-graphics version f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ersion 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rdering the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subdirectory is not included in the DOS/Windows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and win32 subdirectories are not included in the Linu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anual, directory names are shown using backslash (\). Lin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ubstitute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executed by typing "ex", "exw" or "exu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main Euphoria file. You can type additional word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) on this line, known as the command-line. Your program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 command_line() to read the command-line. The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uphoria interpreter is called ex.exe. The WIN32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. The Linux version is called exu. By convention, main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extension of ".ex", ".exw" or ".exu". Other Euphoria fil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 to be included in a larger program, end in ".e" or sometimes ".e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u". To save typing, you can leave off the ".ex", and the ex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t for you automatically. exw.exe will supply ".exw", and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".exu". If the file can't be found in the current directory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arched. You can redirect standard input and standard outp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Euphoria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other compilers and interpreters,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 for ex, exw or exu. Only the name of your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, and if you don't supply it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quently-used programs under DOS/Windows you might want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(batch) file, perhaps called myprog.bat, containing two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atement turns off echoing of commands to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ex myprog.ex with up to 3 command-line arguments. See command_lin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o read these arguments. If your program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you should add %4 %5 etc. Having a .bat file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inconvenience of typing "ex" (or "exw") all the time, i.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S will not allow redirection of standard input an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, you can type the path to the Euphoria interpret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your main file, e.g. if your program is called foo.ex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you make your fil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foo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.ex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program. You could even shorten the name to simply "foo"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s the first line of your program if it starts with #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un bind.bat (DOS32 or Linux) or bindw.bat (WIN32)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program with ex.exe, exw.exe or exu, to mak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(.exe file on DOS/Windows). With a stand-alone .ex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n* redirect standard input and output. Binding is discussed further i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u or ex.exe and exw.exe are in the euphoria\bin directory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 your search path. The environment variable EUDIR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Euphoria directory, e.g.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Euphoria programs directly from the Windows environment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that you have opened from Windows. By "associating" .e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.exw files with exw.exe you can simply double-click on a .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w file to run it. Under Windows 95/98/NT you would define a new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.ex, by clicking on My Computer / view / options / file typ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have several Euphoria programs active in different window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your program into a .exe file, you can simply double-click on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Linux or Windows (or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), and the program runs out of physical memory, it will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tual memory". The operating system provides thi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y swapping out the least-recently-used code an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wap file. To change the size of the Windows swap fil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/ 386 Enhanced / "virtual memory...". Under OS/2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PMI_MEMORY_LIMIT" by clicking the Virtual DOS machine icon /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to allocate more extended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(DOS32) will create one for possibl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See plat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 text editor to edit a Euphoria program. However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its own special editor that is written entirely in Euphoria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llowed by the complete name of the file you wish to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/.exw/.exu extension is not assumed). You can use this editor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ext file. When you edit a Euphoria file, some extra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yntax highlighting and auto-completion of certain state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run a Euphoria program and get an error messag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r execution, you can simply type ed with no file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positioned in the file containing the err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line and column, and with the error messag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you can associate ed.bat with various kinds of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dit. Color syntax highlighting is provided for .ex, .exw, .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ew, .eu, and .pro (profi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ys that you type are inserted into the file at the cursor position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once to get a menu bar of special commands.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ert/Delete/Home/End/PageUp/PageDown keys are also active.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 may not be available, and alternate keys are provided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oc\ed.doc (euphoria\html\ed.htm)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commands. Esc h (help) will let you view ed.doc from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nderstand or modify any detail of the editor'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the file ed.ex in euphoria\bin (be sure to make a backup cop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se your ability to edit). If the name ed conflict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your system, simply rename the file euphoria\bin\e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Because this editor is written in Euphoria, it is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se and easy to understand. The same functionality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C, would take far mor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simple DOS editor. See also David Cuny's excellent ee.ex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and Linux. You can download it from the Euphoria Web si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Windows editors oriented to Euphoria. These are als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3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method you simply ship your users the Public Domain e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or exu file, along with your main Euphoria .ex, .exw, or .ex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.e include files that are needed (including any of the standard 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). If the Euphoria source files are plac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ex.exe, exw.exe or exu is placed in the sa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on the search path, then your user can run your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" ("exw") or ("exu") followed by the path of your main .ex, .exw, or 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might also provide a small .bat file so people won't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"ex" ("exw"). This method assumes that you are willing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 code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 gives you two more methods of distribu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oud" your program, or you can "bind" your program. Shrouding comb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.e files that your program needs, along with your main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.ex, .exw, or .exu file. Comments are stripped out and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names are converted into short meaningless names. You can als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ambling" algorithm to further improve security and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-proof. Binding combines your shrouded/scrambled program with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, or exu to create a single, stand-alone executable (.exe)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r program is called "myprog.ex" you can creat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ru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just one program to distribute, and you want to conc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you should make it into a .exe file. If you have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you might want to shroud each of them and ship jus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ex.exe, exw.exe or exu to run them. This will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you a smaller .zip fi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shrouding and binding, see b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omplete royalty-free rights to distribute any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velop. You are free to distribute the Public Domain Edition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and exu files so anyone can run your program.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, you can shroud or bind your programs and distribu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orporate any Euphoria source files from this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ither "as is" or with your modifications. (You will probab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of the standard include files in any lar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it if you told people that your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uphoria, and gave them the address: http://www.RapidEuphoria.c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, but we do not require any such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iles that you may *not* distribute are the ex.exe, exw.exe, bind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bat, bindw.bat, and shroud.bat files that come with the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+ WIN32, and exu, bind.ex, bind and shroud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 Languag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objects in Euphoria are either atoms or sequences. An at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 value. A sequence is a collect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contained in a sequence can be an arbitrary mix of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jon", 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                      -- the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within sequences and so on to any depth (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 Brace brackets are used to construct sequences ou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 These expressions can be constant or evaluated at 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hierarchies of certa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we call them "atoms"? Why not just "numbers"? Well, an atom *is*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but we wanted to have a distinctive term that emphasiz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blocks of all the data that a Euphoria program can manipula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alogy, sequences might be thought of as "molecules", made fro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molecules. A better analogy would be that sequen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atoms are like files. Just as a direc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both files and other directories, a sequence can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nd other sequences (and *those* sequences can contai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oon discover, sequences make Euphoria very simple *and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Understanding atoms and sequences is the ke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hat all atoms are stored in memory as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? No. The Euphoria interpreter usu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valued atoms as machine integers (4 bytes)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execution speed. When fractional results occur or numb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, conversion to floating-poin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is just a sequence of characters. It may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manipulated and operated upon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For example the above string is entire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The Euphoria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onvert "ABCDEFG" to the above sequence of numbers.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"strings" in Euphoria, only sequences of numbers.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just a convenient notation that saves you from having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llows that "" is equivalent to {}. Both represent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0, also known as the empty sequence. As a matter of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atural to use "" to suggest a length-0 sequence of characters,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some other 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al character is an atom. It must be entered using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ifference between an individual character (which is an at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of length-1 (which is a sequence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equivalent to the atom 66 - the ASCII code f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'B' is just a notation that is equivalent to typing 66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ny "characters" in Euphoria, just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an atom is *not* equivalent to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same value, although there are a few built-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Hello, World!\n", or '\\'. The Euphoria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ignored by the compiler and have no effect o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 (only) of your program, you can use a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#!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/home/rob/euphoria/bin/ex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s the Linux shell that your file should be executed by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gives the full path to the interpreter. If you ma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you can run it, just by typing its name, an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exu". On DOS and Windows (version 2.2 or later) this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ng expressions. However, in Euphoria you can perform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equences of data with one expression, where in mos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construct a loop. In Euphoria you can handle a seque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a single number. It can be copied, passed to a sub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pression that adds the sequence {1,2,3} and the atom 5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equence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e mor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al operators &lt;  &gt;  &lt;=  &gt;=  =  !=  each produce a 1 (true)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&gt;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&gt;= 4.5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operators 'and', 'or', 'xor', and 'not'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"short-circuit" evaluation will be us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and" or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a result that is too big (i.e. outside of -1e300 to +1e3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one of the special atoms +infinity or -infinity. Thes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" or "-inf" when you print them out. It is also possible to generate "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-nan". "nan" means "not a number", i.e. an undefined value (such a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inf). These values are defined in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one of these special values in your output, it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your program logic, although generating inf as an intermed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cceptable in some cases. For instance, 1/inf is 0,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" answer for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by zero, as well as bad arguments to math library routi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relational, logical and arithmetic operator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math routines described in Part II - Library Routin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sequences as well as 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pplied to a sequence, a unary (one operand) operator is actu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element in the sequence to yield a sequence of resul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If one of these elements is itself a sequence then the sam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(two-operand) operator has operands which are both sequ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quences must be of the same length. The binary op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corresponding elements taken from the two sequenc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operator has one operand which is a sequence while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(atom) then the single number is effectively repea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equal length to the sequence operand. The rules for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 * y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                       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&lt; y                       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* y        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not {1, 5, -2, 0, 0}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2, 3} = {1, 2, 4}    -- w i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e that the first '=' is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econd '=' is a relational operator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lement of a sequence may be selected by giving the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. Element numbers start at 1. Non-integer sub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x contains {5, 7.2, 9, 0.5, 13} then x[2] is 7.2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 becomes: {5, {11,22,33}, 9, 0.5, 13}. Now if we ask for x[2]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1,22,33} and if we ask for x[2][3] we get the atom 33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with a number that is outside of the range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, you will get a subscript error. For example x[0], x[-99] or x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errors. So will x[1][3] since x[1] is not a sequen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number of subscripts that may follow a variable, bu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sequences that are nested deeply enough. The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common in other languages, can be easily represented with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e have written the numbers in a way that makes the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 of the form x[i][j] can be used to access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mensions are not symmetric however, since an entire "row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th x[i], but there is no simple expression to selec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Other logical structures, such as n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r program easier to read. For the example abov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employee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employee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ata structures are almost infinitely flexible. Arra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are constrained to have a fixed number of element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ust all be of the same type. Euphoria eliminate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 You can easily add a new structure to the employe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r store an unusually long name in the NAME field and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of it for you. If you wish, you can store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"structures", with different sizes, all i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a Euphoria program easily represent all conv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 See 2.3 Euphori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xpressions in general may not be subscripted, jus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{5+2,6-1,7*8,8+1}[3] is *not* supported. There are a few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is would be convenient, but in general it indicat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fully discarding some results that you hav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consecutive elements may be selected by giv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element numbers. For example if x is {1, 1, 2, 2, 2, 1, 1, 1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5] is the sequence {2, 2, 2}. x[3..3] is the sequence {2}. x[3..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ed. It evaluates to the length-0 sequence {}. If y ha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slices for overwriting portions of variables. After x[3..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9, 9, 9} x would be {1, 1, 9, 9, 9, 1, 1, 1}. We could also have said x[3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9 with the same effect. Suppose y is {0, "Euphoria", 1, 1}. Then y[2][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Euph". If we say y[2][1..4]="ABCD" then y will become {0, "ABCDoria"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 variable name can be followed by 0 or more subscrip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by 0 or 1 slices. Only variables may be subscripted or slic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to be a bit more precise in defining the rules for empty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slice s[i..j] where s is of length n. A slice from i to j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-1 and i &gt;= 1 produces the empty sequence, even if i = n+1. Thus 1.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..n and everything in between are legal (empty) slices. Empty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useful in many algorithms. A slice from i to j where j &lt; i -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, i.e. "reverse" slices such as s[5..3]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objects may be concatenated using the &amp; operator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th a length equal to the sum of the lengths of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&amp; x           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element i of any sequence s by concatenating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fore and afte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when i is 1 or length(s), since s[1..0] is a leg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, and so is 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element sequence from their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-formation operator is listed at the bottom of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important operations that you can perform on sequences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rather than special characters. These operations are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/exw.exe/exu , so they'll always be there, and so they'll be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detail in Part II - Library Routines, bu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Euphoria programming that we should mention them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. You call these operations as if they were subroutin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ctually implemented much more efficiently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tells you the length of a sequence s. This i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. Some of these elements may be sequences that contain eleme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but length just gives you the "top-level" count. You'll ge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k for the length of an atom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not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it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makes a sequence that consists of an item repeated count ti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 -- {0,0,0,...,0}   i.e. 100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to be repeated can be any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item) / prepend(s,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) creates a new sequence by adding an item to the end of a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() creates a new sequence by adding an element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new sequence is always 1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equence. The item to be added to the sequence can be any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built-in functions, append() and prepend(), have som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catenate operator, &amp;, but there are clear differ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n ato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n 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precedence: 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2+6*3 means 2+(6*3) rather than (2+6)*3. Operators on the sam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s symbol '=' used in an assignment statement is not an operat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art of the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asing Euphoria on this one, simple, general, recursive data stru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voided. The arrays, structures, unions,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dimensional arrays, etc. of other languages can all be easi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 with sequences. So can higher-level structures such a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s, queues,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n Euphoria you can have sequences of mixed type;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bject to an element of a sequence; and sequences easily grow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without your having to worry about storage allocation issu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a data structure does not have to be declared in adva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ynamically as required. It is easy to write generic code, w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push or pop a mix of various kinds of data objec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ack. Making a flexible list that contain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data objects is trivial in Euphoria, but requires dozen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large data objects rather tha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Euphoria is based entirely on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*it* -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s to learn. You operate in a simple, safe, elast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alues*, that is far removed from the rigid, tedious, dangerou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bytes, pointers and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 such as LISP and Smalltalk, Euphoria's "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" of unused storage is a continuous process that never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execution of a program, and does not pre-allocate hug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complex. Most programmers become fluent in on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e ANSI standards for these languages read like complex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orced to write different code for different data types simpl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, ask for its current length, concatenate it, compare it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ncpy", "memcpy", "strcat", "strlen", "strcmp", "memcmp", etc.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complexity surrounds issues of data type. How do you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? Which types of data can be mixed? How do you convert one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 a way that will keep the compiler happy? When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requiring flexibility at run-time, you frequent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languages the numeric value 4 (for example)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depending on whether it is an int, a char, a short, a double, an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In Euphoria, 4 is the atom 4, period. Euphoria has something call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of dynamic storage allocation and deallocation consum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oding time and debugging time in these other languag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programs much harder to understand. Programs tha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often exhibit storage "leaks", since it tak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to safely and properly free all blocks of storage o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variables are extensively used. The pointer has been called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" of data structures. It forces programmers to think of data as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xed memory location where it can be manipulat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, non-portable, tricky ways. A picture of the actu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run on is never far from your mind. Euphori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, which consist of variable names and other user-define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f any length. Upper and lower case are distinct.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letter and then be followed by letters, digit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erved words have special meaning in Euphoria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can be used in na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erform some computation and may have a list of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ixed number of named parameters, but this is not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y parameter could be a variable-length sequence of arbit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languages variable-length parameter lists are impossible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t up strange mechanisms that are complex enough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annot do it without consulting a manual or a local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value of each argument is passed in.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odified inside the procedure but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does not actually copy sequences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x = y does not actually cause a new copy of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Both x and y will simply "point" to the same sequenc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erform x[3] = 9, then a separate sequence will be crea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(although there will still be just one shared copy of 8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like procedures, but they return a value, and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can be returned. You can, in effect, have multi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general term "subroutine", or simply "routine" when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pecial functions that may be used in declaring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ble. A type must have exactly one parameter and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hat is either true (non-zero) or false (zero). Types can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ther functions. See 2.4.3 Specifying the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lare a variable you name the variable (which protects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pelling mistakes later on) and you specify the values that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to the variable during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ariables that are assigned an initial value that can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ny expression can be assigned to a constant, even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previously defined functions, but once the assignmen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You can read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to end without encountering any variables or routin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fined yet. It is possible to call a routine that comes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but you must use the special functions, routine_id()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() or call_proc() to do it. See Part II - Library Routines 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functions and types can call themselves recursively.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, where routine A calls routine B which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, requires the routine_id(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 is defined from the point where it is declared to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ope". The scope of a variable declared inside a procedure or func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variable) ends at the end of the procedure or function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riables, constants, procedures, functions and types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ource file in which they are declared and they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", unless the keyword "global"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cope extend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clude a Euphoria file in a main file (see 2.6 Speci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), only the variables and routines declared using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are accessible or even visible to the main file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lobal, declarations in the included file are forgotten by the compi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included file, and you will get an error message,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", if you try to use them in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lobal" keyword makes it clear which symbols are to be u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of an include file, and which symbols are strictly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ncourages you to restrict the scope of symbols. If all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lobal to the whole program, there would tend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flicts in large programs, especially when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re written by different programmers. A naming conflict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error message, or it could lead to a very subtle bug, wh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a program accidentally modify the same variable without be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use the most restrictive scope that you can. Make variables priv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outine where possible, and where that isn't possible, make them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, rather than global to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at the top level, outside of any subroutine, must reall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top. They can't be nested inside a loop or if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ling variable used in a for-loop is special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t the beginning of the loop, and its scope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loop. If the loop is inside a function or procedure, the loop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variable and may not have the same name as any 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When the loop is at the top level, outside of an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 loop variable is a local variable and may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s any other global or local variable in that file.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many different for-loops as long as the loops aren't neste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clare loop variables as you would other variables.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for statement defines the legal values of the loop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've already seen some examples of variable types but n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have a type name followed by a li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: object, sequence, atom and integer are predefined.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bject may take on *any* value. Those declared with type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with type integer must be atoms with integer values from -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up to about 15 decimal digits, but declare them as ato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cedure or function parameter list like the one for 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using variables declared as integ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aster than calculations involving variables declared a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has floating-point hardware, Euphoria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toms that aren't representable as integers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floating-point hardware, Euphoria will c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ithmetic routines contained in ex.exe (or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ex.exe to bypass any floating-point hardware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er software routines will be used, but this could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if you are worried about the floating-point bug i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the predefined types, you can create user-defined typ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define a single-parameter function, but declare it with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After each assignment to h1 or h2 the interpreter will call h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new value. The value will first be checked to se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because of "integer x"). If it is, the return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If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hour()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borted with a suitabl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's type will be checked after each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where the compiler can predetermine that a che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, and the program will terminate immediately if the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. Subroutine parameter types are checked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, the type of a variabl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on the variable. Only the value of the variable ma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ing can be turned off or on between subroutines using the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check" or "without type_check" special statement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ench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the speed of Euphoria programs against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languages, you should specify without type_chec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is gives Euphoria permission to skip run-time typ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e.g. subscript checking, uninitialized vari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ven when you turn off type checking, Euphoria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ecks at strategic places, since this can actually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program *faster* in many cases. So you may still ge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ailure even when you have turned off type checking. Whe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on or off, you will never get a machine-leve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get a meaningful message from Euphoria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rong. (This might not be the case when you pok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call routines written in C or mach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method of defining types is simpler than w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, yet Euphoria provides the programmer with *grea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in defining the legal values for a type of data. Any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clude or exclude values. You can even declare a variabl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object" which will allow it to take on *any* value.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programs, there is little advantage to defining new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may wish to stick with the four predefined types, or eve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as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strict type definitions can greatly ai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. Logic errors are caught close to their source an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agate in subtle ways through the rest of the program.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uch easier to reason about the misbehavior of a section of 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uaranteed that the variables involved always had a legal valu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lso provide meaningful, machine-checkable document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making it easier for you or others to understand your cod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 Combined with the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hecking that is always present, strict run-time type chec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much easier in Euphoria than in most other languag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reliability of the final program since many latent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urvived the testing phase in other languages will have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ing a large C program to Euphoria, a number of latent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. Although this C program was believed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rrect", we found: a situation where an uninitialized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; a place where element number "-1" of an array was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read; and a situation where something was written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se problems resulted in errors that were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to a casual observer, so they had survived testing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Sort algorithm presented on page 117 of Writing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 Jon Bentley has a subscript error!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ad the element just before the beginning of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, and will sometimes read the element jus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 Whatever garbage is read, the algorithm will still work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why the bug was never caught. But what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) memory just before or just after the array? Bentle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algorithm such that this bug goes away -- but 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s being correct. Even the experts ne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ypical user-defined types are used extensively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ly 20 to 40 percent to execution time. Leave it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heavily-executed routines. Profiling can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not used in Euphoria, but you are free to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s you like on one line, or to split a single statement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You may not split a statement in the middle of an identifi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ignment statement assigns the value of an expressio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or to a subscript or slice of a variab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alue of the variable, or element(s) of the subscripted or 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discarded. For example, suppose x was a 100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fectly legal since x is declared as an object.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, namely the 1000-element sequence, would simply disappear.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onsumed by the 1000-element sequence will be automatically recyc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in Euphori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nly, it can't be used as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so provides some additional forms of th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and to make your code a bit neater, you can combin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/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you have an assign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 is one of:  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eft-hand-side contains multiple subscripts/slices, the "op=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ually execute faster than the longer form. When you get used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e "op=" form to be slightly more readable than the long for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visually compare the left-hand-side agains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call starts execution of a procedure, passing it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tests a condition to see if it is 0 (false) or non-zero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s the appropriate series of statements. There may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an "end if" to go with it. There is just one "end i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and elsif conditions are tested using short-circui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statement tests a condition to see if it is non-zero (true)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dition tested by "if", "elsif", or "while" contains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*short-circuit* evaluation will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false, then Euphoria will not bother to test if b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t will assume that the overall result is fals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true, then Euphoria will immediately decide that the res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esting the valu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we have a cond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and B can be any two expressions, Euphoria will take a short-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false and immediately make the overall result false, without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pres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is true, Euphoria will skip the evaluation of expression B,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xpression B contains a call to a function, and tha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de-effects, i.e. it might do more than just return a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compile-time warning. Older versions (pre-2.1) of Euphori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ort-circuit evaluation, and it's possible that some old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work correctly, although a search of the Euphoria archive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y programs that depend on side-effect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, B, could contain something that would norm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. If Euphoria skips the evaluation of B, the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divide by zero error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or {1,2,3,4,5} do    -- illegal sequence result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uld even contain uninitialized variables, out-of-bounds subscri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look like sloppy coding, but in fact it often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 a simpler and more readable wa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ing, you would have a problem when x was an a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not defined for atoms. With short-circuiting, length(x)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hen x is a sequence.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nd 'a' or 'A'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oop the variable i might eventually become greater than leng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 evaluation, a subscript out-of-bounds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[i] is evaluated on the final iteration. With short-circuiting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immediately when i &lt;= length(s) becomes false.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aluate s[i] != 'a' and will not evaluate s[i] != 'A'. No sub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 of "and" and "or" takes place for "if", "elsi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le" conditions only. It is not used in other contex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or {1,2,3,4,5}  -- x should be set to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hort-circuiting were used here, we would set x to 1, and not ev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2,3,4,5}. This would be wrong. Short-circuit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if/while conditions because we only care if the result is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are required to produce an atom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 statement sets up a special loop with a controlling loop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is a short form for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ractional numbers allow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 variable is declared automatically and exi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its final value, copy it into another variable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, loop limit and increment must all be atoms. If no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+1 is assumed. The limit and increment values a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op is entered, and are not affected by anything t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the loop. See also the scope of the loop variable i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turn statement returns from a subroutine. If the subroutine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t statement may appear inside a while-loop or a for-loop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an "infinite" while-loop that actually terminates via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if you happen to create a real infinite loo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 taking place, there is no easy way to stop it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ntrol-Alt-Delete to either reboot, or (under Windows)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session. If the program had files open for writ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scandisk to check your file system integrity.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waiting for keyboard input, will control-c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allow_break(0)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w.exe or exu, control-c will always stop your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cesses your .ex file in one pass, starting at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through to the last line. When a procedure or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countered, the routine is checked for syntax and conv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orm, but no execution takes place. When a statement tha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routine is encountered, it is checked for syntax, conv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orm and then immediately executed. A common pract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initialize a global variable, just after its declara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file contains only routine definitions, but no immedi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, then nothing will happen when you try to run it (other tha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). You need to have an immediate statement to call your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1.1 Example Program). It is quite possible to have a .ex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immediate statements, for example you might want to us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imple calculator, typing in just one print (or ?) statemen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ing it. To give the user something to look at, the 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program reads in and displays a file on the screen, bef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compiled (on a 486 or higher this makes little dif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r takes less than a second to finish compiling the entir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have seen, you can use any Euphoria statement, including for-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-loops, if statements etc. (but not return), at the top lev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ide* of any function or procedure. In addition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may *only* appear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arge program it is often helpful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 separate files, by using include statements. Sometime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use some code that you have previously written, or that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Rather than copy this code into your main program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 to refer to the file containing the code.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in (compiles) a 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lobal symbols that have already been defined will b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Only those symbols defined as "global" in the includ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accessible)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bsolute filename is given, Euphoria will use it. When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, Euphoria will first look for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main file given on the ex (or exw or e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 If it's not there, it will look in euphoria\inclu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s the standard Euphoria include files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EUDIR tells ex.exe/exw.exe/exu where to find you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d file can include other files. In fact, you can "n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typically end in .e, or sometimes .ew or .eu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ended for use with Windows or Linux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 statement will be quietly ignored if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already been included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 statement must be written on a line by itself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statements affect the way that Euphoria translat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nternal form. They are not meant to change the logic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affect the diagnostic information that you get from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See 3. Debugging and Profi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one of the options: profile, profile_time, trac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_check . Options warning and type_check are initially 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profile_time and trace are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s that are issued will appear on your scree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finished execution. Warnings indicate very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will never stop your program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pecial with option where a code number appears aft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 uses this code to make a file exempt from adding to the statement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combination of settings, and you can change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anges must occur *between* subroutines, not within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 is that you can only turn on one type of profiling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file inherits the with/without settings in effec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is included. An included file can change these set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vert back to their original state at the end of the include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an included file might turn off warnings for itself and (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iles that it includes, but this will not turn off war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Debugging and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ve run-time checking provided at all times b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atches many bugs that in other languages might tak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to track down. When Euphoria catches an error, you will alway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report on your screen, and a detailed report in a file called "ex.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ports always include a full English description of wha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 call-stack traceback. The file ex.err will also have a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 values, and optionally a list of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tremely large sequences, only a partial dump is sh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rr is not convenient, you can choose another file name,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by calling 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are able to create user-defined types th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program will misbehave without failing any run-time check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t may be a good idea to simply study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hink the algorithm that you have coded. It may also be usefu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at strategic locations in order to monitor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is approach is particularly convenient in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Euphoria since you can simply edit the source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waiting for a re-compile/r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additional powerful tools for debugg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the execution of your program source code on one scre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the output of your program on another. with trace / withou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tatements select the parts in your program that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. Often you will simply insert a "with trace" statemen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your source code to make it all traceable. Sometimes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first "with trace" after all of your user-defined typ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ace into these routines after each assignment to a variable.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, you may know exactly which routine or routines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, and you will want to select only these ones. Of course,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race window you can interactively skip over the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by pressing down-arrow on the keyboard rather th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aceable lines can appear in ex.err as "Traced lines lea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" should a run-time error occur. If you wan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get it, you should insert a "with trace" and then re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will be a bit slower when lines compiled "with trace"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predetermined the lines that are traceabl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ynamically cause the trace facility to be activat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        -- or trace(2) if you prefer a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rogram, so you can start tracing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More commonly, you will want to trigger tracing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off tracing by executing a trace(0) statement. You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 interactively by typing 'q' to quit tracing. Remember that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ppear outside of any routine, whereas trace(1) and trace(0)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turn on tracing from within a type. Suppos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 fails, with the ex.err file showing that one of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t to a strange, although not illegal value, and you wonde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ve happened. Simply create a type for that variab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if the value being assigned to the variable is the strang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terested i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itive_int() returns, you will see the exact statement that ca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be set to the strange value, and you will be abl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other variables. You will also be able to check the outpu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happened up to this precise moment. If you define positive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returns 0 for the strange value (99) instead of 1, you can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(1) statement is executed, your main output screen is sav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screen appears. It shows a view of your program with the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next highlighted, and several statement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as well. Several lines at the bottom of the screen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variable names and values. The top line shows th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- display main output screen - take a look at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- redisplay trace screen. Press this key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output 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arrow      - continue execution and break when any statement com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in the source listing is about to be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you skip over subroutine calls. It also lets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first statement following the end of a for-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-loop without having to witness all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- display the value of a variable. Man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utomatically as they are assigned a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you will have to explicitly ask fo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on display. After hitting ?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variable. Variables that are not defi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cannot be shown. Variabl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ed will have "&lt; NO VALUE &gt;" beside their na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, not general expressions,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resume normal execution. Tracin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hen 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let the program run freely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trace() stat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- this will abort execution of your program. A trace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 of 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race your program, variable names and values appear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portion of the screen. Whenever a variable is assigned-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s name and new value appear at the bottom. This value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. Private variables are automatically cleared from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outine returns. When the variable display area is full, lea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variables will be discarded to make room for new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long sequence will be cut off aft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numbers that are in the range of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 adopts the same graphics mode as the main outpu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d program requests keyboard input, the main out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, to let you type your input as you normally would. This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you will be given 8 seconds to type a character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rofiling (Complete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(DOS32, WIN32 or Linux), or "with profile_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32 only) then a special listing of your program, called a "profile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duced when your program finishes execution. This listing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ex.pro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filing available: execution-count prof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. You get execution-count profiling when you specify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". You get time profiling when you specify "with profile_tim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mix the two types of profiling in a single run of your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wo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an the sieve.ex benchmark program in demo\bench unde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. The results are in sieve1.pro (execution-count profil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2.pro (time prof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 shows precisely how many times ea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as executed. If the statement was never executed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 (DOS32 only) shows an estimate of the total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each statement. This estimate is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ime. If a statement was never sampled, the percentag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. If you see 0.00 it means the statement was sampled, bu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o get a scor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atements compiled "with profile" or "with profile_time"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 Normally you will specify either "with profile"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at the top of your main .ex file, so you can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View this file with the Euphoria editor to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can help you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tatements are heavily executed, a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verify that your program is actually work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ections of code were never tested -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want to focus on a particular action perform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or example, in the Language War game, we found tha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was fast enough, but when a planet exploded, shooting 2500 pix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irections, the game slowed down. We wanted to speed up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We didn't care about the rest of the code. The solution w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at the beginning of Language War, just after "with profile_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profiling, and then to call profile(1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 routine and profile(0) at the end of the routine.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un the game, creating numerous explosions, and logg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, just for the explosion effect. If samples were charged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routines, we knew that those samples occurred durin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d simply profiled the whole program, the pictur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as the lower-level routines would also have been used for mov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phasors etc. profile() can help in the same way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click of the system clock, an interrupt is generat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with profile_time" Euphoria will sample your program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being executed at the exact moment that each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rupts normally occur 18.2 times per second, b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) you can choose a much higher rate and thus get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e, since it will be based on more samples. By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alled tick_rate(), then tick_rate(100) will be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profiling. You can set it even higher (up to say 1000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art to affect your progra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ample requires 4 bytes of memory and buffer space i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000 samples. If you need more than 25000 samples you can requ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space for 100000 samples (for example). If the buffe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 warning at the top of ex.pro. At 100 samples per sec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run for 250 seconds before using up the default 250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feasible for Euphoria to dynamically enlarge the sample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ing of an interrupt. That's why you might have to specif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fter completing each top-level executable statement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samples accumulated so far, and free up the buff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 In this way the profile can be based on more sample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served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s shown in the left margin of ex.pro, ar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imes that a particular statement was sampled,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aken. e.g. if a statement were sampled 50 tim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500 samples, then a value of 10.0 (10 per cent)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side that statement. When profiling is disabled with profi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ignored, no samples are taken and the total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more samples you can get more accurate results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watch out for is the case where a program synchroniz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interrupt, by waiting for time() to advance. The stateme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point where the clock advances might *never* be samp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give you a very distorted pic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This statement will never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see a significant percentage beside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due to time spent deallocating storage for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variables used within the routine. Significant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n also occur when you assign a new value to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sk swapping starts to happen, you may see large time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hat need to access the swap file, such as statement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a large swapped-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