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The SemWare Editor Junior version 4.0, May 1999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SINGLE-USER LICENSE ORDER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SemWare Corporation                InterNet: sales@sem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0 Elk Cove Court NW              FAX: (770) 640-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nnesaw, GA  30152-4047  USA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tp://www.sem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Orders ONLY): (800) 467-3692      OTHER VOICE CALLS: (770) 641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USA, 9am-5pm ET                               9am-5pm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TSE Jr. V4.0 with printed manual ........... @ $59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each copy) .... US/Canada/Mexico: $5; Overseas: $12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under $100.00, add $6 Billing Fee ...........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es NOT apply to PREPAID Check or Charge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RESIDENTS please add Sales Tax ................  @ 5%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(U.S. Dollars drawn on U.S. Bank, payable to SemWare)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( )CHECK   ( )VISA   ( )MC   ( )AMEX   ( )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PO#_____________ (copy atta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NLY if company address)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______________________   FAX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: _________________________________ Exp.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__ Signatur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Billing 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ARE EDITOR JUNIOR SOFTWARE IS LICENSED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ARE LICENSE AGREEMENT THAT ACCOMPANIES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offer subject to change without notice. Call to confir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 Quantity, multi-user, US government, full-time stud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User Group discounts are also available - contact Sem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