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 Editor for DOS v1.7a PD 2000-2001 by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8.3 format or Windows long filename enclosed in quot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rive/path. If the filename is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rompt will be display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Ascii string may contain any character.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Ascii string may contain any character.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, Page Up/Down, Home/End, Ctrl-Home/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ile in 320 byte pages (16 lines of 5 groups of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switches between left window for hex editing and right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ing. Tab key changes input values from hex to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unction (Enter), the append function (Alt-A)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ascii values of the file below 32 as a dot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s read-only, h is hidden, s is system, and a 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(This mea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colon, and any prepended path will be removed)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isplay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&gt;' when using the ? func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&gt;' display will also appear for files of zero length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s are always appreciated. And if in further doubt upo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confusion. Please explain abou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program. 2001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