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 Converter. Version 1.0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ergey Chehuta 1999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IDO: </w:t>
        <w:tab/>
        <w:tab/>
        <w:t>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 sites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VT program is a converter of memo-fields for DBF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one  type in another).  MCVT can distinguish dBase  III,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, FoxPro, Visual FoxPro memo-field . The converting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irection. A  memo-field type  is identified  auto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The  type of memo-fields for target file 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VT program is the part of the CDBF program (DBF Viewer&amp;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ource ������������Ŀ������������� Target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mefile.dbf����������������������newfile.dbf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Include deleted records    �� (#) dBase II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Include blank records      �� ( ) dBase IV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Use windows clipboard      �� ( ) FoxPr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Quit after conversion      �� ( ) Visual FoxPr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��</w:t>
      </w:r>
      <w:r>
        <w:rPr/>
        <w:t>128   Blocksiz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rt contains the name of the source  fil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leted records - to include records the marked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lank records   - to include empty records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 clipboard  - if this  option is  included,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board   Windows   at  editing 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wise internal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after conversion  -  you   can   convert   several   fil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ccession if this option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rt  contains the name  of the target file,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-fields. The  blocksize is  for types  dBase IV,  FoxPro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. It value can be from 1  up to 65535, it is recommended: 6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bf extension  is added automatically, if  ot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efinition of necessary installations press 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. MCVT returns to OS after successfully conv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VT [source] [destination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</w:t>
        <w:tab/>
        <w:t>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</w:t>
        <w:tab/>
        <w:t>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[+|-]        to  include records the  marked for dele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[+|-] </w:t>
        <w:tab/>
        <w:t>to include empty records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type of memo-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3       </w:t>
        <w:tab/>
        <w:t>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4       </w:t>
        <w:tab/>
        <w:t>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</w:t>
        <w:tab/>
        <w:t xml:space="preserve">  </w:t>
        <w:tab/>
        <w:t>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 </w:t>
        <w:tab/>
        <w:t xml:space="preserve">  </w:t>
        <w:tab/>
        <w:t>Visual Fo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:size  </w:t>
        <w:tab/>
        <w:t>BlockSize of memo-fields (1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           To not  wait  for pressing of  the OK button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,  if all  parameters  are  certainly giv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? </w:t>
        <w:tab/>
        <w:t xml:space="preserve">  </w:t>
        <w:tab/>
        <w:t>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VT somefile.dbf newfile.dbf /d- /f /s:256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  <w:tab/>
        <w:tab/>
        <w:t xml:space="preserve"> </w:t>
        <w:tab/>
        <w:tab/>
        <w:t>Arrows, Tab,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f an option </w:t>
        <w:tab/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ab/>
        <w:tab/>
        <w:t xml:space="preserve">       </w:t>
        <w:tab/>
        <w:t xml:space="preserve">Ctrl-X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ing 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p to the end of string 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cess</w:t>
        <w:tab/>
        <w:tab/>
        <w:tab/>
        <w:t>Enter, if Cancel button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ab/>
        <w:tab/>
        <w:t>Escape,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use of the mouse switching on/off of options is 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f the left key. Click outside of the windo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e  completion of the  program. Click  of the right 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on an 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 the software bears all risk as 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will  not  be   liable  for  any  special,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 or similar damages  due to loss of 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VT program is the part of the CDBF program (DBF Viewer&amp;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 sites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bf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: </w:t>
        <w:tab/>
        <w:tab/>
        <w:t>2:4614/46.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