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ign pointers are Bob objects that point to data structur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b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oreign pointer type, use the function NewForeignPt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is function an interpreter context pointer, a typ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 de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ForeignPtrDestructorPtr)(InterpreterContextPtr c,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ispatch *NewForeignPtrType(InterpreterContextPt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typ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ignPtrDestructorPtr destro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oreign pointer, use the function NewForeignPt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is function an interpreter context pointer, a typ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NewForeignPtrType and th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tr NewForeignPtrObject(InterpreterContextPt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ypeDispatch *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a foreign pointer matches a particular typ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eignPtrTypeP.  You pass this function a typ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NewForeignPtrType and the pointer itself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ointer is of the specified type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rbage collector detects that a foreign poin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, it calls the destructor function specified when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 wa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