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ZIP(1L)                                             FUNZIP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zip  -  filter  for  extracting from a ZIP archiv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...]  |  funzip [-password]  |  [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zip [-password] input.zip  |  [...]  funzip [-passwor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put.gz  |  [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passwor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al  password  to  be  used  if ZIP arch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crypted.  Decryption may not be supported 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tes.  See DESCRIPTION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zip  acts  as  a filter; that is, it assumes that a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 (or a gzip'd(1) file) is being piped into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put,  and  it extracts the first member from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tdout.  If there is an argument, then the input 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specified file instead of from stdin.  A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ncrypted zip files can be specified  on  the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 (preceding  the  file name, if any) by prefix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sword with a dash.  Note that this constitutes a  se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ty risk on many systems; currently running proces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ten visible  via  simple  commands  (e.g.,  ps(1) 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x),  and  command-line  histories  can be rea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 entry of the zip file is encrypted and  no 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 specified  on  the  command  line,  then  the 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mpted for a password and the password is not echoed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ven  the  limitation on single-member extraction, f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most useful in conjunction with  a  secondary  arch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such as tar(1).  The following section includ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 illustrating this usage in the case of disk  b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s to t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 use  funzip  to  extract  the first member fi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 test.zip and to pipe it into more(1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nzip test.zip |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use funzip to test the first member  file  of  test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ny errors will be reported on standard erro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nzip test.zip &gt; /dev/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 use zip and funzip in place of compress(1) and zcat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or gzip(1L) and gzcat(1L)) for tape back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r cf - . | zip -7 | dd of=/dev/nrst0 obs=8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-ZIP             xx October 1997 (v3.93)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ZIP(1L)                                             FUNZIP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d if=/dev/nrst0 ibs=8k | funzip | tar xf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where, for example, nrst0 is a SCSI tape dr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piping an encrypted file into more and allowing  f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p  to prompt for password, the terminal may sometime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t to a non-echo mode.  This is  apparently  due  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ce  condition  between  the two programs; funzip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erminal mode to non-echo before more reads its s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 more  then  ``restores''  the  terminal  to thi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fore exiting.  To recover, run funzip on the  sam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 redirect  to  /dev/null rather than piping into mo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prompting again for the password, funzip will 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erminal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 is  presently  no way to extract any member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 from a ZIP archive.  This would  be  useful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e  where  a  ZIP  archive  is  included  withi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.  In the case where the first member is  a 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ry, funzip simply creates the directory and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functionality  of  funzip should be incorpora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zip itself (future rele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zip(1L), unzip(1L), unzipsfx(1L), zip(1L),  zipcloak(1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pinfo(1L), zipnote(1L), zipsplit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   Info-ZIP     home    page    is    currently  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ttp://www.cdrom.com/pub/infozip/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rk Adler (Info-Z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-ZIP             xx October 1997 (v3.93)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