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-  list, test and extract compressed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 [-Z]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] 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list,  test,  or  extract  files  from 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commonly found on MS-DOS  systems.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ior  (with no options) is to extrac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and subdirectories below it)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ZIP archive.  A companion program, zip(1L),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s ZIP  archives;  both  programs  are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created by PKWARE's PKZIP and PKUNZIP for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n many cases the program options or default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 files  are  supported,  as  with any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; just specify  the  .exe  suffix  (if 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, separated by spaces.   (VMS  version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led  with  VMSCLI defined must delimi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 instead.  See -v in OPTIONS below.)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(wildcards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; see above.  Again, be  sure  to 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s  that  would  otherwise  be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unzip  foo  *.[ch]  -x  */*''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  all  C source files in the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ne in any  subdirectories.   Without  the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 all  C  source  files  in 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directory to which  to  extract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one has permission to write to the 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need not appear at the end o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; it is also accepted before 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 (with  the  normal options),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ly after the zipfile specification,  o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(s)  and  the  -x  option. 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be  concatenated  without  an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etween  them,  but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shell behavior to be suppressed. 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ar, ``-d ~'' (tilde) is expanded by Unix C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name of the  user's  home  directo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d~''  is treated as a literal subdirectory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,  in  order  to  support  obsolescent 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usage  screen  is  limited  to 22 or 2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therefore be considered  only  a  remin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 unzip  syntax rather than an exhaustiv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flags.  The exhaustive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zipinfo(1L) mode.  If the first option on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 line is -Z, the remaining options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zipinfo(1L) options.  See the appropria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[OS/2,  Unix DLL] print extended help for the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extract files  to  stdout/screen  (``CRT''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is similar to the -p op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each file is printed as  it  is 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a option is allowed, and ASCII-EBCDIC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 is  automatically  performed  if 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is  not  listed  in  the  unzi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    freshen existing files, i.e.,  extract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already exist on disk and that a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isk copies.   By  default  unzip 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overwriting,  but the -o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ress the  queries.   Note  that  under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 systems,  the  TZ (timezone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must be set correctly in order for -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to  work  properly  (under Unix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set automatically).  The reason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omewhat subtle but have to do with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es between DOS-format file times  (always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 and Unix-format times (always in GMT/U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cessity to compare the  two.   A  typical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is  ``PST8PDT''  (US Pacific time wit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ic  adjustment  for  Daylight  Savings  Ti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summer 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archive  files  (short  format).  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file sizes and modification d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 of  the  specified  files are prin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otals for all files specified.  If UnZi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 with  OS2_EAS defined, the -l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columns for the sizes of stored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 (EAs)  and  OS/2  access 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CLs).  In addition, the zipfile comment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ual  file comments (if any) are display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as archived from a  single-cas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 example,  the old MS-DOS FAT file syst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L option was given, the filename is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lowercase and is prefixed with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    extract  files  to  pipe (stdout). 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data is sent to  stdout,  and 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extracted in binary format, jus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(no 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test archive  files.   This  option  extract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 file  in  memory  and  compares 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yclic redundancy check, an enhanced checksum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xpanded  file with the original file'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[most OSes] set the timestamp on the archive(s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 of  the newest file in each one.  Thi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s to zip's -go option except tha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  on   wildcard  zipfiles  (e.g.,  ``unzip 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*.zip'') and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update  existing  files  and  create  new  on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   This option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f option, extracting (with query) 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newer  than  those with the same nam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n addition it extracts those fi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 exist  on disk.  See -f abov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on setting the 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be verbose or print diagnostic version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has  evolved  and  now  behaves  as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and a modifier.  As an  option  it  h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:   when  a  zipfile  is  specifi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options, -v lists  archive  files  verb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o the basic -l info th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, compression ratio and 32-bit 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no zipfile is specified (that i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 is  simply  ``unzip  -v''),  a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is  printed.   In  addition  to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 with release date and version,  unzip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ome Info-ZIP ftp site and where to fi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ther ftp and non-ftp sites; the target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system  for  which it was compil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) the hardware on which it  was 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mpiler and version used, and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; any special compilation  options  tha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program's operation (see also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; and any options stored in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s  that  might  do  the  same  (s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below).  As a modifier it works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 with other options (e.g., -t) to produ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ose or debugging output; this is not yet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but will b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convert  text  files.   Ordinarily  all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exactly as they are stored (as ``binar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   The  -a option causes file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as text files (those with the `t' label in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 listings, rather than `b')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ed as such, converting line endings,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haracters  and  the  character set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.  (For example, Unix files us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Fs) for end-of-line (EOL) and have no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OF)  marker;  Macintoshes  use  carriag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Rs)  for  EOLs; and most PC operating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+LF for EOLs and control-Z for EOF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mainframes and the Michigan Terminal Syst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BCDIC rather than the more common ASCII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,  and  NT  supports  Unicode.) 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cation  of  text  files  is  by  no  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ect; some ``text'' files may actually b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ce versa.  unzip therefore prints  ``[text]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``[binary]'' as a visual check for each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s when using the -a option.  The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 all  files to be extracted as text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s of 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non-VMS] treat all files as binary (no  tex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).  This 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VMS]  auto-convert  binary files (see -a abov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length, 512-byte record format. 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(-bb)  forces  all files to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    [Unix only, and only if  compiled  with  UNIX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]  save  a  backup  copy of each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th a tilde appended (e.g., the ol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foo''  is  renamed to ``foo~''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efault behavior of emacs(1) in  many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match  filenames  case-insensitively.  unzip's p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ophy is ``you get what you ask  for'' 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responsible for the -L/-U change; see th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nt options below).  Because  some  fil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fully  case-sensitive (notably tho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 operating  system)  and  because   both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s and unzip itself are portable across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unzip's default behavior is  to  matc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 and  literal  filenames case-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specifying  ``makefile''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will  only match ``makefile''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``Makefile'' or ``MAKEFILE'' (and simi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specifications).  Since this doe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the  behavior  of  many  othe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/file  systems  (for  example, 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rves mixed case but is not sensitive  to 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-C  option  may  be used to force a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to be  case-insensitive.   In  the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,  all  three  files  would then match ``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'' (or ``make*'', or similar).  The  -C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s  files in both the normal fil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     junk paths.  The archive's directory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recreated;  all  files  are  deposi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convert to lowercase any filename originat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case-only operating  system  or 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 was  unzip's  default  behavior  i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or to 5.11; the new default behavior is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  to  the old behavior with the -U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w obsolete and will be  removed  in 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.)    Depending   on   the  archiver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d under single-case file systems  (VMS,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 FAT,  etc.)  may be stored as all-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s;  this  can  be  ugly  or 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to a case-preserving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HPFS or a case-sensitive  one  such  a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.   By  default  unzip  lists and extra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exactly  as  they're  stored  (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ion,  conversion  of unsuppor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; this option causes the names  of  al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certain sys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more(1)  command.   At  the  end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 output,   unzip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bar.  unzip can be termina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q'' key and, on some  systems,  the 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   Unlike  Unix  more(1),  there is no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 or  editing  capability.   Also,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 notice  if  long lines wrap at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effectively resulting in  th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wo  or more lines and the likelihoo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ll scroll off the top of the  scree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viewed.  On some systems the number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lines on the screen is not detected,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unzip assumes the 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never  overwrite existing files. 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skip the extraction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ing.    By   default   unzip  querie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any file that already exists;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 choose  to  overwrite  only 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all files, skip extrac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 skip  extraction  of  all existin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[Amiga] extract file comments as  Amiga  file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comments  are  created  with the -c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or with the -N option of the Amiga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(1L), which stores filenotes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overwrite  existing  files without promp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dangerous option, so use it with care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used with -f, however, and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e directory EAs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assword to decrypt encrypted  zipfil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any).  THIS IS INSECURE!  Many multi-us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ng systems provide ways for any user to se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command  line  of  any other user;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-alone systems there is always the  thre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-the-shoulder  peeking.   Storing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as part of a command line in an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 is  even worse.  Whenever possi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echoing, interactive prompt to ent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 where security is truly important, us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ion such as Pretty Good Privacy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vely weak encryption provided b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file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perform operations quietly (-qq  =  even  qui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inarily unzip prints the names of the fil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ng or testing, the extraction methods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or zipfile comments that may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, and possibly a summary when finish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archive.   The  -q[q]  options  sup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of some or all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[OS/2, NT, MS-DOS] convert spaces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.   Since all PC operating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 in  filenames,  unzip  by  defaul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   with     spaces     intact   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EA DATA. SF'').  This can  be  awkward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MS-DOS in particular does not gracefu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spaces in filenames.  Conversion of sp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scores  can  eliminate the awkwardnes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    (obsolete; to be removed in a future release)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 uppercase  if created under MS-DOS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retain (VMS) file version numbers.  VMS 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tored  with  a  version  number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ext;##.  By default the ``;##''  version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s  are  stripped, but this option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tained.  (On file systems that limi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articularly short lengths, the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runcated or  stripped  regardles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    [VMS, Unix, OS/2, NT] restore owner/protec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ICs) under VMS, or user and group info  (UID/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Unix,  or  access control lists (ACLs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 network-enabled  versions  of  OS/2  (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 with  IBM  LAN Server/Requester 3.0 to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p Connect with IBM Peer 1.0), or  security  A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 Windows NT.  In most cases this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system privileges, and doubling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XX)  under  NT  instructs unzip to u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traction; but under Unix, for exampl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 belongs  to  several  groups can re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d by any of those groups, as long a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s  match his or her own.  Note that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are always restored--this op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o optional, extra ownership inf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perating systems.  [NT's access contro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appear  to  be  espec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's, so no attempt  is  made  at 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ability  of access privileges. 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what conditions this  would  ever  b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a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$     [MS-DOS,  OS/2, NT] restore the volume labe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medium is removable (e.g., a 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ing  the option (-$$) allows fixed media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s) to be labelled as well.  By default,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default  behavior  may  be  modified  vi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 an environment variable.  This can be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option,  but  it is probably most useful with the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, -C, -q, -o, or -n modifiers:  make unzip  auto-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s  by  default,  make  it convert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systems to lowercase, make it match name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nsitively,  make  it  quieter, or make it alway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or never overwrite files as it extracts  them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to  make  unzip act as quietly as possib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errors, one would use one of the follow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options are, in effect, consider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ny other command-line options, except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 the  first  options 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an environment option, one may  use  the  ``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'' to remove it.  For instance, to overri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hen is the normal switch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is a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 here is to cancel one  quantum  of  quietness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 both  quiet  flags,  two  (or more) minu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two are equivalent).  This may seem awkward 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ng,  but  it is reasonably intuitive: 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hyphen and go from there.   It  is  also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by the examples above, the defa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UNZIP_OPTS for VMS (where  the  symb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unzip as a foreign command would otherwise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ed with the environment variable), and  UNZIP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ing systems.  For compatibility with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is also accepted (don't ask).  If both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OPT  are  defined,  however,  UNZIP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zone variable (TZ) should be set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timezone in order for the -f and -u to op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ly.  See the description 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variable  may  also be necessary in order for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s on extracted files to be set correctly.  Under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s  95/NT unzip should know the correct timezo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Z is unset, assuming the timezone is correctly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 archives  are fully supported by Info-ZIP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, but due to United States  export  restri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and  decryption  sources are not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unzip and zip distributions.  Since the 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 were  written  by  Europeans,  however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available at sites throughout the  world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``WHERE'' in any Info-ZIP source or binary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r locations both 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separate  distribution,  not  all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 of unzip support decryption.  To check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rypt support, either attempt to test  or  extra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archive,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he -v option above) for ``[decryption]'' a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noted  above,  the  -P  option may be used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on the command line, but at a cost  in 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ferred decryption method is simply to extrac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ly; if a zipfile member is encrypted, unzip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password  without  echoing what is typed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to use the same password as long as  i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be  valid,  by  testing a 12-byte header o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assword will always  check  out 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,  but  there is a 1-in-256 chance tha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ll as well.  (This is a security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WARE   zipfile  format;  it  helps  prevent 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 that might otherwise gain a large speed 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esting  only the header.)  In the case that an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 password is given  but  it  passes  the  header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,  either an incorrect CRC will be gener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ata or else unzip will fail during the 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cause  the ``decrypted'' bytes do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rst password fails the header check on so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will  prompt  for another password, and so 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are extracted.  If  a  password  is  not 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a null password (that is, jus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``Enter'') is taken as a signal  to  skip  all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ing.   Only unencrypted files in the archiv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after be extracted.  (In fact, that's not quite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 versions  of  zip(1L) and zipcloak(1L) allow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, so unzip checks each encrypted file to 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ll password works.  This may result in ``fal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s'' and extraction errors, as 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encrypted  with  8-bit  passwords  (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 with  accented  European characters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able across  systems  and/or  other  archive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 stems  from  the use of multiple encod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ch characters, including Latin-1  (ISO  8859-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EM  code  page  850.   DOS  PKZIP 2.04g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; Windows PKZIP 2.50 uses Latin-1  (and  is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le  with  DOS PKZIP); Info-ZIP uses the O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on DOS, OS/2 and Win3.x ports but Latin-1 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; and Nico Mak's WinZip 6.x does not allow 8-bit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t all.  UnZip 5.3 attempts to use the default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set first (e.g., Latin-1), followed by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(e.g., OEM code page) to test  passwords.   O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 if  both  of these fail, EBCDIC enco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as a  last  resort.   (Since  there  are  no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s  that  encrypt  using EBCDIC encoding, EBCD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sted on non-EBCDIC systems.)  ISO  character 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s other than Latin-1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unzip  to extract all members of the archiv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into the  current  directory  and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ll  members  of letters.zip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.zip, printing only a summary messag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test  all  zipfiles in the current directory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backslash before the asterisk is only requi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expands  wildcards, as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een  used  instead,  as  in  the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)  To extract to standard output all members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s.zip whose names end in .tex, auto-conver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end-of-line  convention  and piping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binary file paper1.dvi to  standar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all FORTRAN and C source files--*.f, *.c,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ouble quotes are necessary only in Unix and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bing  is  turned  on).   To  extract all FORTRAN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, regardless of case (e.g., both *.c and  *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ny such files but convert any uppercas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MS names to lowercase and convert the line-end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to the local standard (without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only newer versions of the file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 directory, without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ing  in  one   timezone   a   zipfile   cre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--ZIP  archives other than those created by Zip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ater contain no timezone information, and a  ``new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rom an eastern timezone may, in fact, be 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newer versions of the files already i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t directory and to create any files not  already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display  a  diagnostic  screen showing whic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options  are  stored  in  environment 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decryption  support was compiled in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hich 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five examples, assume that UNZIP or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 that  the ``.zip'' is generally not necessary.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aintainer, being a lazy sort,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 to define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i for ``unzip -Z'' (or ``zipinfo'').   One  may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 type  ``tt zipfile'' to test an archiv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orth making a habit of doing.   With  luck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report  ``No  errors  detected in compressed da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.zip,'' after which  one  may  breathe  a  sig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tainer also finds it useful to set the UN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to ``-aL'' and is tempted to  add 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it  status  (or  error level) approximate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defined by PKWARE and takes on the following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one or more warning errors wer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processing completed  successfully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y.   This  includes  zipfiles whe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files was skipped  due  to 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 method  or  encryption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  a generic error in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 may 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fully anyway;  some  broken 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by other archivers have simpl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  a severe error in  the  zipfile  form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ed.   Processing probably faile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  unzip was unable to allocate memory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more  buffers during program 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unzip  was  unable  to  allocate 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ble  to  obtain a tty to read the de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passwo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     unzip was unable to allocate  mem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compress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unzip  was  unable to allocate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-memory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[currently not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 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invalid options were specified on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     the end of the ZIP archive  was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  the user aborted unzip prematurely wit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-C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     testing or extraction of one or  mor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ed  due to unsupported compression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s or unsupported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     no files were found due  to  bad 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word(s).   (If even one fil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y processed, however,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interprets  standard  Unix  (or  PC) return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, scarier-looking things, so unzip instead map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VMS-style  status  codes.  The current mapp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   1 (success) for  normal  exit,  0x7fff000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    errors,     and    (0x7fff000?    +    16*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_unzip_exit_status) for all other errors, where the `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2  (error)  for  unzip values 2, 9-11 and 80-82,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al error) for the remaining ones (3-8,  50,  51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 there  is  a  compilation option to exp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:  defining RETURN_CODES results in a  hu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art  archives are not yet supported, except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ction  with  zip.   (All  parts  must  be 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in  order, and then ``zip -F'' mu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ncatenated archive in order to ``fix'' it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fin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read  from standard input are not ye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with funzip (and then only the first me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 encrypted  with 8-bit passwords (e.g.,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ccented European characters)  may  not  be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systems and/or other archivers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CRY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-M (``more'') option is overly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 of  screen  output;  as noted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e wrapping of long lines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at  the top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read.  unzip should detect and treat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 line-wrap  as  one  additional  line  prin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knowledge of the screen's width as  well 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.   In addition, unzip should detect the tr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, times and permissions of stored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excep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S-DOS]  When extracting or testing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defective floppy diskette, if the ``Fail''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 from  DOS's ``Abort, Retry, Fail?'' message,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unzip may hang the system, requiring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problem  appears to be fixed, but control-C (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l-Break) can still be used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EC Ultrix, unzip would sometimes fail on long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bad CRC, not always reproducible).  This was ap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 due either to a hardware bug (cache  memory)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 sys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Ultrix has been abandoned in favor of  Digital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F/1), this may not be an issu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nix]  Unix  special  files  such  as FIFO buffers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s),  block  devices  and  character  devi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 even if they are somehow represented 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nor are hard-linked files relinked.   Basic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file  types  restored  by  unzip  are regular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nd symbolic (soft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S/2] Extended attributes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updated  if  the  -o  (``overwrite  all'')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.  This is a  limitation  of  the  operating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directories  only have a creation tim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m, unzip has  no  way  to  determine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 attributes  are newer or older than tho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 this may mean a two-pass approach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unpack the archive normally (with or without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ing/updating existing files), then  overwrit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entries (e.g., ``unzip -o foo */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extracting  to  another  directory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foo] syntax is accepted for the -d  option;  th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foo syntax is silently ignored (as is the les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VMS]  When  the  file  being  extracted  already 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 query only allows skipping, overwriting or re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; there should additionally be a choice for crea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version  of  the  file.   In  fact, the ``over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 does create a new version; the old ver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  zip(1L),   zipcloak(1L),  zipgrep(1L),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imary Info-ZIP authors (current semi-activ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Zip-Bugs  workgroup)  are:   Greg  ``Cave  New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elofs  (UnZip);  Onno  van  der  Linden (Zip);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lly (compression); Mark Adler (decompression,  fUnZ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ian  Spieler  (VMS,  MS-DOS,  Windows 95, NT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general Zip and UnZip integration and optimiz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 White  (Windows  GUI,  Windows DLLs);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S/2); Paul Kienitz (Amiga, Windows 95);  Chris  Herb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OS,  QNX,  Atari);  Jonathan  Hudson (SMS/QDOS); Ser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si (Acorn RISC OS); Harald Denker (Atari,  MVS);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h  (Solaris, Amiga); Hunter Goatley (VMS); Steve Sal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y (Windows 95, NT);  Steve  Miller  (Windows  CE  GU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ny  Lee (MS-DOS, Windows 95, NT); and Dave Smith (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NSK).  The author of  the  original  unzip  code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nfo-ZIP's  was based is Samuel H. Smith; Carl M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tt did the first Unix port;  and  David  P.  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anized  and  led  Info-ZIP in its early days with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sen hosting the original mailing  list  at  WSMR-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20.   The  full list of contributors to UnZip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large; please refer to  the  CONTRIBS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                            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source  distribution for a relatively comple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   22 Apr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1  31 May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5.32  xx Oct 97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5.32)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