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now several entry points to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"unzipping" entry poin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ll_unzip(int argc, char **argv, DCL far*lpD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UNCTIONS far *lpUser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= number of file names being passed. If all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, then this can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= file names to be unarchived. If all files are to b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this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DCL      = pointer to a structure with the flags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ous options, as well as the zi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serFunc = pointer to a structure that contains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lling application, as well as size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ling application etc. See below for a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structur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xtractOnlyNewer;   = true if you are to extract onl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paceToUnderscore;  = true if convert space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romptToOverwrite;  = true if prompt to overwrite i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Quiet;             = quiet flag. 1 = few messages, 2 = no messages, 0 =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cflag              = write to stdout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tflag              = tes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vflag              = verbo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flag              = "update" (extract only newer/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flag              = display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dflag              = all args are files/dir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oflag              = true if you are to always over-write files, fals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aflag              = do ASCII-EBCDIC and/or end of lin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ZIflag;            = get zip info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flag;             = be case insensitive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Privilege          = 1 =&gt; restore Acl's, 2 =&gt;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ZipFN         =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TR lpszExtractDir    = Directory to extract to. This should be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extracting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CL, _far *LPDC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def's for the function pointers in the 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RNT) (LPSTR, unsigned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PASSWORD) (LPSTR, int, const LPSTR, const 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SND)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(WINAPI DLLREPLACE)(L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WINAPI DLLMESSAGE)(unsigned long, unsigne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h, ush, ush, ush, ush, ush, char, LPSTR, LPSTR, unsigned long, 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RNT *print;         = a pointer to the application's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ND *sound;          = a pointer to the application's sound rout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NULL if your application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REPLACE *replace     = a pointer to the application's repla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PASSWORD *password   = a pointer to the application's passwor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MESSAGE *SendApplicationMessage = a pointer to the application'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isplaying information about speci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rchive. Used for list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s below are filled in only when listing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chComment;        = flag to be set if archive h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Comp = value to be filled in by the d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total size of the archive.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ue does not include the siz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der and central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TotalSize = value to be filled in by the dll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Factor          = value to be filled in by the dl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factor. This could actually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other values, but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NumMembers = total number of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SERFUNCTIONS, far * LPUSER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calls to the dll are set up in WiZ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ction.c and wizmain.c in the WiZ source directory. For a t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load and call the dll, look in example.c and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how the actual loading and unloading of the dll'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look in wizmain.c in the WiZ source directory. Note that WiZ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a particular version number of the dll, and also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mpany name to be Info-ZIP. This is to protec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dll loaded, with resulting unknow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PI UzpVersion2(UzpVer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zpV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Uzp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structlen;          /* length of the struct being pas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g flag;               /* bit 0: is_beta   bit 1: uses_zli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betalevel;        /* e.g., "g BETA" or "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date;             /* e.g., "4 Sep 95" (beta) or "4 September 1995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STR zlib_version;     /* e.g., "1.0.5" or 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un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zip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os2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version_type wind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Uzp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_version_typ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ajor;              /* e.g., intege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minor;              /* e.g.,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patchlevel;         /* e.g.,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h not_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_version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pi.c for exactly what UzpVersion2 does, but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is fill in the version information in the UzpV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API Unz_NoPrinting(int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point simply turns off all messages to the calling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is true, and turns them on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API Unz_Validate(LPSTR archive, int All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Codes is FALSE, then Unz_Validate returns TRUE if archive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archive, and FALSE otherwise. If AllCodes is TRUE, then Unz_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whatever error code process_zipfiles returns,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zpUnzipToMemory(char *zip, char *file, UzpBuffer *ret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UzpBuffer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_UzpBuff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g strlength; /* length of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 strptr; /* pointer to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 Uzp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zip and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in file. UzpUnzipToMemory will create a buffer and retur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tstr. 0 on return indicate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Z_EXP Unz_Grep(char *zip, char *file, char * pattern, int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the name of the zip file in "zip",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the "grep" on in "file", and the string you wish to look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ttern". There are four possible option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&gt; case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&gt; 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&gt; case in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=&gt; case sensitive search,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_Grep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&gt; error such as unable to allocate memory, unable to find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&gt; match not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&gt; match found, based on th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call that does not specif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ipping", but is a quite useful function that is currently used in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several places. This call is currently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ibrary, not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pattern (wildcard) against the string (fix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(string, pattern, ignore_ca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tring matches pattern, FALSE otherwise. 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is composed of characters or ranges; a range looks like ``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hen character'' (as in 0-9 or A-Z).  [0-9a-zA-Z_] is the minima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llowed in the [..] pattern construct.  Other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(i.e., 8-bit characters) if your system will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ress the special syntactic significance of any of ``[]*?!^-\''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r outside a [..] construct, and match the character exactly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 ``\'' (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unctions are linked together. Their use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explanations for each function are shown further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windll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truct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ApiCalling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Init(UzpGlobals, lpUserFunctions); /* Set up us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SetOpts(UzpGlobals, lpDCL); /* Set up unzipping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_Unzip(UzpGlobals, argc, argv); /* Unzip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GLOB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point is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Init(zvoid *, USERFUNCTIONS f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WINAPI Unz_SetOpts(zvoid *, LPDC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API Unz_Unzip(zvoid *, int, char *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use either windll_unzip OR the serie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Using both, depending on how you do it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 October 15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