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LIST ORDER FORM :       Prices valid until January 1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</w:t>
        <w:tab/>
        <w:tab/>
        <w:tab/>
        <w:tab/>
        <w:t xml:space="preserve">  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i 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al Soft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. 15 Uni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jing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R. 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pcode: 1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pany]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Used to register stamp your software, 50 characters 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: ____________________________ Stat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________ Postal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________________________ Fax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the internal use of CHKLIST.VB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 for each ......................................  ___  x 1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INESE users can pay in R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the internal use of CHKLIST.VB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B30 for each ..................................... ___  x  3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0 for each ...................................... ___  x 15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oftware &amp; documentation diskette includ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hinese user receives by e-mail. Chinese users can choo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: ( ) E-mail ( ) Regular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( ) Bank transfer ( ) Remit by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</w:t>
        <w:tab/>
        <w:t>How did you find out about CHKLIST2.VB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Friend, co-worker</w:t>
        <w:tab/>
        <w:t xml:space="preserve">    ( ) BBS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Internet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</w:t>
        <w:tab/>
        <w:t>What do you like about CHKLIST2.VBX?  (check as many as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Features</w:t>
        <w:tab/>
        <w:tab/>
        <w:t xml:space="preserve">    ( )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Configuration wizard    ( ) Sampl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Support</w:t>
        <w:tab/>
        <w:tab/>
        <w:t xml:space="preserve">    ( )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Documentation</w:t>
        <w:tab/>
        <w:t xml:space="preserve">    ( ) Zeal Tech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Which language do you use CHKLIST2.VBX with?(check as many as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Microsoft Visual Basic  Version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 ) Delph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Borland C++             ( )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Symentec C++</w:t>
        <w:tab/>
        <w:t xml:space="preserve">    ( ) Watcom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dBase for Windows</w:t>
        <w:tab/>
        <w:t xml:space="preserve">    ( ) Power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low a few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