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ources for a 32-bit C run-time library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 things if you plan to use it as a 16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unpacked with pkunzip -d to se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 that need to be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 in stdinc\libp.h.  You onl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_ functions, and only the ones that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use file I/O (e.g. stdin, stdout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structures to describe stdin and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DOS directory you will find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_ll functions, the target is DPMI running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 templa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nion files to this file should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f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l185e.zip</w:t>
        <w:tab/>
        <w:t>- C compiler and tools executabl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185s.zip</w:t>
        <w:tab/>
        <w:t>- Tools 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heir sour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Debu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e pack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le@bluegras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