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CL386.DOC (English)        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 CL386 -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CL386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What is need for CL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Algorithm of CL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 of CL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0 Tips for using TASM v4.1 for DO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2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3 How to contact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CL386 -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is shell for compile, assemble and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ten special for CC386.EXE - David C compi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 it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/C++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com C/C++ v1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m 386 C/C++ v10.6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s CL386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.EXE (Borland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CL.EXE (Watcom C/C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.EXE  (MS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.EXE  (Symantec C/C++)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CL386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need for CL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386 are necessary nex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.EXE - ne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.EXE, NASM.EXE or MASM.EXE ( MASM don't work 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.EXE, WLINK.EXE, VALX.EXE  or LINK.EXE ( LINK don't work cor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(or add) path to this programs in environment variable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lgorithm of CL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rameters get.  The parameters are &lt;file&gt; or &lt;o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you can set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file CL386.CFG. If you rename CL386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.EXE, name of config file will XXX.CFG. CL386.CF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urrent directory, and if NOT found - in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386.EX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 of environment CL386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L386=-A -$L=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command line. Files can with '?' and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or compile, assemble &amp; link generate file TEMP.$$$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m called CC386, assemb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found option /? (/h or /H ) or no file in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use included response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K for view response file 'TEMP.$$$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k for view .ASM &amp; .OBJ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a for ONLY assemble and /c for ONLY 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v for make the debug version of the program (ONLY with P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DOS extender -$D=name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add option /? (/h, /H) in CL386.CFG or CL386 environ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.OBJ and .ASM files put to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see response file for compile(assemble), use -c -k ( -a -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listing file CC386 and TASM equ, use option -a or -c for se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386 used about 50 Kb memory, for more memory use MK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dd path to libs, /Lpath1;path2; , BUT only first path ( path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search CLDOS.LIB &amp; C0DOS.OB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 next exit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0 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 0  -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 errorlevel's CC386 et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 CL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- produce the file after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i+ or /i-, /i that, as /i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      - produce .LST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l+ or /l-, /l that,as /l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     - produce .ER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e+ or /e-, /e that,as /e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     - enable ANSI compat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A+ or /A-, /A that, as /A+;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xxx  - disable warnings, 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xx   - option for generation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xxx   - define symbol for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n    - define max count of errors for CC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/Ipath  - set path to includ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xx   - option for optimization, 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  - define the file with parameters for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- not delete files TEMP.$$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K+ or /K-, /K that, as /K+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xx   - set path to files .LIB and 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- generate only .ASM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- generate only .OBJ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- full the debugging information and debug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- generate .MAP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- not link files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- not delete files *.ASM &amp; *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k+ or /k-, /k that, as /k+;</w:t>
      </w:r>
    </w:p>
    <w:p>
      <w:pPr>
        <w:pStyle w:val="PreformattedText"/>
        <w:bidi w:val="0"/>
        <w:spacing w:before="0" w:after="0"/>
        <w:jc w:val="left"/>
        <w:rPr/>
      </w:pPr>
      <w:r>
        <w:rPr/>
        <w:t>/$C=compiler  - set compiler, may be ONLY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/$A=assembler - set assembler, may be TASM, NASM 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$L=assembler - set linker, may be TLINK, VALX, LINK or 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$D=assembler - set DOS extender, may be PMODE, PMODEW, DOS4G, DOS32A, W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=name  - set name to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,/h,/H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0 Tips for using TASM v4.1 for DO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ASM v4.1 !!! For example compile with TASM v4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m2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3/c/t 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n disassembler code in 1.COM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I use TASM32 v5.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L386 is FREEWARE and is delivered with source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 bear ANY  responsibility for damage  brought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is program at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L386 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C386 David Lindauer (gclind01 starbase.spd.louisvill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How to contact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s, warnings, beer etc send o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jk@zi3.cyb.un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463/2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2:463/59.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