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alyze Documentation for SICK v64.0a public domain software 20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determines the validity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n displays five sequences of valid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structures are valid, analyze qu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alyze displays the line number with the structu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