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documentation. Public domain program released 20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the Symbolic Instruction Code Kit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operates using recursive descent parsing written in BAS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GUI or an IDE. Sic64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64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ing multiple instances of Sic64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ode of the process on the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64 /n is the node specified n as 1 to 9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64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s range from 1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line number can be changed up to maxint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also active during whatis and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64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64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autoindent mode on and off. When on is toggled the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umber of spaces (1 to 9). During autoinden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validity before inden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? prompt where low level calcul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/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files to be decrypted or encrypted. Filename can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and if not, will be prompted for the filenam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ich can be encrypted are on NTFS file systems with EF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64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: Archive, Directory, System. Hidden,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,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files matching wildcard and global characters of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the same as FILES but only displays directori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 Tem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the currently available drives with their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serial number, total disk space, free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s drives A: and B: unless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p$ is specified as A to Z then only displays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$ parameter may contain multipl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64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umber after the INDENT command separated by a spac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paces to indent or the INDENT routine will the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 f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ing starts inside any control loop or structur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structures are only indented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64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64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64 program file. Before LOAD starts, Sic64 prompt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urrently loaded program. Program specifie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that does not start with a line number is ignored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s or lines that ar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64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64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ompts for the default printer, a selection of LPT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64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64 program. SAVE prompts for the Sic6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first, and strips '.sic' from the tail of the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blanks, and appends '.sic' SAVE also prompts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Finally, SAVE prompts to over-write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SAVE will not prompt to over-write if the file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parameter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set after a NEW or LOAD command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nu for setting prompt for SIC, Whatis, and Debug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can be set for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64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84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quit, except no prompt to save current program is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exits to dos without any promp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commands can be abbreviated with the first 3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C64 uses c:\temp\file*.dir for temporary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 specified *.sc2 in c:\temp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nctions &lt;exp$&gt; also refers to &lt;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64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64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4,096. This value can be changed to maxint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a carriage return after the input has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listed is to be displayed before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, a comma after the prompt string will display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before the input is entered, and a semicol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will not display a question mark bef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 ";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f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 to 255. Other values result in an 'Illegal function c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#"), (103.2, "###.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WRITE 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,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 "$#,##0;;Chr$(34)+"zero"+Chr$(3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 Nex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followed with the variable in the for, and if i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for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for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do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while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do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while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64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 ' returns -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"Error";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 ' print sqr(-1) or sq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RINT "Error";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if &lt;exp1&gt; line number is not in the program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earches for the next vali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use 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64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declared tokens more than 102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9: FZ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X(L)=INT(RND*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64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a filename in expression$ and returns 8.3 ambigu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$ does not match any filename or file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FILES command.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can be specifi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S("*.srt")+" "+FILES("*.t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filelist with print statement display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lelis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ILES("*.sr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I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RIVES command, except the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loads the drive array list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rray element is 0 then the drive is listed, i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-1 it is not listed. For A and B the drive is lis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ement is 1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(L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(4)=-1 ' skip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?=DRIVE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exp$ parameter may be a drive letter lis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IVES("CG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lists space for FAT and NTFS drive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pace for mappe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returns -1 for a valid call, 0 i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 (or MM/DD/YYYY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 (or HH:MM AM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E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de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en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TATU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locates the file status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-  File can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-  Fil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-  File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-  File i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-  File i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-  Encryption statu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-  File system does not support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-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-  Fil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 bit is 1000 0000 0000 (x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bit is 100 0000 0000 0000 (x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Volume label is not supported. Use the VLABEL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-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-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, 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IR$ returns 8.3 ambiguated directorie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, 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the same as DIR$ except it returns ASCIIZ 260 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/path for the default drive. &lt;exp$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environment variable in expression$, or &lt;n&gt;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h table pos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ENVIRON$("PROM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ariable does not exists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old DOS the volume label is 8.3 filename, in N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 is 32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returns error 16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not available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ystem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drive type is returned in string forma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UNKN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ADR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V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IX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D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AMDI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ree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otal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using DriveExists and V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FOR D = 3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 IF DriveExists(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  PRINT CHR$(D + 64);": ";Vlabel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 K, M, G, T, P, E, Z, 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 KB * YB ^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 GB * YB ^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 EB * YB ^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 TB * YB ^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random 8-letter hexidecimal file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 has one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=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the name of the environment paramet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).  The parameter must contain all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is the new parame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to the left of the equal sign or space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and everything to the right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 enough data space for the variable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ut of memory.' erro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255 concurrently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device can be CONS:, KYBD:, SCRN:, COMn:, LP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COMn: only supports n=1 or 2, and LPTn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n=1, 2, or 3. SIC64 may support 3 and 4 for CO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vice does not physically exist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vice unavailable."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' Open files CONS:, KYBD:, SC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OPEN #1, "CONS:", "O"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OPEN #2, "KYBD:",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OPEN #3, "SCRN:",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#1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INPUT #2,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   PRINT #3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nt to SCRN: wraps at column 80, device CONS: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YBD: device acts as an INKEY$ function unti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s pressed and does not echo 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 #X,"PIPE:","I"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64 does not support CONS:. KYBD:, or SCRN: and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 not found." if attempted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record argument can be any number from 1 to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quivalent to 2^31 - 1). A record can be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in a filesize maximum of 64.0 Terabytes (64 MB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UN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 sure to remove all locks with an UNLOCK stat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a file or terminating your program. Fail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produces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rguments to LOCK and UNLOCK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escribed in the Sicscr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-   back-   color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 ground  value    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------  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0    Black       8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1    Blue        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2    Green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3    Cyan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    Red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    Magenta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6    Brown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7    White       15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vice PIPE: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IC64 does not support 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nteger value between 1 and 255,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rriage return and line feed will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 number of characters 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circle with the upper-left quarte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negative numbers so radii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200, 200, 100, , -PI, -PI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 &lt;x1&gt;,&lt;y1&gt;,&lt;x2&gt;,&lt;y2&gt;,&lt;x3&gt;,&lt;y3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triangl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 1,1,10,1,10,2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&lt;x1&gt;,&lt;y1&gt;,&lt;radius&gt;,&lt;vertices&gt;,&lt;start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polygon on the graphics screen at coordinate X1,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is the width of the polygon, vertices a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ides, and start is the rotation. All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Vertices must range from 3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 320,240,100,3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&lt;box&gt; value set to "B"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&lt;box&gt; value set to "FB" is used to fill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lor value, or the current defaul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tyle value uses a 16-bit integer mask to pu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Any omitted values or keywords must be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&lt;box&gt; set to "B" draws a box with the points x1, y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, y2 as its diagonally opposite corners. &lt;box&gt; set to "FB"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led box in the selected color. The argument style i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4, "FB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[STEP]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s, causes stored image to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X) 1  2  3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.wav files for blind or sight-impai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=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=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=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=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play all wa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?=wav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$ function plays the file specified as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pports: WAVE,OGG,AIFF,RIFF,VOC,MP3,MOD,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exp$ parameter is 1 to 9 then it plays the midi fil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ddctdt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afric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burni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hote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imagine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 panam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= stayi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= strshpt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= wtj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LEN function returns the file specified in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in seconds, and supports: WAVE,OGG,AIFF,RIFF,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CLOCK,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INUX returns seconds since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 HH:MM:SS or HH:MM AM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C64 functions ABSOLUTE() and INT86(X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X=33h AX=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 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64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64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1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2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KILL "C:\TEMP\GRPH1.SC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Error specifying numeric value.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usually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for example: X-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line  returns line number of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number  returns number of element in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returns -1 if debug mo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 returns node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dir$  returns path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ound  returns lower array bound and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ound  returns upper array bound and should b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current command history where &lt;x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what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debug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&lt;y&gt; ranges from 1 to MaxHistory (normally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number of elements in the histo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&lt;x&gt; is the same as Hist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nes  returns -1 if debug list lin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History  should retur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maximum history array stor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nt  returns 32766 (zero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ines  should return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maximum number of program l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ic64 to enter programs into. This valu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ic64 probably up to max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NLength  should retur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DEF function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NestGosub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of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Recurse  should retur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maximum DEF function recur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ekey  should return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used by the ENCRYPT$(&lt;x&gt;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  should return 18.20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resolution of the system timer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64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character and comment is stripped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 (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z=prm(int(rnd*50+1)) ' ge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x$=encrypt$(x$,z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x$=encrypt$(x$,z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encryption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g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a=prm(int(rnd*50+1)) ' get firs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b=prm(int(rnd*50+1)) ' get second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if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x$=encrypt$(x$,a) ' en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 x$=encrypt$(x$,a) ' de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me key should range from 1 to 255 and should be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ocessors although Sic64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64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&lt;n&gt;   SV &lt;x&gt;,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&lt;n&gt; is a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commands after ' (apostrophe) are not supp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fter apostrophe is stripped during program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 "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s the contents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64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64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Control-Break is used, Sic64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Z on the command prompt disables err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of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to override the various prompts are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1=&lt;string&gt;  sets the Sic64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2=&lt;string&gt;  sets the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3=&lt;string&gt;  sets the Debug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output lists and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IGNOR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64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will only display the error number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nt or autoexec.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 =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allow DPRINT because it does not have a FORMAT$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&amp; character causing DOS to error with an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^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uld be enclosed in quot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"&amp;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64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64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64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64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