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64 documentation. Public domain program released 20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the Symbolic Instruction Code Kit public doma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a string/numeric programming interface with low leve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and syntax checking similar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operates using recursive descent parsing written in BAS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GUI or an IDE. Sic64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ic64.exe program from the DOS prompt start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starts with the &gt; prompt where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using multiple instances of Sic64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node of the process on the command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64 /n is the node specified n as 1 to 9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64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s range from 1 to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line number can be changed up to maxint in SI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input the following keyboard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= command hist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= command hist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= command his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= command history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are also active during whatis and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64 program. The ANALYZE functio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ic64 program loaded through 5 structure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valid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program processing after the currently loade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halted with Control-Break. Using this command with DEBU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rogram variables to be displayed and changed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attempt to restore the program segment, color, width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sor sizes. Although Continue will restore the screen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pages may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at the ? prompt where low level calcul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mode functions equivalently to the Whatis mode excep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 any program variables. This allows the program f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with Control-Break and then continued after debu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ariable values. Type ? to display brief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'Debug commands'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ic64 program files. This command sca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was loaded from for all files ending with the '.sic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command also lists total files, total byte cou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ttributes: Archive, Directory, System. Hidden,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files matching wildcard and global characters of 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specified after the FILES command. Example: FILES G*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the same as FILES but only displays directori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S Tem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the currently available drives with their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serial number, total disk space, free disk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s drives A: and B: unless specified in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p$ is specified as A to Z then only displays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$ parameter may contain multiple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 The HELP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s the text content of the include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64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umber after the INDENT command separated by a spac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paces to indent or the INDENT routine will then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 f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ing starts inside any control loop or structur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structures are only indented b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64 program file. A filename specified afte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parated by a space is delet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64 program. Also lis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LIS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64 program file. Before LOAD starts, Sic64 prompt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urrently loaded program. Program specifie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that does not start with a line number is ignored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lines or lines that ar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64 program. NEW will prompt to save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current Sic64 program. Also prin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PRIN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in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rompts for the default printer, a selection of LPT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increment value. Both values after the 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with a comma specifies the line number and incr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ENUMBER 1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64 program. Any parameter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space is used for the command line consta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pecified is LINE= and is followed by a li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RUN LIN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RUN 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64 program. SAVE prompts for the Sic64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first, and strips '.sic' from the tail of the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blanks, and appends '.sic' SAVE also prompts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 Finally, SAVE prompts to over-write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SAVE will not prompt to over-write if the file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parameter. 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set after a NEW or LOAD command. Search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nu for setting prompt for SIC, Whatis, and Debug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can be set for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o DOS allowing commands to be entered. Typing 'exit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C64 program. Specifying any DOS comman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command creates a batch file to run the DOS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Dir *.ba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shell program name is SIC84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an also be used for any calculation after the WHAT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HATIS Print -1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commands can be abbreviated with the first 3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IC64 uses c:\temp\file*.dir for temporary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 specified *.sc2 in c:\temp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nctions &lt;exp$&gt; also refers to &lt;exp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64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64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4,096. This value can be changed to maxint in SI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a carriage return after the input has been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listed is to be displayed before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, a comma after the prompt string will display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before the input is entered, and a semicol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will not display a question mark bef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 ";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f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 to 255. Other values result in an 'Illegal function c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formatted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#"), (103.2, "###.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WRITE 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,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 "$#,##0;;Chr$(34)+"zero"+Chr$(3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 There 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dynamically nested gosub/retur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&lt;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 Nex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followed with the variable in the for, and if i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for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for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do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do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=10, 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64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 ' returns -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"Error";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 ' print sqr(-1) or sq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PRINT "Error";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if &lt;exp1&gt; line number is not in the program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searches for the next vali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use 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64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8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declared tokens more than 1024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9: FZ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the program and returns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X(L)=INT(RND*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64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AMBIG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a filename in expression$ and returns 8.3 ambigua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$ does not match any filename or filenam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FILES command.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can be specifi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ILES("*.srt")+" "+FILES("*.t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he filelist with print statement display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filelis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FILES("*.sr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I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RIVES command, except the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loads the drive array list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rray element is 0 then the drive is listed, i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-1 it is not listed. For A and B the drive is lis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lement is 1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(L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(4)=-1 ' skip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?=DRIVE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exp$ parameter may be a drive letter lis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IVES("CG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lists space for FAT and NTFS drives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space for mapped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returns -1 for a valid call, 0 i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 (or MM/DD/YYYY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 (or HH:MM AM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Volume label is not supported. Use the VLABEL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, X$=FILEDI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ression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ression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IR$ returns 8.3 ambiguated directories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X$(&lt;exp$&gt;), X$=FILEDIRX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the same as DIR$ except it returns ASCIIZ 260 lo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/path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Returns the current drive/path if expression$ is null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VIRON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environment variable in expression$, or &lt;n&gt;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h table pos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ENVIRON$("PROM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variable does not exists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old DOS the volume label is 8.3 filename, in N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label is 32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returns error 16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not available. Serial number is return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ree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otal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using DriveExists and V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FOR D = 3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  IF DriveExists(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  PRINT CHR$(D + 64);": ";Vlabel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 K, M, G, T, P, E, Z, Y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 KB * YB ^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 GB * YB ^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 EB * YB ^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 TB * YB ^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random 8-letter hexidecimal file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ression$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ression$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ression$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or directory from expression1$ to expressio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expression1$ then the file is copied and re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ed must be the same for both express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file from the disk. Drive, and path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 has one of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=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is the name of the environment paramet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).  The parameter must contain all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is the new parame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to the left of the equal sign or space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and everything to the right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t enough data space for the variable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ut of memory.' erro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value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There is room for 255 concurrently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for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device can be CONS:, KYBD:, SCRN:, COMn:, LPT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COMn: only supports n=1 or 2, and LPTn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n=1, 2, or 3. SIC64 may support 3 and 4 for CO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evice does not physically exist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vice unavailable."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' Open files CONS:, KYBD:, SC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OPEN #1, "CONS:", "O"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OPEN #2, "KYBD:",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OPEN #3, "SCRN:",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#1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INPUT #2,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   PRINT #3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nt to SCRN: wraps at column 80, device CONS: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YBD: device acts as an INKEY$ function until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is pressed and does not echo 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 #X,"PIPE:","I"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64 does not support CONS:. KYBD:, or SCRN: and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 not found." if attempted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record argument can be any number from 1 to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quivalent to 2^31 - 1). A record can be up to 32,76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in a filesize maximum of 64.0 Terabytes (64 MB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UN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e sure to remove all locks with an UNLOCK state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ing a file or terminating your program. Fail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produces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arguments to LOCK and UNLOCK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in x$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. x$ must be A$ to Z$, and be defi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escribed in the Sicscrn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-   back-   color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  ground  value    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------  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0    Black       8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1    Blue        9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2    Green       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3    Cyan        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4    Red    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5    Magenta 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6    Brown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7    White       15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evice PIPE: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IC64 does not support 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nteger value between 1 and 255, 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rriage return and line feed will be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is number of characters 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 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a circle with the upper-left quarte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negative numbers so radii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200, 200, 100, , -PI, -PI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STEP] &lt;x1&gt;,&lt;y1&gt;, [STEP] &lt;x2&gt;,&lt;y2&gt;,[&lt;color&gt;],[&lt;box&gt;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&lt;box&gt; value set to "B"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&lt;box&gt; value set to "FB" is used to fill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olor value, or the current defaul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tyle value uses a 16-bit integer mask to pu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Any omitted values or keywords must be bla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&lt;box&gt; set to "B" draws a box with the points x1, y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, y2 as its diagonally opposite corners. &lt;box&gt; set to "FB"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led box in the selected color. The argument style i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4, "FB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[STEP]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 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[STEP]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ression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[STEP] &lt;x1&gt;,&lt;y1&gt;, [STEP] 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[STEP]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s, causes stored image to appear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X) 1  2  3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.wav files for blind or sight-impair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=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=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=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=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=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=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play all wa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?=wav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$ function plays the file specified as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upports: WAVE,OGG,AIFF,RIFF,VOC,MP3,MOD,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exp$ parameter is 1 to 9 then it plays the midi fil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addctdt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afric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burnin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 hote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 imagine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= panam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= stayi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= strshpt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= wtj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LEN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LEN function returns the file specified in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in seconds, and supports: WAVE,OGG,AIFF,RIFF,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CLOCK,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INUX returns seconds since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 HH:MM:SS or HH:MM AM in SI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C64 functions ABSOLUTE() and INT86(X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X=33h AX=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 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value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64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64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1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2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KILL "C:\TEMP\GRPH1.SC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Error specifying numeric value.'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 usually preced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for example: X-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expression&gt; to be calculated without an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Returns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 Returns 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line  returns line number of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number  returns number of element in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 returns -1 if debug mo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 returns node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dir$  returns path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ound  returns lower array bound and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bound  returns upper array bound and should be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(&lt;x&gt;,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current command history where &lt;x&gt;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what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debug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&lt;y&gt; ranges from 1 to MaxHistory (normally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Count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number of elements in the histo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&lt;x&gt; is the same as Hist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ines  returns -1 if debug list lin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History  should retur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maximum history array stor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nt  returns 32766 (zero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ines  should return 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maximum number of program lin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ic64 to enter programs into. This valu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Sic64 probably up to max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NLength  should retur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DEF function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NestGosub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of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Recurse  should retur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maximum DEF function recurs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ekey  should return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used by the ENCRYPT$(&lt;x&gt;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s  should return 18.20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resolution of the system timer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Strips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l if none. Returns 2-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ascii 0 in the first byt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 If y is a file handle, x should b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the file. x must range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specified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imulate a command line. Command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 comman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64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with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character and comment is stripped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 (See: Opco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z=prm(int(rnd*50+1)) ' ge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x$=encrypt$(x$,z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x$=encrypt$(x$,z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encryption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g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a=prm(int(rnd*50+1)) ' get firs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b=prm(int(rnd*50+1)) ' get second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if a=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x$=encrypt$(x$,a) ' en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 x$=encrypt$(x$,a) ' de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me key should range from 1 to 255 and should be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rocessors although Sic64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ebu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correctly using debug in Sic64 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2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3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4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tvariable 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variable brea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: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lear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how setting and clearing a variab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low is to be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&lt;n&gt;   SV &lt;x&gt;,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&lt;n&gt; is a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commands after ' (apostrophe) are not suppo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after apostrophe is stripped during program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$INCLUDE: "&lt;filename.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s the contents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ptions for the Sic64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c64 program is specified on the command l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started. When finished, control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prime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Control-Break is used, Sic64 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Z on the command prompt disables err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PAGELENGTH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pagelength display of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AVEONEXIT to disable pro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program before commands: NEW, LOAD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 to override the various prompts are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1=&lt;string&gt;  sets the Sic64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2=&lt;string&gt;  sets the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3=&lt;string&gt;  sets the Debug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output lists and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IGNOR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errors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c64 starts up then exits with the following error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is terminating because of an err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system with error: &lt;err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ore RAM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rror&gt; is either 'Out of memory', 'Out of string space'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, then there is not sufficient memor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will only display the error number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solution to this error is to increase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ny uneeded drivers from config.nt or autoexec.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err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 =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allow DPRINT because it does not have a FORMAT$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&amp; character causing DOS to error with an unrecogniz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^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uld be enclosed in quote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"&amp;fil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64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64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64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64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