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e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 X=Z(x) specifies x can be any ex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, such as X=Z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, PRINT X, specifies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pression or equation, for example, PRINT T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, &lt;expression&gt;, specifie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with any equation, for example, X=&lt;expression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as X=F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 ["string"], lists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 &lt;s&gt; denotes any string value, or &lt;n&gt;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eric value. Also, &lt;exp&gt; or &lt;expression&gt; denotes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r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atements and functions (examples inden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USING (x, "$#,##0;;Chr$(34)+"zero"+Chr$(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may be terminated by a comma or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Expression is numeric value, string value, or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separated by ==, or compares with keywords IS or IS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.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.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[&lt;record1&gt;],[&lt;record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[&lt;record1&gt;],[&lt;record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.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CRYPT$(&lt;x&gt;,[&lt;x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mmand&gt;  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LINES           --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BREAK &lt;l&gt;        --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BREAK &lt;l&gt;      --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BREAKS          --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ALLBREAKS      --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ARIABLE &lt;x&gt;,&lt;n&gt; --  SV &lt;x&gt;,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VARIABLE &lt;x&gt;   --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VARIABLE &lt;x&gt;  --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VARIABLES       --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ALLVARIABLES   -- 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deconcatenate 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deconcatenate mid string, or x$\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d10 or 1ee10 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 or 1d- 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+10 or 1d--10 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.0 or 1..2d10 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  Returns -1 if debug mod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BOUND 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BOUND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LINES  Returns -1 if debug list line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HISTORY  Should retur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NT  Returns 32766 (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Should return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EKEY  Should retur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S  Returns 18.20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  Returns the program line of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  Checks break flag 80h at memory 0040:007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 Returns keyboard shift state port at memory 0000:041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   Gets keystroke, nul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input from the keyboa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after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is lin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is com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 (also 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