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K64 is version v64.0a of the Symbolic Instruction Cod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64 engine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 Programs used by SIC64 hav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can be easily edited within  the SIC64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64 can also run a .SIC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 is  included  and  can be  compil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64 compiler. System requirments are 3 MB. XMS and 6 MB. disk 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 SIC64 utilities:  Analyze; a  program  syntax 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lp; helpfile  list utility,  Indent;  indents .SIC progra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;  resequences  .SIC  program  line  numbers,  which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to the  SIC64  interpreter. Also included are SIC64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 Count; counts total lines of 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utility  package may be redirected to the Auth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 Erik Jon Oredson AS. Csci  at the 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gmail.com, and his programs can be found at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understand that, no matter how delicious cooki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