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64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&lt;n&gt;: Line xxx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/reserved error #&lt;n&gt;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 #&lt;n&gt;: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/reserved error is caused either by the Sic64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without compiling the fix to Sic64.bas,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sam routine, or the error is from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defined error is a reserved error number ca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n an interpreted .sic program using the Error &lt;n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rrors result from .sic program errors which can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ning a .sic program, or be edited from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ne number displayed is the cause of the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with the correction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64 will terminate any program or function when an err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on error goto statement is used. All errors retur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s also contain replacement parameters %1 and %2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ne%1' is replaced with the line number the error happened, and %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the keyword which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finition listings (without lin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1: Next with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2: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defined such as XPRINT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3: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4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5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6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7: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8: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9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0: Dupl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1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2: Illegal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3: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4: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string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5: Invalid P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set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6: String formula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ion could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17: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64 program in the integrated environment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8: 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at using an undefined FN wa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9: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rap has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0: RESU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me statement was attepted when no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1: Syntax error specifying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n Open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2: Syntax error specifying filenam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Close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3: Syntax error specifying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Field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4: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5: Devic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6: For with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7: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8: Invalid 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in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9: While without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0: Wend without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1: Syntax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Write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2: Syntax error prin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Prin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3: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5: Subprogram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6: Syntax error line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Line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7: Argument-count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8: Arra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9: Invalid Circ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ircl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0: Varia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L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3: Invalid 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t statement failed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4: Invalid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t statement failed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5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failed to read th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6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w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7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8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t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0: Fie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mismatched the length of the open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mpiler error #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compiling sic64.b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2: Bad file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ould not be opened during a kill, save,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3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contained an il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4: Ba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5: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or a file number was not previous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6: Field statem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was declared for a previous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7: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8: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9: Ba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n open statemen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1: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 to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2: Input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from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3: Ba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the record number of a random reco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4: Bad file name: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64 function kill, save, or load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5: Invalid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6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7: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64 was unable to open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8: 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9: Communication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0: Fil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as locked by another process and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1: 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2: Disk-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73: Featu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4: Rename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to another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5: Path/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in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6: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in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7: Invalid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VIEW statement o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80: Featu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64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81: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an invalid fil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2: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3: Inde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4: Inval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5: No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6: Duplicate value for uniqu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7: Invalid operation on nul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8: Database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9: Insufficient IS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1: Unknow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tatement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2: Whatis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7: Mismatched for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 could not find a matching next, or a next could not find a mat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8: Mismatched do/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could not find a matching loop, or a loop could not find a match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9: Miss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to, or gosub could not find the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0: Unmatch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ub, or on gosub, could not find a match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1: Error opening 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kill, save, or load, Sic64 could not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2: Mismatched select case/end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 case could not find a matching end select, or a end select could not find a matching sel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3: Mismatched forif/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if could not find a matching nextif, or a nextif could not find a matching fo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4: Mismatched loopif/end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if could not find a matching endloopif, or a endloopif could not find a matching 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5: Mismatched selectif/end sele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f case could not find a matching end selectif, or a end selectif could not find a matching selecti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0: Unknown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happened during a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1: Record siz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size for a random file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2: Error chaining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ic program specified to chain to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3: Error na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s c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4: Error ki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ki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5: Error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6: Error ma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irectory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7: Error remov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8: Error set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dat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9: Error se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tim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0: Error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rive letter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1: Error using O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2: Error using WA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3: Error using ABSOLU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4: Error using PO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5: Error using DEF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meters to the statement were invalid. The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6553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6: Error specifying file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umber was not specified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7: Error specifying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preceding the H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9 and A to F. You cannot use a decimal point or other symbo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begins with A to F, then it must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symbol, for example: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8: Error specifying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tal numeral preceding the O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7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9: Error specifying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numeral preceding the B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1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0: Error specifying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value can only contain D or E for exponent preci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als from 0 to 9, and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1: Error specifying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numeral could 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2: Error specifying factor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al preceding the F symbol can only contain character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3: Error specifying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d string did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4: Bad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put list was less or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5: Mismat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tried to read a numeric value when the next dat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or tried to read a string value when the next data item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6: Too few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less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7: Too many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8: Missing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start with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9: Missing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end with a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0: Specified doubl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 or E, for example: 1D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1: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no trailing value, for example: 1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2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3: Bad specified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2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 FN(x)=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5: Unknow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UN a program using LINE= has no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6: Bad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TH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7: Bad SOU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actual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0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1: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0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5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5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4: Bad SHEL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ELL call has a port beyond 3, or illeg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5: Restric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/statement was not found in the accou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6: Maximum nest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hen more than 4,096 recursive gosub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7: Square root of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hen SQR(x) tries to calculate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8: Unknown INT86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hen the call to INT86 is not 0x to 0f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9: Featu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$Include: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0: Unknown meta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$&lt;command&gt;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1: Illegal printer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gative value in SPC() or TAB() during a lpri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2: Illegal MID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error ocurred during a MID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3: Illegal LEFT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error ocurred during a LEFT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4: Illegal RIGHT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error ocurred during a RIGHT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5: Illegal ENVIRON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error ocurred during a ENVIRON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6: Driv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7: Illegal wri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gative value in SPC() or TAB() during a pri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8: to Error #2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.bas traps normal errors during kill, save, or load, etc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redirect error trapping to the programming error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Sic64 program resume, on error go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c64 runs a .sic program, a different error processor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on return to main Sic64 functioning, the default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