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blic domain DO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v8.6a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s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Implication (IMP)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Equivalence (EQV)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| Not(!)            X |  Y  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    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 0               -1 | -1  | -1    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-1               -1 |  0  | -1    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| -1  | -1    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|  0  |  0    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-1  |   0        -1 | -1  |  -1   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 0  |  -1        -1 |  0  |   0   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-1  |  -1         0 | -1  |  -1   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 0  |   0         0 |  0  |  -1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D(L&gt;1,L&lt;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Range wit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ry breaking up equations, such as changing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x=!--1, print 2^x*-4^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note: This function is useful for its bit-fli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mask variable is used to Xor the variable,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are flipp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 0 1 0 1 0   variable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1 0 1 0 0 0 1 1   xor mas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1 0 1 0 0 1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ant binary value contains the bits f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