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Bad file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7: Invalid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VIEW statement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0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1: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0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4: Bad SHE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call has a port beyond 3, or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5: Restri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/statement was not found in the accou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6: Maximum nest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more than 4,096 recursive gosub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7: Square root of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SQR(x) tries to calculat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8: Unknown INT86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en the call to INT86 is not 0x to 0f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59: Featu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: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0: Unknow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&lt;command&gt;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1: Illegal print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in SPC() or TAB() during a lpri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2: Illegal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MID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3: Illegal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LEF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4: Illegal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RIGHT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5: Illegal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error ocurred during a ENVIRON$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6: Driv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67: to Error #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s can be changed in the error string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dding them directly in the Sic86a.dat file o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