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0a for SIC v6.7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67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67a.Dat, additional error strings can be appended to the fil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