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5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 written in BASIC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atement removes that line of code. Line numbers range up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 such as Hidden, Read-only, and Syst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s matching wildcard and global characters of .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 Any number after the INDENT command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white spaces to indent. The IND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prompt to indent by tabs or spaces. Indenting star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ol loop or structure. All other sequence struct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ed by five spaces in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 Before LOAD starts, Sic prompt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 Program can be interru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Break key combination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 SAVE prompts for the Sic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nd strips '.sic' from the tail of the filename,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, and appends '.sic' SAVE also prompts for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SAVE prompts to over-write if the file already exist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mpt to over-write if the filename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string to store in arr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contains imbedded quotes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GOSU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o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I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=10,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ERR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Out of stack space or a Out of string spa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 Apostrop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end of line cannot be specified after a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ntinuation charact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J=I-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&lt;$&gt;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LEATTR(X$)   returns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ATTR(X$)  returns characte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le attribute blank or the letter of the attribu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, and the padded string followed by an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 Note that Dos only reports up to 2 GB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ressi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80 concurrently open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=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=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more data is available in the current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s, Zero if no further data is available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screen width to width expression 1, height expres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6, 16, 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,,120,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.Value, and xored by Xor.Value. Xor.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and p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Gets keystroke, Nu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An apostrophe cannot be used after a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TO statement pointing to the second line which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ult in a line number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c program can be entered to the Sic engine through stand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piping, for 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ime.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ad the program into Sic, start the program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IC will attempt to read the keyboard directly for Inkey$, Inpu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, and Line Input while standard input is being redirec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TDININPUT environment variable is set then Inkey$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value, and Input$() returns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uring input loops in redirection, the time slice releas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Input, Input$(), and Line Input, but not for Inkey$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time using Inkey$ or when not redirecting, use the Sl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Y$=Sl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PRINT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nce one of the Sic modules is compiled with the /D debug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interrupted during any processing using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bination. Sic shouldn't lock up in the two sub-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 compiled with the /D switch, although Windows can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clo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ic sends output to standard output, multiple calls to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ccomplished. For example, if the program code Print.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rint "1 print 16*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to Sic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int.sic | 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c would display '2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MDLINE to pass a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running Sic program. Specifying a comma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ommand overrid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PROMPT to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put prompts during redirected standar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INPUT to overrid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Inkey$ with the ascii variable value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) with the variable string during redirected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key$ with ascii 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put$() with the string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NEW command, LOAD command,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this program, the limitation of 'the perfect interpr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limit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Erik Jon Oredson A.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azathoth@rptanet.org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http://mustang.rptanet.org/~azathoth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t accounts: azathoth9, azathoth10: www.idri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