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SIC V6.5b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OR ANY SUPPLIE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WHATSOEVER INCLUDING DIRECT,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LOSS OF BUSINESS PROFITS OR SPEC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AUTHOR OR ANY SUPPLIE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R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EQUENTIAL OR INCIDENTAL DAMAGES SO THE FORE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MAY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zathoth@rpta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http://mustang.rptanet.org/~azathoth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