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et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v1.2a: File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s a file delete utility with more capabilities than the Dos er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for Dele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[d:\path\filename.ext][//ahos][/cdfprtu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specified fi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will delete the specified filename in the include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. If drive or path are not listed then the defaul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dele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delet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dele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delet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on't delet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on't dele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on't delete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on't delet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elet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elete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range of file sizes, for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date range of the files to be dele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01/01/1996-02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time range of the files to be dele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12:00:00-13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do no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listed files without prompting for dele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filename specification for all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files deleted to be display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listing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doc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file with extension of .doc in the current direcot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ompting to delet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\c\*.h /r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ll files with the extension of .h in the directory \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ubdirectories without prompting to delet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*.bak /d01/01/1997-02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.bak files in the date range and prompts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lete will always prompt before deleting a file, howev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delete without any filename, defaulting to *.* (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ault directory), with /c and /p, all files in the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eted without prompting, including files with archive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 and system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delete prompts for the filename to be deleted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re specified in {}s after the file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 C:\Temp.bak{a/h}(y/n/q/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filename has the archive, and hidden bits set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, o for read-only, and s for system may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