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compare utility v1.0a PD 2016 QB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byte values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zero-length will no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yte values will be displayed in hexidecimal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or printer port is selectable from the program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omp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bypass user inpu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switch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one of these switches bypasses the output typ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for screen output type overrid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x  for printer port x=1 to 4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'filename.ext'  for output file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filename for output does not prompt before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for files to comp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1:'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2:'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may include drive letter an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must be enclosed in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