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v2.0a: Filename renam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it utility renam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it [path]filename.ext [/n][/0123cdl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ath]filename.ext is the specified filenam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may include wildcard ? and * characters. If the n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/n is in a different directory than the source file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ved and renamed to the new directory. Multiple sourc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ew filename where the new filename follows /n in the form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st be the second specified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/n is not specified then the default filenam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The new filename may also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s directories specified in source filename search. If /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hen only filenames are renamed. Director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d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force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force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the source and target names to lowercase fo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 message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 only display short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the 8.3 ambiguated short form of the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named. Overridess /1 and /2 swit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only display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s source filenames being renamed. Overrides /2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only display d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isplay destination filenames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don't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source or destinaion filenames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file1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file1 from the current directory to the directory tem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it to 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1 /n\temp1\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filename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filename.exe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ll files with extension of .tmp to 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it *.tmp /n*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