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EDIT v2.3a r1.0z9 (adapted for QB v4.5)'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