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for DOS v6.5a r1.0a PD 2000-2004 by Erik Jon Oredson AS. Cs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allows fast editing of bytes in a file. Two window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d scrolling through hex values and ascii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may be entered on the command line in 8.3 format or Window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ng filename enclosed in quotes and may contain drive/path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ontaining ? and * can be loaded from the command line.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list of files to be loaded can be specified with @ pre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name is not specified on the command line then the file bo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allowing for scrolling through multi-window directory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is locked by Windows, an error message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or quit. Once the file is loaded, editing any bytes wi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files will have their read bit reset for writing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program exit to allow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  Append multiple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adds them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n positions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B  Append multiple null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number of null bytes and adds them to end of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at the end of file. Bytes cannot be appended pas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ength. Pressing &lt;escape&gt; during append abor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is preceded with an H then the input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hexidecimal input. For example, H10 would add 1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ppended bytes cannot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2 GB. bytes can be appended at 1 minute per gig.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t 4,096 bytes per block which is optimal for FAT32. Pau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 counter may occur during large block write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ure of cached dis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 ANS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ANSI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 HEX Scree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screen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current fil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  HEX Fil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file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file first and las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top menu where selections are made with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s, and selected with Enter. Selections include most Alt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bedded into menu selections for File, Charts, Dump, Edit, Jump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G  Append multiple specified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number of specified bytes and adds them to end of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at the end of file. Bytes cannot be appended pas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ength. Specified bytes to append must be in hexidecimal (00 - 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&lt;escape&gt; during append abor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  HEX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HEX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I  DOS Command. (Also F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DOS command and shells to a batch file to ru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  Jump to by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byte number in the file to jump to.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ength of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byt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K  Search for ASCII string. Also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search for from the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 of file, then positions at the beginning of the 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file. The ascii string may contain any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 Jump to pag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page number in the file to jump to. Pag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ast page in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pag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 Append ASCII str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add to end of file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file. The ascii string may contain any characters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 Open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menu box and opens a new file for editing. Up to 9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oaded at once. Each file has its own storage for undo cou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buffers,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O  Print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information on function keys, and editing keys. Also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or data to be s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 HEX Scre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screen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current file positions. Also prompts for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 Display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creen and displays brief information on function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 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editing screen in case of input column overwrite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urrent byte positi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Search for multiple bytes. Also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searchs for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ile position to the end of file,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byte string fou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ay include a ? character for wildcard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? 0F 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 valid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 HEX Fil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file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file first and last positions. Also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 Undo last by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the previous byte/position change. Removes the by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V  Vi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view box where any of up to 9 files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selected for editing with the enter key.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Alt-1 to Alt-9 keys for specific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click selects that file. Right mouse click exits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lect files with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W  Clo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urrent file number being edited. When the file is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queue is packed so the next file opened is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being edited. Closing the file does not write any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because the editor writes out bytes during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file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Y  Toggle right window. Also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right window from ascii editing display to hexidecim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During hexidecimal display, the Tab or Shift-Tab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windows, and the top status bar displays the current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idecimal. The hexidecimal value is padded to the left with 8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input values are prompted for, and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scii display, and the Tab key indicates ascii window edit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input preceded with an H is treated as hexidecimal input for Alt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, and Enter functions, for example: H0F. Conversely, whe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is selected, and hexidecimal values are required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to ascii values by preceding them with a plus sign, such as: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behind being able to force ascii inputs or hexidecimal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pposite is to prevent frequent window toggling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inpu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 Undo All by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all previous byte changes. Clears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-- Changes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the new byte value of the current byte positioned 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to change in the left window must be a 2-byte hexidecimal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window must be a 3-byte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yte changed and its position is stored for und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ef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igh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an ascii value is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bytes cannot be stored using the Enter key. Use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or ascii string, or the Delete key for hex byte-pai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-- Allows keyboard ASCII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does not need to be separated by spaces.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including spaces, are used as values. Editing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incremented to the next byte position after the inser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Stores all changes to the undo array. Does not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-- Allows keyboard HEX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hex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must be separated by spaces. Hex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pairs. For example: FF FF 09 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position on the screen is incremented to the next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inserted hex values. Stores all changes to the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ppen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-- Switc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s the cursor position from the left window to the right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purposes, Shift-Tab functions the same a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ight window is toggled to hexidecimal display,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key does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key changes input values from hex to ascii for the ch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), the append function (Alt-A), and the search function (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-- Start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drop down menu with functions for editing, viewing,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The menu selections for File, Charts, Dump, Edit, Jump, Pr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rough the menus with Left/Right cursor, and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elections with Up/Down cursor. Select a menu selection wit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also starts the menu, however no other keys are binded to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Alt-E for Edit. Not all Alt- keys are imbedded in the menu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file is loaded then the menu will only allow New File or Ex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moving the cursor position in the window and pages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file in 320 byte pages (16 lines of 5 groups of 4)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byte being represented by two hexidecimal characters 0 t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Up/Down/Left/Right  --  moves cursor in one byte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/Page Down  --  scrolls through edit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/End  --  positions cursor at beginning and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ome/Ctrl-End  --  moves cursor to top and 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ight/Ctrl-Left  --  positions cursor at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groups on the edi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mouse highlights bytes to be selected. The byte i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with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currently editable, use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keep track of the old editable byte and its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 The new byte is the given selectable file positio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ous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edited use the right or middl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 symbol in the top middle of the two editing view screens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for the mouse when clicked on. The &gt; symbol below that pag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 | symbols near the paging symbols move the cursor one lin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 dow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white x to the right of the first &lt; symbol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? symbol below the x symbol starts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 menu box the &lt; and | symbols also work for scroll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nd drive boxes. In the file menu box the mouse ov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ghts that menu item for file/dir/drive menu boxes, and is overl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diting cursor position for keyboard control in file menu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ctivity is turned off during help screens and such. Mou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editing area resets hiligh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left click and hold with mouse move (button 1 drag), hiligh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at the mouse cursor. Wrapping backwards stores hilighted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byte clicked on, and wrapping forwards stores the hi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after the initial byte. Mouse click and hold over the two lin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low the editing box scrolls up and down one page at a time 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intervals. Interval can be changed with config variab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mouse cur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indows XP DOS prompt and using Alt-Enter for full scree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cting as a block cursor may hang the box. The solution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.com program before Hexedit, or use Cmd.ex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com, otherwise, edit the XP startup files: COnfig.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nt in System32 folder for additional drivers such as 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use cursor is not present when booted down to DOS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 menu, run the Mouse.com program from the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Hexedit is started in the windowed dos box and the sel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letter A or B in drive area of file menu box creates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creen prompt for the drive, and the drive is not ready,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cursor does not appear, solution is to hit Alt-Enter to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ed screen back and the windows mouse pointer to 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positioned over the top 7 menu selections hilights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left-click on the menu tab starts the drop down menu.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menus with mouse are hilighted with mouse over.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on any selection starts that function. Mouse right click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ly File menu tab activated for lo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s allow fast storing of current byte position and jum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using single keys. Marker keys can add, delete,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marker values. Marker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dd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current byte position in the file to the marker list.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ile position at new marker. The byte position is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mark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add specific mark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adds a specific byte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 array. Sets current file position at new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delet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delete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sets a specific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jump previous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before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jump curren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current byte position to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jump nex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after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jump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the byte position to a specific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list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 and lists all currently stored markers. Also lists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, page, row,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list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specific marker value on the top display status line.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r position, page, row, and colum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list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all markers of a specfic valu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list range of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markers in a specified rang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the right window is toggled to hexidecimal display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nd page number are listed in hexidecimal for keys 9, 0, -,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delete a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range of markers to delete and resets them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delete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all markers to zero. Resets current marker and array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  delete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all markers of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any marker function requests input, the value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xidecimal format by preceding it with an H, for example: H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oading a file for the first time, the current marker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. After adding markers during editing, the current mark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mp forward to the next marker stored. Once the current ma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from zero, the jump to current marker k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back to the currently one stored, or the previous. The mark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arted first. Jumping to current marker allows the editing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crolled and changed while retaining a mark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arkers were added for fast byte position jumping, not al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return any indication of their function being carried o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the user from having to press escape for every mark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unction to delete a specific marker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ssage when the marker is deleted, only if the specifie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 The same is true for jumping forward, back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arker. The function is merely carried out if ther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? key displays file length and remaining number of undos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 attributes of the file being edited after the filename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 is archive bit, 'o' is read-only, 'h' is hidden, and 's' 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ength is displayed in hexidecimal when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exideci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! key displays current file page, row, and column. I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s toggled for hexidecimal display, then the fil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~ key displays last page number, and the number of marker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ight window is toggled for hexidecimal display, the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; key displays the range of the current hilighted area, and the {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number of pasted entries stored in the und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64-byte conanicalized filename/path displayed on the third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n reverse highlight can be toggled on and off with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er screen row containing help key list can be toggle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name of the current file being edited can be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 symbol (") and contains the 64-byte path without the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ilename length is now offset from 0 during display. Ascii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start at 1, and are decremented for displa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igh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ghting of areas of the file being edited for copy/paste ar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ft key, 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key&gt;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ft&gt;/&lt;right&gt;/&lt;up&gt;/&lt;down&gt;/&lt;page up&gt;/&lt;page down&gt;/&lt;home&gt;/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lighted area is then in reverse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hilighted area to the clipboard with Control-C and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to another position in the file with Control-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do the previous paste, use Control-X. To undo all past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ing cannot be done past the end of the file. Undo pastes i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,767 entries in the data file, and undo file is maximum at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paste keys only report the number of bytes and entrie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(Undo last byte change) and Alt-Z (Undo All byte change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 with Control-X/Control-Z, so keep track of which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d areas must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paste copy file is common between multiple files, pas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from one file to another. When loading a new file, the past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6 key moves forward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last file, or the 9th file is reached, F6 wra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7 key moves backward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irst file is reached, F7 wraps back to the la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8 key loads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enu box starts. Entering a filename returns 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ew file as the current one. If no filename is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files, program exit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9 key closes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urrent file, packs the file arrays,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The current file becomes the next one after the clo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file is closed, control returns to the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10 key starts the file view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view box where any of up to 9 files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selected for editing with the enter key.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Alt-1 to Alt-9 keys for specific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click selects that file. Right mouse click exits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1 to Alt-9  Select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pecific file for editing. Up to 9 files are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queue and can be selected with Alt-n. Selecting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Alt-n moves the editing pointer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has its own undo and paste buffers. The same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more than once. Hilighted areas are preserved betw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0  CloseAll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all files and returns to the file menu box wher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ed. Exiting from the file menu box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load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files can be loaded from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test.com 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y include wildcard characters * and ?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s may exist in filelist if prepended with @ symbo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 itself may contain wildcard characters in filenames.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have path retraction overrides such as ..\ or \..\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will attempt to parse them out. Filelist cannot have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Box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change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file entry area will then prompt for a drive letter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the root of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toggles fil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the files to be displayed in the order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the directory. This also reduces the tim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orts for very large directories. This can als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moves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file menu box to be moved around on the scr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. This can also be set with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back 1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back one drive letter from the current one being display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you are viewing files in drive C:, pressing F4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forward 1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forward one drive letter from the current one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are viewing files in drive C:, pressing F5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toggle 8.3 ambig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the directory and filename lists to 8.3 names. This all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be selected from their actual DOS names. Thi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with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redraw file menu box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the entire file menu box with the current settings.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f some filename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specify file attribute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each of four attribute settings for filenames,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)Read-Only, (S)System, (H)Hidden, and (A)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nly the filenames which match the attribut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prompts for filename attribute override are select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our more prompts for director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nly the directories matching the attributes selected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displays help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menu box is exited with &lt;escap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exit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to DOS where the hex editor was star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1 key opens a DOS shell where limited DOS command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EXIT to return to the file menu box. F11 also opens a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2 key prompts for filespec then loads the matching filena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, for example: '*.c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F12 will parse drive letter, path, and filename;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 pathname overrides should not be entered in the filespec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&lt;key&gt; where key is A to Z select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ressing Alt-C will select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 toggles info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 mode toggles values from -1, 0 and 1 to 6 to preven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from being displayed. See 'Quiet = &lt;n&gt;'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2 prompts for file exclu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an be separated by spac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com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prevent the file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can also be file list is prepended with a @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file list in file are 8.3 filenames without imbedde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an be enclosed in quotes. Maximum of 4,096 bytes loaded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pecs should be specified; more complex pathnam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3 prompts for dir filespec exclusion which operate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F2 key. Pressing enter with no spec resets the ex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4 toggles the fi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listed from ascending to descending when the file menu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. Toggling the listing to descending lists them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5 toggles the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are listed from ascending to descending when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starts. Toggling the listing to descending lists them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 order. The root and parent directories . and ..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6 toggles file date/tim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ate/time toggles values from 0, 1, and 2 for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'FileSwitch = &lt;n&gt;'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7 toggles file siz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 toggles values from 0, 1, and 2 for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'FileSize = &lt;n&gt;'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Box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ntry area in file menu box also parses conani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ated pathname overrides, for example, 'program files'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d as 'progra~1'. Filenames are also ambiguated. If F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toggle 8.3 ambiguation then all filenames are in 8.3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long filenames and pathnames are not case-sensitiv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"temp temp" and "Temp Temp" are the same.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more complex names, such as: "Temp...1234" and "Temp 1.12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can be prepended with dots, for example, "..temp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. Filenames do not have appended dots, for example "temp..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nd partially qualified pathname over-ride from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area input prompt are parsed right to left for file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to right for drive letter, then from the inside-o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name since path cannot be parsed until drive is,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parsed until path is. Path is then parsed from the mi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rse out \.\ and \..\ and other path ex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 box user entry area will also parse ... and ....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undocumented in Windows DOS box, pathname specifie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s any number of dots back to root. This allows f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overrides, such as ....\dir1\dir2\filename.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r1\dir2\...\dir1\filename.ext, or ridiculous path overrides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dos\winme\...\dos\..\dos\.\winme\cab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 box will reset upon invalid pathname without an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ing pathna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drive letter selection will display prompt fo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box displa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bottom row of the file menu box, the filenam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s displayed after 'Info:' where the information display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length, or for directories, '&lt;dir&gt;' then the cre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ime is listed after the size in brackets, then the attribut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 in parenthesis in order of (oh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useover in the drive box, the volume label of the driv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the volume label in parenthesis, and the drive system f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rackets. Information for A: and B: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s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was 'stress' tested with 26 drive letter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fig.sys and setting drive Z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 Z: 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documentation states Subst command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values input must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F would be represented as 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window displays unprintable ascii values of the file as a dot (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cii byte values: 0, 7, 9, 10, 11, 12, 13, 28, 29, 30, and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Hex dumps to file or printer, ascii byte values below 3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as a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search quits the search. Sear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Hex byte string being searched for, and will be trun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if the search string is longer than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file dump or file print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ile write process and returns to the editing screen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rtial file dumped to:'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will be conanicalized on the display. If the file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long filename then the filename is conanicalized to 8.3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purposes. (This means drive letter, colon, and any prepend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moved and the filename forced to 8.3). See also: "ambigu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also detect certain windows long filename acces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reading fil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los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open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see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wri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rea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se errors will not stop the processing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exits with a 'Not enough file handles.' error,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of C: drive named 'config.sys' should be updated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iles=255', then the computer should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 Window ME or XP, the DOS properties to specify config.sy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include the line 'Files=255' in order to increase the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tries to open a nonexistent file it will attemp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a nul byte. The editor will also reset and restore th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of a file if it is set so the file can be opened for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file length for DOS using BASIC LONG datatype is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147,483,647 bytes which is 1 byte less than 2 GB. (2^31-1 or 2*1024^3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ong integer is hexidecimal 7FFFFFFF. Since hexi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from an offset of 0 then the maximum value which c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7FFFFF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Hex Edit reads only one page at a time, and writes one by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the size of the file which can be edited is un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DOS limitation, and your hard disk drive. This is a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simpler text editors which must load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had 1 GB. of physical RAM you could not edit a 2 GB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ull screen editor very easily using EMS/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was tested with a 2 GB. length file for 'stress' tes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that although LONG datatype stored the highest value for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datatype is required for loops accessing numeric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 GB. This avoids the wraparound effect with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'extended FAT32' filesize is 4 GB. However, QBX will not a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file sizes greater than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4 GB. file length is 4,294,967,295 bytes which is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FF FFFF or 4*1024^3-1, which is 32-bit, or 2^32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64 bit hexidecimal is 2^64-1 = FFFFFFFF FFFFFFFF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,446,744,073,709,551,615. And note the NTFS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, hex values in BASIC from x8000 to xffff retur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when converted because of the signed bit error. Adding 6553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alues restores them. Values from x8000 0000 to xffff ffff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negative values but since these are beyond 2 GB., the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keypad '5' key, which brings up the realtime Hex/Dec calc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 for negative signed bit errors return the 4 GB. valu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4,294,967,296 to them. Use Tab and Shift-Tab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or windows, where the left window is a 8-byte hex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is the decimal value. The calculator can also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lt-F5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can be changed from the standard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u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an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enta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in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llow =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ntering the color name and the new value in the hexedit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o change Yellow from 14 to Blu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llow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attribute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gh-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  Color    Value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   =====    =====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Black      8  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Blue       9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Green     10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Cyan      11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Red       12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Magenta   13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Brown     14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White     15     High-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foreground colors can be changed, not the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display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display is having problems with the ascii character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screen display then setting the environment variable of hex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the alternate ascii character se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EXCHAR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, if the alternate characters are not usable, specify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d 'hexedit.cfg' with the ascii values of the charact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qual sign in the lin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line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line=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Hline is a horizontal line, Vline is a vertical line, corn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 is upper-left, UR is upper-right, LL is lower-left, LR is lower-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 starting with a semi-colon (;) denote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.cfg file can contain the follow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 dump filename. Filename can contain drive/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File=\dos\hexedit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 dump filename must be in 8.3 format. During Hex dump,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will be conanic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to load upon startu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 filename will override any filename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Multiple Editfile= may be specified. Editfile= may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? and * wildcard and global characters. Editfile= may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 if prepended with the @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which contains the excluded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eFile=\dos\hexedit.e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lude filename will override the filename default from hexedit.e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ad the list during filelist loading in the editor. Each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ust be in 8.3 format and have no path or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'exclude.txt' for more complete exclusion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environment variable 'hexedit' to the path of hexedit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EXEDIT=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edit.cfg file is searched for in the following disk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directory Hex Editor was load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pointed to by the Hexedit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hnames in the current Path=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EXSCREEN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screen to be drawn without the lower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Alt- key descriptions in case of scree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EXSORT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file menu box to disable the heap sort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directories with large (16384+) files, o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as they exis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MBIGUATE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file menu box to return all filenam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8.3 format. Ambiguation can be toggled in the file menu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environment variables above can be added to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Screen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Sort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Display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the 64-byte conanicalized filename from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thir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DragScroll = 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seconds mouse scroll occurs during left click and dr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up scroll and page down scroll. variable can be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biguate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filenames in 8.3 ambiguation in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Quiet eq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et = -1 (or 'True' or 'On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at type after volume label. Also prevents file info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ttribut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et = 0 (or 'False' or 'Off') (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all information in file menu box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et = 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s file date/tim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et = 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s file attribut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et = 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s file info date/time and attribut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et = 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at type after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et = 5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at type after volume label. Also prevents fil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et = 6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at type after volume label. Also prevents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activated when the environment variable QUIET=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witch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n&gt; overrides filename date/time in Windows f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File last modified date/tim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File creatio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File last modified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OS only the file creation date/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activated when the environment variable FILESWITCH=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ize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n&gt; specifies the filesize info byte divisor type f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activated when the environment variable FILESIZE=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oor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coor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n&gt; overrides the file menu box coordinates. Xcoor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2 to 8, and Ycoor ranges from 1 to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they are specified 0 then they override and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functions, if they are specified -1, they activ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values on the right side may also be: 'On' / 'Off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rue' / 'False' instead of values -1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Environment switch settings must be in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file.dat contains the most recently copied hilight past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file.da? contains the undo pasted areas for each of 9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? is the file number loaded. File description is in struc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filename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r unlimited file lists, searchs and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ilenames the file hexedit1.dat is used. For directori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2.dat is used. For these files, 'unlimited' is 32,767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. For filenames, a fast 'heap sort' is used. For file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en 50 entries a small 'bubble sort' is used. For director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'shell sort' is used since there are usually les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filenames. Also, if there are more than 1,024 directori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probably a file system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byte and position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r unlimited storage. Files used are undobyte.dat and markers1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se files, 'unlimited' is 32,767 entri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Editor will attempt to place them into any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for temp directory starts with the TMP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TEMP= environment variable, then C:\TEMP, th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 program started from. If no files can be open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its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Hex Editor is placing these temporary .dat files on an un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, such as A: when you are editing, force the placemen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to a temporary directory by adding 'temp' to you root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and add 'Set Temp=C:\Temp'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empfile.txt for additional information o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r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trapping occurs when any file is opened or the printer ac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R(etry), C(ontinue), Q(uit), A(bo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'R' will retry the program function that failed, 'C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o the next statement after the one which caused th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Q' will quit the function and resume to the editing screen, 'A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the program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Hex Editor will attempt to recover from the error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eed to be redrawn with Alt-R if the error is not completely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result in a blank window when attempting to load a loc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WIN386.SWP for example. Since locked files cannot be ed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rea will show '&lt;locked file&gt;' when using the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 ?, !, and 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since Hex Editor will attempt to write a nul byte to a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exist, the file being created will show a file length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could not be written to, the file length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&lt;locked file&gt;' display will also appear for files of zero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iles which could not be opened. Locked files cannot be ed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show any bytes availab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its source are hereby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s are always appreciated, as are colas, and cats. And if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t upon reading this documentation, the author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confusion. Please discuss any problems with th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program. Released 2002-2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ls: www.simtel.net, www.filegate.net, also look at www.win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look for my file: Sic72a.zip -- the only BASIC interpret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in BASIC using a recursive descent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ww.simtel.net you may also find the files: (search for 'oredson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25.zip, Morutl42.zip, Stree21.zip, Uninst11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is28.zip, and Wheris2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DISCLAIM.DOC for shareware notices information.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M2.DOC for a description on 'freeware' and 'sharewa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the people who responded to me in email describ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the code I would otherwise not have found! Step -1. ejo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programs, the limitation of 'the perfect interpre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ed. It seems that since it takes programming code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code, 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any consistently written program can be only s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limitation occurs. Also note a program cannot have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dline and upper limit on lines of code at the same ti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dox arrives due to the nature of physics particl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ogy between velocity and position holds tru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