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5.7a r1.0a PD 2000-2004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4,096 bytes per block which is optimal for FAT32.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ounter may occur during large block wri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keys, and editing keys.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or data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screen back and the windows mouse pointer to 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to return to the Editor. F11 also opens a DOS sh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64 bit hexidecimal is 2^64-1 = FFFFFFFF FFFFFFF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in Hexxit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-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s: www.simtel.net, www.filegate.net, 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ww.simtel.net you may also find Copyit20.zip, Whatis24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a description on 'freeware' and 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