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5.4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list of files to be loaded can be specified with @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4,096 bytes per block which is optimal for FAT32. P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counter may occur during large block writ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keys, and editing keys. Also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or data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dows XP DOS prompt and using Alt-Enter for full scree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cting as a block cursor may hang the box. The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.com program before Hexedit, or use Cmd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use cursor is not present when booted down to DO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up menu, run the Mouse.com program from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is archive bit, 'o' is read-only, 'h' is hidden, and 's'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, and the {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-byte conanicalized filename/path displayed on the thir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reverse highlight can be toggled on and off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creen row containing help key list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XIT to return to the Editor. F11 also opens a DOS shell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current file being edited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symbol (") and contains the 64-byte path without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name length is now offset from 0 during display.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tart at 1, and are decremented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 menu box these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files to be display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the directory. This also reduces the tim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orts for very large directori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file menu box to be moved around on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. This can 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directory and filename lists to 8.3 names. This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e selected from their actual DOS names.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each of 4 attribute setting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Read-Only, System,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only the fil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as 'stress' tested with 26 drive letter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 and setting drive Z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elp documentation states Subst comm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undocumented in Windows DOS box, pathname specif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s any number of dots back to root. This allow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verrides, such as 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path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tself may contain wildcard characters in filenames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have path retraction overrides such as ..\ or \..\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ill attempt to parse them out. Filelist cannot hav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exits with a 'Not enough file handles.' error,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C: drive named 'config.sys' should be upd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30', then the computer shoul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Window ME or XP, the DOS properties to specify config.s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clude the line 'Files=30' in order to increase th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in Hexxit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the color name and the new value in the hexedit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foreground colors can be changed, not th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ch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'hexedit.cfg'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dump filename must be in 8.3 format. During Hex dump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name will override any filenam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Multiple Editfile= may be specified. Editfile=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? and * wildcard and global characters. Editfile= may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 Editor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isplay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64-byte conanicalized filename display 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ragScroll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econds mouse scroll ocur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oo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the file menu box coordinates, where Xcoor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o 9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y are specified 'Off'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unctions, if they are specified 'On'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values on the right side may also be: -1 or 0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file.dat contains the most recently copied hilight pas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? is the file number loaded. File description is in stru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a fast 'heap sor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storage. Files used are undobyte.dat and markers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Editor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temp directory starts with the TMP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TEMP= environment variable, then C:\TEMP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e program started from. If no files can be ope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x Editor is placing these temporary .dat files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such as A: when you are editing, force the 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a temporary directory by adding 'temp' to you roo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and add 'Set Temp=C:\Temp'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empfile.txt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R' will retry the program function that failed, 'C'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'Q'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'A'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 Editor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 Editor will attempt to write a nul byte to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the file being created will show a file length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 On www.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find Copyit20.zip, Whatis24.zip, and Uninst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