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2.3a r1.0a (adapted for QB v4.5) PD 2000-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 File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8.3 format or Windows long filename enclosed in quot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drive/path. If the filename is not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prompt will be displayed for one. If the program h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, an error message will be displayed, and the filenam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If the file is locked by Windows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or quit. Once the file is loaded, editing any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write to the file. Read-only files will have their read bi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riting and restored 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Undo array starts with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redimensions incrementally 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 The small white x to the right of the firs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rker array starts with 1024 entries and redimension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isplay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only reads and writes bytes of a file one pag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 which can be edited is unlimited only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limitation, and your hard disk drive. This i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the file attrib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ices specified as filenam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nanicalizing also strips / network p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ime slice release function for tight keyboard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predefined variable NewPage used by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re screen borders for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adapted for QB v4.5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use functions. Adds filenam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some DT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ats. And if in further doub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. Urls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0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