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S-PC v1.5x Feature list - EBBS-PC by Ed P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of EBBS-PC v1.5x featur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BBS compiled with PowerBASIC v3.0 for ultim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mall, single module main source code avoids chaini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upports COM1 -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upport baud rates from 300 thru 115kbaud.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Supports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Uses CTS/RTS flow control automatical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Offers 26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Offers 26 fil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Supports standard X, Y and Zmodem protocols. (via DSZ/GSZ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Offers Multi file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Offers infinite/exclusive l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PowerBASIC v3.0C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EBBS Support system online 24 hour per day at 818-891-9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Quick and easy to us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Seperate EMAIL section. (Sysops cannot read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Full text section. Menu can be Sysop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Full ANSI color/graphic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EBBS can be setup in minutes. No long 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Self maintaining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Self maintaining userfile, xferfi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Offers a TRUE midnight event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Userfile searching is INSTANT due to binary tre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Includes several midnight event maintenan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Keeps track of today/yesterday's st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Keeps a log of the last 15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Keep's a log of al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Completely menu driven - EASY for User's AND Syso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Online ANSI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gad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BBS-PC is Super fast, super easy to setup, an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good idea of what EBBS-PC offers,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minutes to set it up and check it out for yourself. E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designed and menu driven. IE: Easy to che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oc reading, setup time, etc. (We ALL hate doc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