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THE DNDDOOR v4.7a r1.0a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EVENT  SHALL THE AUTHOR OR  ANY SUPPLIER  BE LIABLE 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 INDIRECT, INCIDENTAL, 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 OR SPECIAL DAMAGES, EVEN IF THE AUTHOR OR ANY SUPPL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ALLOW THE  EXCLUSION OR  LIMITATION OF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 OR  INCIDENTAL DAMAGES SO THE  FOREGOING LIMITATION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PLEASE CHECK  WITH YOUR  LOCAL AND STATE 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www.simtel.net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public domain 200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