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 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The editor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Entering !edit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How and when to !edit 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The Edit Menus 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[A]ction Menu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  [A]Encounter Monster 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   [B]Spells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3   [C]Monster Talk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   [D]Level entry 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1   [H]ighest level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2   [L]owest level 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3  Direction options 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   [E]Health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.1   [F]atigue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.2   [V]itality 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   [F]Rate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.1   [E]ncounter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.2   [H]ealth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   [G]Inventory 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1   [W]eapon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2   [S]hields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3   [A]rmor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4   [M]agic items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8   [H]Fumble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9   [I]Teleport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0  [J]Weapon Rusting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1  [K]Object Stealing 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  [L]Attributes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1  [D]ark\lit 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2  [G]round\air 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3  [L]and\underwater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4  [N]one 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3  [X]Clear 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[E]mail Menu 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  [C]hange 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  [D]elete 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  [L]ist 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   [U]ndelete 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[L]inks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   [A]dd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   [D]elete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3   [L]ist 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[M]onster Menu 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1   [A]dd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   [C]hange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1   [A]Monster name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2   [B]Plural of monster name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3   [C]Level of monster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4   [D]Magical monster 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5   [E]Hit points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6   [F]Experience points 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7   [G]Gold points 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8   [H]Number appearing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9   [I]Poisonous monster 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d Door Documentation                                    Page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[M]onst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0  [J]Level draining monster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1  [K]Monster blocks exits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2  [L]Monster prevents treasure take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3  [M]Monster follows player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4  [N]Monster casts spells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5  [O]Monster jails attacker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6  [P]Encounter rate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7  [R]Permanent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8  [S]Monster uses psionics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9  [T]Carries treasure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[L]ist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[M]onster Class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1   [A]dd class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2   [C]hange clas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3   [L]ist class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  [T]alk Response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1   [A]dd response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2   [C]hange response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3   [L]ist response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4   [M]onster response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[N]onplayer Menu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[A]dd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  [C]hange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   [A]Nonplayer name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2   [B]Nonplayer rooms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3   [C]Nonplayer level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4   [D]Hit points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5   [E]Experience points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6   [F]Gold points 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7   [G]Poisonous nonplayer 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8   [H]Level draining nonplayer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9   [I]Nonplayer blocks exits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0  [J]Nonplayer prevents treasure take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1  [K]Nonplayer follows player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2  [L]Nonplayer casts spells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3  [M]Nonplayer jails attacker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4  [N]Encounter rate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5  [O]Nonplayer uses psionics 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6  [P]Carries treasure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  [L]ist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[O]bject Menu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  [A]dd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   [C]hang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   [A]Object name 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2   [B]Object identifier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3   [C]Room link number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   [D]Trapped portal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1   [P]oison needles 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2   [T]eleport to room number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   [H]its for fatigue or vitality 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.1   [F]atigue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.2   [V]itality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.3   [N]one 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[O]bject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 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5   [E]Long description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6   [F]Entry description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7   [G]Hidden object 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8   [H]Invisible object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9   [I]Jail attack trap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0  [J]Locked portal 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1  [K]Relocking portal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2  [L]Key number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3  [M]Permanent object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4  [N]Object is a light 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3   [L]ist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[R]oom Menu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  [A]dd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  [C]hange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1   [A]ction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2   [D]escription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2.1   [L]ong description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2.2   [S]hort description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3   [M]onster class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   [O]bjects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1   [A]dd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2   [D]elete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5   [T]reasure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5.1   [A]dd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5.2   [D]elete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  [L]ist 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S]pell Menu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  [A]dd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   [A]Spell name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   [B]Spell chant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3   [C]Spell cast description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4   [D]Spell level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   [E]Spell type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   [A]Enchant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   [B]Offense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3   [C]Bless 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4   [D]Wish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5   [E]Poison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6   [F]Vigor 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7   [G]Heal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8   [H]Curepoison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9   [I]Level Drain 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0  [J]Teleport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1  [K]Befuddle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2  [L]Turn Undead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3  [M]Pass Door 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4  [N]Conjure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5  [O]Psionic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6  [P]Detect Lock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7  [R]Detect Evil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8  [S]Detect Trap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9  [T]Intoxicate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0  [U]Set Trap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S]pell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   [E]Spell typ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1  [V]Hide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2  [W]Search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3  [X]Invisibility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4  [Y]Identify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5  [Z]Enlighten 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6  [1]Illuminate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7  [2]Psyche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8  [3]Telepathy 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   [F]Spell is psionic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.1   [A]ttack mode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.2   [D]efense mode 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   [G]Characters which can cast spell 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1   [A]Fighter 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2   [B]Magic user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3   [C]Thief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4   [D]Cleric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5   [E]Paladin 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6   [F]Ranger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7   [G]Druid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8   [H]Lady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9   [N]one 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10  [X]All 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8   [H]Spell ingredients 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   [I]Spellcasting type which requires ingredients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1   [A]Use command 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2   [B]Read scroll 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3   [C]Cast spell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4   [N]one 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5   [X]All 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   [L]ist 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[T]reasure Menu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1   [A]dd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 [C]hange 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   [A]Treasure name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   [B]Treasure identifier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3   [C]Weight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4   [D]Gold coin value 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   [E]Treasure type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1   [W]eapon 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2   [S]hield 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3   [A]rmor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4   [T]reaure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6   [F]Hit plus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7   [G]Charges 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   [H]Weapon class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1   [B]lunt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2   [P]ole 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3   [S]harp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4   [T]rusting 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9   [I]Treasure is permanent 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0  [J]Treasure is edible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1  [K]Treasure is magical 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  [L]Treasure is a ring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1  [P]oison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2  [L]evel drain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3  [S]pell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4  [G]eneric spell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3  [M]Treasure is a light 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  [N]Treasure is a vehicle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1  [A]ir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2  [L]and 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3  [U]nderwater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4  [X]All terrain 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5  [O]Treasure loads from devices 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6  [P]Treasure is loadable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7  [R]Treasure launchs from devices 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8  [S]Treasure is launchable  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9  [T]Launchable device can be moved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0  [U]Treasure is coins 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1  [V]Treasure is a potion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2  [W]Treasure is a scroll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3  [X]Treasure is invisible 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4  [Y]Treasure is a container 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5  [Z]Container is locked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6  [1]Treasure key number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7  [2]Treasure is fuel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8  [3]Weapon rusts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9  [4]Weapon is stealable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3   [L]ist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U]ser Menu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1  [A]dd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  [C]hange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  [A]Codename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  [B]Password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3  [C]Level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  [D]Class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  [1]Fighter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2  [2]Magic user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  [3]Thief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4  [4]Cleric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5  [5]Paladin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6  [6]Ranger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7  [7]Druid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8  [8]Lady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9  [9]Assistant DM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0 [10]Dungeon Master 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  [E]Weapon proficiency  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1  [1]Blunt 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2  [2]Pole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3  [3]Sharp 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4  [4]Thrusting 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6  [F]Blunt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7  [G]Pole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8  [H]Sharp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9  [I]Thrusting 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0 [J]Classname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1 [K]Strength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2 [L]Intelligence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3 [M]Wisdom 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4 [N]Dexterity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 [O]Constitution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6 [P]Piety 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7 [R]Charisma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8 [S]Experience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9 [T]Gold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0 [U]Room number 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1 [V]Call restrictions 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 [W]Inventory 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 [O]bjects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1 [A]dd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2 [D]elete 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2 [T]reasure 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2.1 [A]dd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2.2 [D]elete 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 [X]Special characters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1 [A]Town Mayor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2 [B]Governor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3 [C]Guild Master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4 [D]Sysop 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5 [E]None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4 [!]Delete user 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  [L]ist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.1  [L]ist 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.2  [T]op ten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.3  [U]sers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4  [U]pdate 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!edit  program was  developed for the DMs and Sysop  so 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could take  place in the Dnd Door campaign. The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for  editing are extensive  enough to  allow changing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 of any data file needing to be edited.  This documen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 be complete to the point  where any single editing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ry can be looked up in this text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menu driven and oriented around maintaining the Dnd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Dnd Door files are organized in a  random record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each record contains  many individual editable fields.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bility to add single records, change individu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Entering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contained within the Dnd Door program.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enter !edit; while the Sysop is online,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dem,  or by a remote user.  The editor can be ent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nly if he is a Dungeon Master. The Sysop can  ente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user is online and edit interactively by  pressing the 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be shown the actual editing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w and when to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ason for  editing is to alter and shape the game campa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ditor allows the  Dungeon Master to  create new room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 editing  should be restricted to  certain users  who  h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in Dnd campaigns.  Also, since  the game itself is a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of rooms and objects,  then editing must be done carefu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serve the atmosphere of the medieval type game pla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s should be hired with some experience having sp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 adventure or owning a campaign.  Once a user is hi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then he should be given full access  to the edit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en complete control of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diting menu  you will see  when !edit starts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tility v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]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ption(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vailable main menu  selections are displayed  for action, e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 nonplayer, object, room, spell, treasure, and user 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 prompt  waits for one of the  current menu  selec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Enter a single letter of an option, or enter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[A]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defined as having two parts:  the trigger and the 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has taken place when both conditions are met. If no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hen the default trigger is by entering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entering a room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encountering a mo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casting a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talking to a 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hits to fatigue or vi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damage to weapons, shields, armor, or magic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fumbling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teleporting the player to another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[A]Encounter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[B]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room spell trigger.  The spell nam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part, or as a number, for example: 'fireb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 [C]Monster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  [D]Leve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vel  entry   option is  not an  action,   instead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the level a player must be to enter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.1  [H]ighest level (at lea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 setting to restrict the  level a player 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this is  selected  then the  player must be  the leve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.2  [L]owest level (at mo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setting to restrict  the level a  player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 this is selected then the  player  must  be the  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high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.3  Direc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with 2.1.4.1 or 2.1.4.2 to restrict  the dir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s.  For example,  if you set the  north dir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level selection,  then players are restricted by  leve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You can only set one level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  [E]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option is a result.  When a trigger is determined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used. Only one of the health option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the  health result to hit the 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tigue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 the health result to  hit the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tality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  [F]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 option is not an action,  instead it is  used to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at which  certain counters and  activities occur 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.1  [E]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  the rate for monster encounters for the roo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a room is  checked at a certain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while the player is online.  Changing this option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s when the class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.2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the rate at  which the player's  statis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. The player's fatigue, vitality, magic points, and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increased  each time  the counter for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  [G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inventory result.  When the trigger is 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 of the player  is drained.  For example,  the 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for an aboleth could be set to wreck the player's arm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encounters the abol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1  [W]eap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break all the player's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2  [S]h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smash all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3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wreck all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4  [M]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drain all magic item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8  [H]F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a result which causes the  player to fumble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 For example,  the monster trigger  could  be set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leth to cause the player to fumble when the aboleth is enco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9  [I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  result which teleports the  player to  another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 encountering an  aboleth could  cause the  play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ed. Note that the destination room could also contain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eport.  For example,  if no  triggers are set,  the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 is room entry,  and  teleport is the room result,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teleported upon entering a room,  to  another room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result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0  [J]Weapon 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weapon rusting setting 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to change the rate at which weapon rusting happens. 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rounds,  or  prompts,  before  weapons  are  chec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ing. Edit the treasure item for 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1  [K]Object s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stealing rate  setting a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change the rate at which monster stealing happens.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unds, or prompts,  before the monsters are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he player inventory. Edit the treasure item for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  [L]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room attributes for dark or lit rooms, an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derwater or above ground(air)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1  [D]ark\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 option causes the  toggle of the room light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is  set for dark then  the player must either  have a l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el, or there must be a ligh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2  [G]round\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 option sets the room entry attribute.  The play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ly command to enter the room. For a vehicle to enter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its land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3  [L]and\u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sets the room entry attribute.   The play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wim command to enter the room. A vehicle must have its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ttribute ac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3  [X]Clear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[E]mai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 mail files  allow the DM to change, list,  and delet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the messages players hav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option  is  selected the  DM must enter  the number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edit. Then the message header can be edited for the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and the subject area.  After editing the header the DM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message text by replacing any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 the DM can delete any message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ext  is not  erased,   instead,   only  the  messag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elete flag  is set.  Then  the message 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list a range of messages  even if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, or if they 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undelete a previously deleted mess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undeleted the header flag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[L]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 option allows room links to be edited. A room link is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n which  the current room connects  to letting the 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from  room to room.  For example,  room 10 could have  th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connected to room link 100.  Then when the player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direction he moves to room 100 which becomes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dits the room links.  When a room link is added to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the player  can then move to  that  new room.  Room 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ink back to the original room, for example, going north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south should bring the player back to the same room.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prompts for adding room li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0-1000)?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ink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 link added to room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room 100 back to room 10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 link added back to room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letes a room number  from a room direction so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s no longer linked to another room. Examp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, north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ists room links in a range of ro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[M]onst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monsters allows for  flexible game play.  There are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adding,  changing,  and  listing the monsters  alo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onster classes, and editing the monster's talk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class is a list of ten monster numbers, and the clas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 to a room,  then the room will encounter random mons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.  Up to five verbose talk  responses can be  added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so they respond with a random sentence when tal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new monster record.   All the monster's  value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of the monster values to be edited.  To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enter the monster name or number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  [A]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monster name.  The name must be the  single word o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f the last part of the monster name.  For example: 'aboleth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bat'. Do not include 'the', 'an' or 'a' because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hen the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2  [B]Plural of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the plural of the monster name. For example: 'fireba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3  [C]Level of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the level of the monster. When a play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the calculation for the strength of the monster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doubled,  and the double value is what  the play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ill the monster. For example, a level 2 monster w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'level 3 to 4'  which the  player should be.  The monster 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ttack hits formula, and weapon proficiency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4  [D]Magical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gical monster type. A magical monste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weapons, only by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5  [E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determines the strength of the monster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 attack formula.   While fighting,  as  the monster's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reach zero,  the monster hits in return for  less dam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s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6  [F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is the amount of experience points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 when the monster  is killed.  For monsters that run away,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s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7  [G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in this  option is the amount of gold  the  player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8  [H]Number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number of monsters  of  this type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t once. Notice that there is a maximum of 20 mons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9  [I]Poisonous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value of percentage the monster can cast 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layer. Note that an antipoison ring can absorb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0  [J]Level draining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value of percentage the monster can drain a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layer.   Note that an  antileveldrain ring  can  absorb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1  [K]Monst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the  monster can stop  a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room. Note that ladies and DMs cannot b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2  [L]Monst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centage the monster will  preve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icking up treasure in the room.  Note that ladies and DM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taking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3  [M]Monst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a  monster will follow a play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percentage  a monster will teleport with a player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Note that ladies and DMs are not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4  [N]Monst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spell number  or name a monster can ca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The spell for the monster must  be an offense spell.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sts the attack hits according to the spe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5  [O]Monst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the player to be teleported  to the jail roo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6  [P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percentage the monster will be encounter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and the  rate or number  of  action prompt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checked.  If this  option is zero then  the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nd default random percent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7  [R]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manent monster  in a class  to a roo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monster  always  appears when the room is entered,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room class when it is killed. Permanent monster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their level and  remaining hitpoints  if they surviv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aves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8  [S]Monst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 the monster to cast psionic spells.  The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selected for the monster must be an offense psionic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9  [T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treasure the monster is carrying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treasure numbers or names can be added to any mons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will  be  carrying a  random number  of  the  treasure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from the list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range of mons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monster classes to be edited.  A monster clas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en monster numbers which are encountered at random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1  [A]d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empty monster class to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2  [C]hang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anges  the ten monster numbers  in a monster class. 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first enter the  monster class number, 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monster numbers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3  [L]is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classes in groups of ten monsters p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4  [M]onst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[N]onplay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the nonplayers to be edited. Nonplay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to a range of rooms,  and cannot be killed  or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. These nonplayer monsters are usually shopkee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new nonplayer to be added to the files.  All nonplay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nonplayers to be edited.  Note that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nplayer is encountered when a player enters the specifi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  [A]Nonplay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nplayer name  should  be the normal word  of the  monster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ral,  and should not include 'the', 'an' or 'a'. 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  to the  nonplayer  name.   For  example,   the  name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acksmi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2  [B]Nonplayer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hanges  the  list of rooms the  nonplayer appear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s must be separated by commas, for example, 1,2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3  [C]Nonplay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 the  nonplayer's  level.   The nonplayer leve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d because nonplayer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4  [D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nonplayer's  hit points which is  not us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5  [E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experience points for killing the non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nplayers don't fight,  a DM  !Kill command c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nonplayer, then the experience is added to the player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nonplayer still appears 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6  [F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 gold value the  nonplayer carries.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 is  killed by a DM command,  this gold will 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7  [G]Poisonous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poison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8  [H]Level draining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drains level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9  [I]Nonplay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blocks exit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0  [J]Nonplay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percentage the  nonplayer  prevents  the 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up treasure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1  [K]Nonplay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percentages the nonplayer follows a play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s  with a player.   Not used  since nonplayers  don't 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2  [L]Nonplay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offense spell the nonplayer casts during fighting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3  [M]Nonplay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nonplayer to send a player to jail when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4  [N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percentage and rate at which  the non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Not used since the nonplayer always appears in the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5  [O]Nonplay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 contains  the  psionic  offense  spell.   Not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6  [P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editing of the treasure the nonplayer car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 treasure  numbers or names  can  be  added.   Non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be  taken only if a  !Kill  command  is used to k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nonplayers from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[O]b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 allows objects to be edited  and added  to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should be permanent items  which the  player does not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oors,  and walls.  Object attributes include trapped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linked to rooms to be entered,  and llocked doo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object to the files. All object value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an  object number or name  to be  edite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hould normally  be items such as doors, etc.  If an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ermanent then the player could pick it up,  so most objec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  [A]Objec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hould  contain  the  full name of the  object  plu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,  for  example,  'a door'.  The game will not  add an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'the', 'an' or 'a'.  The object name must  be specific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dentify the object, for example 'a broken wooden door'. Don'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, for example, 'the door'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2  [B]Object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single word identifying  the objec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searches  for an  object.  For example,  if the  object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black door',  then the  identifier  would be 'door'.  Objec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mismatched names  to their  identifiers  cannot  be us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such as 'a wall' as the name and 'door' as 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3  [C]Room lin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tores the number of a room which the object i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If the object is linked then the object can be entered.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ow to make a door which goes to a certain 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  [D]Trapp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object for a trap.  The trap is u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s entered or attacked.  Only one of  the traps can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. The trap is set off by random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1  [P]oison nee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trap to be poisonous. When the player is hi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, the needles cause him to become 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2  [T]eleport to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room number which the player is teleported t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  [H]its for fatigue or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sets the trap for either fatigueor vitality hi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Note that when the vitality of the player is zero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 the trap to hit for fatigue.  The promp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 the trap to  hit for  vitality.  The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trap setting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5  [E]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the editing  of the message  which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looks at an object. The description should be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,  for example,  'a door'  could have a  descri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door looks old and wor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6  [F]Entry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 the editing of the  short descrip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fter  the object is  entered if the  object is  link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number.  For example,  if the  player enters a door,  th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uld be 'You hear the door close behind you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7  [G]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he object to be invisibly hidden.  A 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how up in a room description or in the search comm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for doors or portals which are made to be kept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8  [H]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 the object  to be invisible.  An 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up  when the  search  command is used  by a random chanc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 doors or portals  could  be kept secret  unless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m by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9  [I]Jail attack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 the object send  the player to the jail room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tacked.  Then items could be added  to a room  which are harm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ttacked like an object name 'a begg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0  [J]Lock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object lock type.  If an  object is lock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/unlock  and  close/open  commands work on it.  If  th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  and   invisible,   then  it  can  be  locked/unlocked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/opened.  If the object is  hidden then  the object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1  [K]Relocking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door or portal relocks after the play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bject to another room.  This prevents  all the doors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coming open afte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2  [L]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number  allows a door or portal to be restricted from ent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key number.  For example, if a door requires key number 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key from the treasure  file with key number 1120 mus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lock.  Invisible doors  which are locked and requir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forced open  with the smash command,  although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ed.  Hidden doors locked with  a key cannot be ope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sh or the pick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3  [M]Perman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 an object can be picked up from the room.  Mos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doors or portals  should be permanent.  Other objec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, or tomes could be non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4  [N]Object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if an  object can light a room with dark attribute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an also illuminate the room at certain times.  Light ti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hour/minute from/to form.  The  object must be in a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[R]o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ion allows room editing,  including adding 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o a room,  adding an  action number  to a room,  listing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hort and long room descriptions, and editing room obje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new room to the files. The new room can be ad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is option,  or by trying to enter a  direction  from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room link.  The room editing calls the change menu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is option to prompt  for the room link  number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 to the previous one. Example room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room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room link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for entry link:  (prompt shown when adding from ro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oom 10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editing of a room number. Editing includes 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bjects, and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1  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dds an action number to a room.  Edit an action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one to the room.  When the room is entered,  a spell ca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encountered or talked to, this ac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2  [D]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editing of the room descriptions and allows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nster class to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2.1  [L]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long description, then prompts to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The long description  can be four lines,  and entering 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 wrapping. Care should be taken in describing a room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hen the player should see when entering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2.2  [S]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  the  short description.  The  short 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player  when he enters a room if he is in brief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only  one   line is  displayed  normally  something simple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 are in a re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3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room monster class to search when the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happens.  The list of  ten monsters  in the class  are 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and the player encounters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the objects  in a room to be edited by  adding or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mpts for an object number or name then adds the o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f there is space for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n object number then deletes it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5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treasure in a room to be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 treasure number or name and adds the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if there is 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5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the number of an item of treasure in a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3  [L]ist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isplays a range of  rooms including their 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and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[S]pe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allows spell editing.  Spells  can be cast  by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 by  using am item of treasure linked to a spell,  by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,  or cast by monsters.  There are  28  spell types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, teleport spells, bless spells, search spe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 empty spell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any spell to change the ingredients,  casting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  [A]Spe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contains  the  whole name  of the spell 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  'the',  'an' or 'a'. The spell name should be in verb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fireball' or 'dinsintegr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  [B]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chant which must be entered if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from the 'cast' command.  The chant does not  require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ust be entered exactly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3  [C]Spell cas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isplays a text line description after the spell is c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a fireball spell was cast,  the description c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 flies from your fingertip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4  [D]Spell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spell level which  is used to decrement from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points, and used in the offense spell attack formula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must have his character to the level of the spell to ca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  [E]Sp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spell type.  When this  option is select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ozens  of  spell types  to choose from,  each  with 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The  only spell which  requires another setting is the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ll which teleports a player to a certain room when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  [A]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ncreases magic points and also can be used on a targ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 to restore charges if the item is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  [B]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s  generic offense.  Offense spells include nam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, demolish, annihil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3  [C]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in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4  [D]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,  used with the cast command, allows the  player  on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be  for an item  of treasure only.  Wishing  cannot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wish item  or a container.  The player record is upd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sh spell  was used  so only one wish can happen.  When th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is cast from an item,  for example,  'use wand', then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ish for as much treasure as the item ha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5  [E]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poisons a monster.  Poisoned  monsters  have  their 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during the room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6  [F]Vig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stores the player's fatigue.  When used on a targ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spell increases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7  [G]H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8  [H]Cure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moves poison from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9  [I]L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drains a level from a monster.  Undead monsters  wh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rains  themselves cannot be attacked with this spell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reduces the monster's level to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0  [J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teleports the player to another room. Monsters might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ith the play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1  [K]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causes the monster to be inactive for a 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2  [L]Turn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amns the undead.  Since undead cannot be  killed b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, this spell dr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3  [M]Pas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all locked doors or portals  in the room to b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is in  the room.  After the  room is exited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4  [N]Conj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attempts  to call  up a monster  from the  room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the same level a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5  [O]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used with the psionic cast command and cannot be u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6  [P]Detect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veals the number of locks in the room  which ar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or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7  [R]Detect Ev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etermines which direction leading out of the room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8  [S]Detec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veals traps hidden magically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9  [T]Intox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causes him to become drunk. 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the spell acts as a befuddle spell.  Intoxication las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0  [U]Se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sets a magical trap  in the room  with  an attack hit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according to the level of the player who set the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1  [V]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allows the player to magically hide an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2  [W]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searches the room for magically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3  [X]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 the player  to become invisible  for a shor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ility  lasts for a  few rounds while  the player 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4  [Y]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isplays  brief information  on the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5  [Z]Enlig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hidden object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6  [1]Illu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magical trap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7  [2]Psy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psionic points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8  [3]Telepa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not used by Dn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6  [F]Spell is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spell as psionic.  Psionic spells  can be  either offen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and cannot be cast. Psionic spells are used with the 'psioni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rder  to cast them.  Psionic defense spells  on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defense against psionic spell casting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  [G]Characters which can 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spell be  restricted to  specific characters,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  should be allowed to be used by all character cl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 level offense spells should only be used by mag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1 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ght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2 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Us to cast spell. All spells should be able to be cast by 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3 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iev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4 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lerics to cast spell. Clerics, being partly MU,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t 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5 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paladins to cast spell.  Paladins should also be  able t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6 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ang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7 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ruid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8 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ladi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9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spell cas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10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characters to spell 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8  [H]Spell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up to  five treasure items  to be  used as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. If a spell ingredient is required to cast the spel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 must have  the  ingredient  in his   inventory  a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 must have  some remaining charges.  When the spell is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s in the ingredient ar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  [I]Spell casting type which requires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gredients,  this option sets requirements for which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to cast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1  [A]U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 spell to require the  ingredients if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ast with the 'use' command, for example, 'use sta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2  [B]Read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spell to require ingredients when 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using a scroll, for example, 'read sc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3  [C]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 a  spell to require  ingredients when  the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for a spell, for example, 'cast bullyw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spell casting types requiring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5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ll three spell casting types to requir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a range of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[T]reasu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editing of treasure.  Treasure is on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adventure.  Treasure can be  bought in the weapons shop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dead monsters, and sold to the pawn shoppe.  Treasur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apons,  shield,  armor,  and has  other multipurpose  us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can  carry up to 20  items of treasure,  and thre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of which can contain  treasure.  Being one of the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adventure, treasure is also the mos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n empty treasure item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 treasure editing.  When an  item of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 all the  equivalent   treasure on  other  players 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Although there are many attributes to treasure,  the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ixed. For example, there should not be an item which is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nd coins.  Also, most treasure should be nonpermanent so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utter up th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  [A]Treasur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whole name of the item. The name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ds, for example, 'a longsword'. The item name should be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decribe to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  [B]Treasure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ains the identifier of the item.  For example,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'a dagger'  would  have an identifier 'dagger'.  This is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 search for the treasure  in the files when a playe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, for example, 'look dagg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3  [C]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termines  the weight of the  item on  gold pei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of an item is typically 1 to 5 for weapons, etc. Since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only  lift 10 times his strength,  setting  an item  to a 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could prevent him from picking up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4  [D]Gold coi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amount of gold the item is worth.  Thi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selling the  item,  or picking  up coins  which ar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player's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  [E]Treasur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basic treasure type.  When normal treasure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en the treasure has no plus or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1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treasure to weapon type.  This option must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item to be  used as a weapon.  Then the prompt  for 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weapon's power. Charges must als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2  [S]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shield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3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 armor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4  [T]rea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 normal treasure  type.  Normal  treasure includ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except weapons, shields, and armor.  Hits plu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6  [F]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its points are a plus scale of the power of a weapon, arm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. This setting determines how the item works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7  [G]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ges an  item contains determines how many times  the ite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For example,  a weapon with 10 charges can be used in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0 uses before it become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  [H]Weapon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lass of the weapon being used.  When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class  as the player's weapon proficiency is us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proficiency  percentage  increases by  the number of 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e  monster was  when killed.  If  the player's profici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 class other  than  the weapon used  to  kill a monster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not increased as much.  Note clerics  can only use 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1  [B]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bl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2  [P]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3  [S]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sharp. Most weapons are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4  [T]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th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9  [I]Treasure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permanent treasure remain in a room after a player has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easure  should be  nonpermanent so  the room  cleaning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 unwanted clutter from the room.  When treasure is ad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nonpermanent.  Items such as vehicles or launchable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ermanent. Containers can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0  [J]Treasure is e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kes edible treasure.  If the item  also has a spell when e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pell is cast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1  [K]Treasure is ma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 a spell number  for a magical item  of 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item  can be used as a magic item, for example, 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 spell to a staff,  and using  the staff  against  a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'use staff pedipalp'  would cast  the offense spell on it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spells can also be  added to  items of treasur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ivy vine' could  contain an enchant spell,  and using  the v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ould increase magic points with 'use v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  [L]Treasure is a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making rings.  Only one  type of ring  can be made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,  and they are antipoison, antileveldrain, antisp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tigeneric spell. Rings absorb the level of the mons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he ring protects  against then they disintegrate.  One ring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orn at a time.  The charges in the ring  determine their abso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1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poison ring. Any poison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2  [L]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leveldrain ring. Any level drains by undead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3  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spell ring.  The prompt for the spell number 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ing will store  the specific spell the ring protects again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ll cast  by a monster  the same as  the ring's spell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4  [G]eneric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generic antispell ring.  Any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3  [M]Treasure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an item  to be a light.  There is also a 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ght charges which is the number  of times the ligh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 with  light fuel.  Lights  in the  room  or on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 will illuminate a room with  dark attribute set.  Th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its fuel charges decreased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  [N]Treasure is a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an item of  treasure to be a vehicle.  Vehicle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driven on  different terrains,  and take hits from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prompts for the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1  [A]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 vehicle to enter a room which 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bov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2  [L]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vehicle terrain type allowing the vehicle  to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3  [U]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vehicle to enter a room which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4  [X]All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vehicle to be used over any terrain 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ttributes including land/underwater/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5  [O]Treasure loads from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 of being load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 for example,  a shotgun shell.   This item  is then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item in 2.9.2.16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6  [P]Treasure is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a loadable devic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.  Then the prompt for  which treasure item loads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item specified in 2.9.2.15.  Loadable devices ar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command,  for example,  'fire shotgun spider',  and  load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with  'load shotgun'.  The ammunition, shotgun shells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 the player's inventory or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7  [R]Treasure launchs from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of  being laun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,  for example,  a boulder.  This item is then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n 2.9.2.18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8  [S]Treasure is launc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makes  the treasure  item  a  launchable device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atapult.   Then the prompt for  which treasure item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vice is the item specified in 2.9.2.17.  Launchable de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ith the launch command,  for example,  'launch catapult nort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catapult launchs  all its  charges of boulders  north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andom directions and  smash open locked doors or porta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, boulders must be in the player inventory or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9  [T]Launchable devic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termines if a launchable device, like a catapult,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nearby rooms. For example, 'move catapult north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0  [U]Treasure is co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coins  which increment the  player's 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1  [V]Treasure is a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a  potion for use with the  drin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drink bottle'. The spell of the potion is then use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t command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2  [W]Treasure is a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selects treasure as a scroll.  The scroll's spell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ways.   If the player  reads  the scroll  then the spell cha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hich  is a  method for  discovering spell  cha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uses  the  scroll  then  the  spell  is  cast, 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se scroll' or 'use scroll gia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3  [X]Treasure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uses the treasure to be invisible to  norm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mands. The item will show up in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4  [Y]Treasure is a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makes the treasure  into a container.  A contain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up to five items without adding to the player's weight. 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rry up to three containers.  Container contents can also be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wn sh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5  [Z]Container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uts a lock on the container.  Locked container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6  [1]Treasure 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dds a  key number to containers.  There must also be a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 with the  same key number  to unlock the container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ontainer with lock number 1290  would be unlocked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th number 12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7  [2]Treasure is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ts  the item  of treasure as  fuel for use with ligh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can  be charged  with the number  of charges in the  fuel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r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8  [3]Weapon ru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 if the  weapon rusts  according to the 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 rate, or action rust rate and rust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9  [4]Weapon is stea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weapon can be  stolen according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steal rate,  or action steal rate and steal percent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eals a item of treasure  will still have the  item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range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U]s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menu  selection  allows  editing  of the   user  file, 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inventory, class names, level, and includes user l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  The  user  file  contains all  the  players 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The player codename and password  are  encrypted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edited  by a  local Sysop.   User editing also allows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ypes, and call restrictio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add an empty use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is for editing the players.  The player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can be edited  by remote DM, local Sysop,  or 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 is online.   This lets the local Sysop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player'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  [A]Cod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an only  be used  by the  local Sysop.  The cod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 when written to disk.  The codename  should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. Codenames may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by the local Sysop. Remote DMs and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see the password as a string  of ten masking characters '#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hould  not contain any unusual characters.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rypted and a byte checksum is added when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3  [C]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level determines the strength  of the player during 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 can  range from 1 to 32,767 but  should be in the 1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The level is  used directly in  the attack  formulas and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such as for brief mode and re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  [D]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class  type  ranges from 1 to 10  however  remote D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 can only edit normal classes 1 to 8.  The class typ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ny areas of the game including picklock, casting spe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  [1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fighter. Fighters have more average fati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2  [2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MU. MUs have more mag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  [3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thief. Thieves can picklock and thro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4  [4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cleric. Clerics can bless and c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5  [5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paladin. Paladins have better fatigue like fighe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6  [6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ranger. Ranger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7  [7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ruid. Druid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8  [8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lady.  Ladies can bewitch,  bewilder, and beguile.  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have  two extra attributes,  glamour and beauty.  Ladies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ollowed  by  monsters,   prevented from  picking  up treasur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or blocked from exiting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9  [9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 Assistant DM  can only  be  edited  by the  local 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t 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0  [10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ungeon Master.  DMs can only be edited by the local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  [E]Weapon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eapon proficiency  determines which weapon the 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to fight with at the proficient level.  Killing monster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level  than  the  player  while  using a weapon  of the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ciency  can  get  the  proficient  percentage raised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s can only use blunt or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1  [1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blun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2  [2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po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3  [3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to  change player's proficiency  to  sharp weapon.  The 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4  [4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thrusting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6  [F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nt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7  [G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e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8  [H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9  [I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0  [J]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s  the player's class name.  The class name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the default name for the class type.  For example, 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ief  could have a class name of robber.  The class typ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in the game, the name is used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1  [K]Str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s the player strength.  Player strength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 although the maximum limit is 1 to 32,767.  Str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uch areas as the attack formulas and the sma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2  [L]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 player's intelligence  which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can range from 1 to 32,767.  Intelligence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like pick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3  [M]Wis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 wisdom  which 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1 to 25 but  can  range  from  1 to 32,767.  Wisdom 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ing and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4  [N]Dexte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player's dexterity ranging from 1 to 25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1 to 32,767. Dexterity is used in the attack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  [O]Con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player's constitution.  The rang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however can range from 1 to 32,767.  Constitu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ll to  determine if the  player loses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ing or hal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6  [P]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piety.   Piety  should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but can range to a maximum of 1 to 32,767.  Piet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urrection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7  [R]Charis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charisma   which 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 can range  from  1 to 32,767.  Charisma is 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8  [S]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or  editing player's experience.  Experienc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evel  the player  can train for.  The  experience  requi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to the next level uses powers of 2 until level 10 then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levels  over 10.  Experience is  increased  when  mons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and decreased by 10 percent when 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9  [T]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for editing  player's gold.  Gold is used to buy items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for the next level, and for banking. Gold used for training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s of 2 until  level 10 then 10,000 times levels over 10. 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when  monsters are  killed and  decreased by 10 perc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0  [U]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ontains the room number the player is in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ine or offline. The player's room number can be edited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s online.  There are many specialty rooms for the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il ro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1  [V]Call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 restrictions  option allows editing of the player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calls,  and  maximum  calls  per day.   Calls 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 certain times between  a range  of hour and minutes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 the calls are reset. Calls are also logged when a play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  [W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DM edit player inventory. Players can carry both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easure in two separate arrays. Usually players will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ince most objects like doors or portal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DM  edit  player's objects.   Options  include  ad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add any object from the files to the player's invento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room in the player array for anoth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delete an object number from the player'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2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treasure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2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add any treasure from the files to the  player's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room in the play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delete a treasure number from the player'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  [X]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lets the DM edit  the player's  special  charac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haracter  class of the player  is used to indicat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soe role in the game campaign.  His special charac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listed in mail,   and  allows him  to  use  some !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with  special character classes  are selected by  the D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evelop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1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wn Mayor is  the coordinator for the normal players.  H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rect the campaign and give players help in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2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or  is  the director  of the  game campaign.   He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his ability to give suggestions on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3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uild Master is the  manager of the player classes.  H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organize the players in their 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4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 the owner of the  game  and should be able to 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mpaign play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5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player of any special charac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4  [!]D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the player record being edited.  The file space lef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either be reused by a new player or erased when the user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list menu.  Listing includes three types of 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 top ten, and user list.  The top ten is also written to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klis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.1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 option prompts the DM  for a range of  user  number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edit options for each player's statistic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.2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sorts all the players into a  top ten lis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scoring  players are  on top.  Only the  first  ten 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 written to the  ranklist.dat file.  The rank li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.3  [U]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displays a user list containing each player's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, and D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4  [U]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updates  the user  file,   deleting  dead users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users which have not logged in before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