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Gam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Nonplayer Characters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Player Characters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Entering The Game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Rolling A New Character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Restarting And Suicid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Logging On The System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Playing The Game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ombat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 Encounter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 Attacking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3  Dying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lls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 Casting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  Scrolls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  Magic Item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Treasure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  Weapons, Shields, And Armor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2  Potions, Coins, And Containers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3  Special Objects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ommands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Alignment 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Ansi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Appeal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Attack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Backstab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Bank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Beat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Befuddle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Beguil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 Bemus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 Bewilder 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 Bewitch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 Bless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 Break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 Bribe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  Brief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7  Buy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8  Bye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9  Cast 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0  Catalog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1  Charge 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2  Charm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3  Chat 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4  Circle 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5  Climb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6  Clock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7  Close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8  Commands 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9  Counter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0  Curse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1  Date 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Dismount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Dodge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Down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Dra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Drink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rive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rop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Eas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Eat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End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Enter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Examin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Exit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Experience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Fein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Fire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Fix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Fl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Fuel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Get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Go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Guard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Health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Help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Hide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Hint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Hit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Hold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Identify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Information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Inventory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Kill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Launch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Learn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Leav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Light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List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Load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Lock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Login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Look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Lung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Mail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Mount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Move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North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Northea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Northwe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Offer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Open 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Ou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Panic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Parley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Parry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Password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Pawn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Picklock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Psionic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Pummel 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Punch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Put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Quit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Read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Recharge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Relogin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Repair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Reroll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Resist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Return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Rid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Run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Sav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Search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Sell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Shield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Smas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Sor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Sout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Southea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Southwe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Steal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Stop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Store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Strike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Suicide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Swim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Tak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Talk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Throw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Thrust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Time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Top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Train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Turn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Unlock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Up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Use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Users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Wear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West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Wield 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ungeon Master Commands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!Abort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!Call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!Discard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!Edit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!Get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!Help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!Invisible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!Kill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!Link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!Reduce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!Status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!Teleport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o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player character (NPC) is grouped into thre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the role type, the permanent type, and the nonpermane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 monster).  There are three role characters, the Alchem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smith, and the Broker.  Role  monsters  are usually recogn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 owners.  The Broker owns the Pawn Shoppe,  the Alchemist ow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s Guild, and the Blacksmith  owns the Weapons Shoppe.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 the Broker,  and he will pay  for the item, or nothing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ken or discharged. The Broker also  keeps track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s.  Bank commands are  account balance,  borrow, 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y loan, transfer, and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tems  are recharged by the Alchemist.  He will decid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harging and if he  will even recharge it at all  (such as a W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shing,  which  should not be recharged). The Alchemist is al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 of training  Magic Users  and the  production of  magic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other low level items can be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order.  The Blacksmith  also  re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ame room.  The statistics of the permanent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pdated  whenever the monster  is attacked.  After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s killed, then it is removed from the room it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ype of NPC is the normal monster.  Normal monst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ype you will encounter most of the time. 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 groups of ten called a monster class which is th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.  When the  player stays in a room  for a certain 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n the  monster class is  checked for  random encoun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monster from  the room monster class is  then encounte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and carries 1 to 5 items of treasure.  Normal monsters ca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offense spells,  and  reward the player  with gold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s are categorized into class and role. Th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layer (the user) are Fighter, Thief, Cleric, Magic User (MU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r, Paladin, Druid, Lady, Assistant Dungeon Master (Asst. D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(DM).  Each class has special abilities and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is a special class which can be created from the consol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r by another DM in user edit. Suffice it to say tha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riving force in the game and the DM the driver. How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mpaign becomes is  fully dependent on the player as well as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layer has control of the actual play of the game. D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is in their mail area if they have been using this D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while.  Much of the creative input from the player i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ggestions and questions.  The DM must take hold of this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in the  form of new monsters, additional rooms, an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ing.  Roles of the player character  can range  anywhe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, Guild Master, Town Mayor,  Governor, to Sysop.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player's role in the game can be quite interactive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is given the chance. DMs should allow the campaign to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d and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starts the Dnd Door he  will provided wit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welcome.dat file immediately  after the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Last, the user is displayed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including  room  number,  gold,  experience, etc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 prompted  to begin  the  adventure  then the  welcom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player then appears in the resurrection room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rical Sanctuary), and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for Dnd Door to work, the calling BBS  must shell to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in turn calls the Dnd Door.  The Dnd Door does not se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to connect. Only the modem carrier must be present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n  Dnd Door loads and the user enters the game. 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its information from the RBBS door file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loaded. There are no device driver requirements for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your Fatigue,  Vitality,  and Magic Points zeroed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10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) all treasure is erased!  The only exceptions are contain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 is lucky enough to find containers  such as A Magic B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lding or  A Treasure Chest  you  will  be  able  to  carry 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themselves weigh something in pounds but the trea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does not increase your weight or number of inventory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 number of objects you can carry when you have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ntainer  limit itself which is set to five.  Container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features of  being able to be locked with 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a container  is locked with  a key you must have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number.   Then when you unlock it the  system  will  searc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 you to find  the matching key.   You can  find th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 container  by  examining it. Containers  cannot be sm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  You cannot sell the actual container  to the Broker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he contents.  The Broker will  add  up the value  of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 offer you a price.  If the container  is lock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fumble and  swear a bit before informing you that h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for taking objects from containers  and dropp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 the  same form as the GET and TAKE command  with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the container  name.  For example, GET SWORD#5 BARR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GEM BARREL. Each room can only have one container and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 carry three containers.  Containers  can not be drop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Dnd Door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For example,  a cross 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of your player. The first type is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il  and the second  type Lawful, Neutral, and Chaotic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ogon and roll  your character  you can  choose  these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With the Alignment command you can re-enter your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again.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 and text in color.  The color codes  are only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 so the  console has no need for the  ansi driver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nd Door starts, the user is prompted  for ansi screen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sent to the modem are coded to the user's  screen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pp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Back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The Bank commands are: deposit,  with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ransfer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.5% interest compunded daily. Loans are 7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B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monsters  in the 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egu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le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 cause mor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m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 be used  by the  Lady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Bewilder  against a monster, the monster's hit point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amage is halfed. An example of this command: BEWILDER CA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benefits  to this  command are that Ladies have  reduce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during and after the attack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Lady 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this command on monsters, the monster's level and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.  Example: BEWITCH CAT. This command supplements the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educed return hits and maximum damage  on the 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their piety points. Clerics can  also bless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are discharged.  The command  form is  BLESS TARGE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less Staff, or Bles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 to jail the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MAIDE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is verbose in all prompts or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C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li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can also be closed if they were created with a key.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cking a container  if you  do not have the key --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nlock it! Some portals lock behind you after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is means other users will have to picklock it or smash i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of brief explanation on all commands in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is piety points are reduced.  The command has the targe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for example, Curse Vreeb, or Curs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 Door your time limit in minutes is calculated. DMs have 6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.  First level users are granted 15 minutes  and 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minutes.  There is  also a daily  call limit  of 5 calls to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Dis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Do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 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tionally drop  an item  into a container  with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OP ITEM RECEPTACLE,  for example, DROP RING BAG. 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in your inventory or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in the Dnd Door is one of the most  important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containers , or treasure. 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 'You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doesn't seem to be any way out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your  experience is an  information command (See also Heal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   When you type this command your  amount of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nd the experience remaining to train for  the next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 important  figure because  it indicates the  amount  of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subtract  to zero before  you can become  the nex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ise   (and a more powerful player!)   Once it is zero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training area and typ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enter rooms which are above groun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 are underwater,  or above ground so normal directions 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command is used with  the direction  to fly.  For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 NORTH.  Vehicles which have the  same  type of  room attribu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 the player to ride the vehicle through air or unde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 from the fuel,  and the fuel no longer can be used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LAMP and then use the l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 and specifications are:  GET OBJECT,  GET OBJECT#X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BJECT RECEPTACLE. Where X is the number of the object or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one of the same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  (See also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This is intended to be a  short display of inf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ile in combat to determine statistics.  For example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and you type Health to find your remaining Fatigue and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they are low. The display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shown for every command  in the Dnd Door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help text  can be  searched for any command, 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  Help on a single command can be listed with the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ELP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HIDE OBJECT  or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in a container  HIDE OBJECT RECEP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container , or object.  This command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health,  and user list commands 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KING INO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causing a 'unique command' error.  For example, 'K B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abbreviated form  for KILL BAT. 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can be edited 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 user cannot pick up this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 the user  move them 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 to the 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 or container   and  it  will  then  show "It is locked."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or 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fter the one  line  description in the  form RM|xxx MC|xx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is the room number and MC the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Lu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and private mail is an important feature of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enter public or private mail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mail is to.  You can press enter to  send the messag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or enter a user name.  If you enter a  user name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essage private. You are then prompted for the subjec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message. Messages can be up to 64 lines.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nk line to edit the message.  The message  editing utilit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 delete, edit, insert, list, store,  or  continue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Your message will be added to the databas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old messages.  You may only delete priva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.  Only the sysop can undelete messages.  Dele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message area to be kep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L" to lock and unlock your mailbox.  When your mailbox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happen. First, no one can send you mail or transfer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count  (the system will act as if the username i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). Second, you are not displayed in the Users or To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Mail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public or private messages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number to begin reading.  If the message has been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private, then it is not displayed, and the next message i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message, a prompt is display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ore (y)es/(n)o/(r)eply/(t)hread, msg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can enter a new message number to begin reading wi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ply  to the  current message,  or  jump  to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hread if one was replied to the one being displayed.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o either continues reading with the next message or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read is selected, the previous message which was replied t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by entering backward thread, or the next message in the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the repl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is displayed with a header displaying messag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 who the message is from and to, if the message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message is a reply,  the number of times the messag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thread direction or number, and the statistics o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Nor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Nor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 Containers 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 also be  opened and closed.  Normally portals are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things like windows, gates,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 the treasure on the  ground is remov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items such as vehicles, permanent objects,  an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hidden with the HI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Pa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Pa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 Door is to attack and ultimately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 command has 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er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Pumm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 by the  monster  in the 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P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 finish off  the monster 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  Or a discharged magic item.  You  can also pu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ntainers  with  the put command.  To put some armor into 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  PUT ARMOR BOX.  If you have two armor you can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ne with  the # (pound sign)  and the  next  item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UT ARMOR#2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Dnd Doo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container  contents,  and monsters.  Each hav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Re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Re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Re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causes your character to place his weapon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heath or  holding recepticle.   If you are not holding any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 message "You are not holding that!".  Retu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 be done  when  entering the NPC Shoppes  or  to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.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waiting  and  your  carrier is  lost from another call 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will reflect the last time your fil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isible]" or else your will see "You find nothing.."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ainer  by typing SEARCH RECEPTACLE (with the container 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Sm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 The default rates can be editede. 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Sou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Sou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rst  find what items  the monster has with the iden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Steal Sword Aboleth. If the item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inventory is added with the item you st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uicide your character? 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recycles to  allow the  next 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Sw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to  allow the player  to enter room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aking them  underwater.  The comm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For example: SWIM NORTH. Vehicles which  have the sam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 going underwater will also let the player enter these 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 Thief throw a  weapon at a monster.  The Thief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 the weapon.  The weapon  becomes part of the  floo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rown at the target.  The weapon plus is  used for  th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. For example: Throw Dagger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important part of the Dnd Door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You damned the monster!" will be shown. If the Turn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edit the long 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Dnd Door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W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W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The other classtyp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  run the campaign are the Assistant DMs, the Town May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 Master,  and  The Governor.  They  help develope  the  roo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the users.  No DM can  handle the  entire  system  alo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M is skilled in all  the forms of  communication,  superv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sibility. The DMs have  their own set of commands. 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s is preceded by the "!" prefix.  These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ing and various utilities. It is a good idea to get 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commands.  Experiment with  them  until you 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these keys  listed on the 25th  status 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ICORACK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 the other stats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!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rt  command quits  the program without  displaying the  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p ten, or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!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from the  current room monster class.  Typing  !Call &lt;mons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nster  number or  name calls up  that monster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ll 10, or !Call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!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For example, if there is a sword of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 the room,  which could throw  off the  game balance,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ick it up and  type !Discard Sword.   You will see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discard a longsword!". Or  maybe a player has a weapon like a +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,  then the console could  press F3 and enter  the treasur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hen be discarded from  the online us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or allows the DM or Sysop to add, change,  and list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 game item  can be  edited; actions, monsters,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rooms, spells, treasure,  and users.  Editing can  be rem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sole, or while a player is online.  Typing !Ed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Entering a room number will allow the DM to edit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at room number. For example, !Edi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!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nother Wish item or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!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 !Help !Teleport. The text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help data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!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!Invisible or press F8 and your player,  or the user on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invisible (as stated in the information command) and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all  monster attacks.  For normal players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asts until the end of the call. Then it is set back to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!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!Kill and the monster name, for example,  !Kill RAT will  l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 thunderbolt from  the sky and  destroy the named mons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teractively also.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Laughter Sounds From Above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 Was Just Struck D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!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a menu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link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link option(q to quit)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room you are prompted with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6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(1-6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om link,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1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NE/SE/SW/NW)? N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room links prompt for a range of room numbers, th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inks to the room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number 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1     E 0       S 12      W 0       O 0       U 0       D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0     SE 0      SW 0      NW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!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monsters from the room.  The number of monsters  can 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,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!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Status command displays memory usage in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ynamic Data and Array Space(Heap in Bytes): 65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ata Segment and String Space(Bytes): 40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tack Space: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ree Memory(K)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!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can be teleported to another room with this command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 with the F7 key  from the  local keyboard.  Dungeon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 use the teleport command to move to another room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!Teleport &lt;room number&gt;, for example: !Telepor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