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pack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pack program packs the databas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ventory, Monster Inventory, User Inventory, Tea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s/Container Inventory, Bank logs, and Message Base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ndpack is called from the command line, the 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ndpack sends 3 minute warning to shut down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s abort signal to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its/repeats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ndpack repairs datab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cks specifi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s Dndusage.dat w/ last pack date &amp; p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:3 debug switch on the command line of Dndbbs turns pa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ndbbs node nul is running, the last date shelled is checked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and Dndpack started, then reset for the next day. If Dnd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conventional memory and the pack init cycles every min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 utility should be used to start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r Dndpack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mm-dd-yyyy  pack users last online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ack dele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Pack dead users (user at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Pack the bank data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Pack mail data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# Optional node number from 0-9,A-Z,10-99 to read the DND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cthes /D and /E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cfg contents: (overrides command line swi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users befo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ate=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let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a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True/False,-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