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Dungeon Rune Symbols 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(F1 to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- The heal spell  restores hit points to your player.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is equal to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- The protection from evil spell  repells a monster's  atta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ound. The number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- The magic missile spell  causes a dartlike  object to  f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's hand.  This missile hits the monster with exact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- The shield spell generates an invisible force field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and the monster. Your player's total armor plus is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rmo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- The strength spell  doubles  your  player's   strength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- The sleep spell  binds the  monster in a helpless  st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- The locate spell reveals nearby traps and pits. This spe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he immediate vicinity and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- The pyrotechnics spell causes  a bolt of fire 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The amount of damage done normally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- The firestorm spell actuates a small  blast of flames  to en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- The transmute spell restructures the surrounding air into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old can then be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(Control-F1 to Control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 -- The  restoration   spell  restores  hit point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e amount restored is equal to doub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2 -- The scare spell  will repell a monster's attacks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3 -- The fireball spell  causes a  fireball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 The amount of damage normally done to the  mon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4 -- The obscurement spell  creates  an  opaque  force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wo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5 -- The power shield  spell  doubles your  player's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6 -- The wall of will  spell renders the monster helpl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7 -- The light spell illuminates an extended area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is spell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8 -- The levitate spell causes your player to floa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walls uncontrollably for the duration of two to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9 -- The monster summon spell calls  up one to four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monst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0 -- The   finger of death   spell  instantly  destro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. The monster's treasure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(Shift-F1 to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-- The regenerate spell restores  hit points to your 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trip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-- The forget spell will repell a monster's attack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-- The lightning bolt  spell  causes bolts of  electric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y  from your player's hands.  The amount  of damage normally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 is multiplied by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-- The phantasmal force spell  creates a solid  wall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player  and  the monster.  Your  player's total  armor  plu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hree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-- The wall of force  spell  doubles your player's 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-- The charm monster spell renders the monster helples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-- The continual light  spell  illuminates an  extended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your player. This spell has a duration of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-- The passwall spell allows  your  player to travel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walls. This spell will stay in effect while in a wa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duration of two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-- The demon summon  spell  calls up  one to three  dem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wenty to fifty.  Demons have been found to have vast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-- The doomkill  spell  instantly  demolish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you.  The monster's  treasures will remain. This spe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(Alt-F1 to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-- The resurrection spell restores  hit points 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four times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-- The fear  spell  will  repell a monster's  attacks for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-- The disintegrate spell  causes energy to be dra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 attacking  monster.  The  amount of damaged done  norm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-- The blade barrier  spell creates a  rotating  wall of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four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-- The enchanted weapon  spell doubles  your weapon pl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-- The hold monster  spell  renders the monster helpl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lasts up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-- The teleport spell causes your player to reappea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 of  the  dungeon  level.   Your  player   has  no  control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-- The  polymorph   spell  instantly  devastat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ree squares of your player. This spell lasts for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-- The time stop spell  nullifies all  monster's attack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. This spell lasts for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-- The genocide spell  annihilates all  monsters  with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of your player. This spell's duration lasts for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(Keys 1, 2, ..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 -- If  Numlock  is turned  on then  the numeric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or 1, 2, .. 9, etc. are used to move and play. 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keypad entries are  used for Up,  Down,  etc.  Both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1) or Page Down -- The fight  key cause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a monster. While fighting monsters, many factors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as your  armor plus,  your  weapon plus,  and  other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casted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2) or Down -- This  key moves your player  to th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Occupied squares  next   to your  player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as  opening chests,  retreiving  gold,  and  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s in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3) or End -- The cast key causes  your player to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ant.  In order  to cast spells chants,  they must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morized during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4) or Left -- This  key  moves your  player to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 Moving  on a square  creates  certain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 as  triggering  a  trap,   falling  in a  pit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ing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5) or Return -- The enter key  on the numeric keyp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as  an   'acceptance'  key for various prompts  such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nventory from chests,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6) or Right -- This key  moves your  player to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ungeon square. Your player can move to other parts of the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 certain spells.  Among these spells are levitate, pass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7) or Page Up -- The evade key  causes  your 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dge the current monster (if your player is in combat) and mov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8) or Up -- This key moves your player to the nor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square. To change dungeon levels, move your play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9) or Home -- The ignore key responds as a 'refuse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prompts.  These prompts include opening and storing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ests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(Keys 0, ., -,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insert "0") or Insert -- This  key  displays the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taining all the keys and their meanings. Your dungeon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to disk while you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period ".")  or  Delete  --   The  extended statu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your player character's attributes, armor pluses,  an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. The statistics and their abbrevi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-  Strength       INT  -  Intelligence   WIS  - 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 -  Constitution   DEX  -  Dexterity      CHA  - 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  -  Weapon         AR   -  Armor          SH   - 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   -  Cloak          HE   -  Helmet         BO   - 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plus "+")  or  Control-Right   --   The  info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urrent  monster hits and  experience, average, maximu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tatistics for  monsters at the current dungeon level,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, and your total armor and weap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minus "-") or Control-Page Down -- The chant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the spell chants your player has remembered.  You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spell chants found on scrolls hidden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(Keys \, =, ', /,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\")  or  Control-Home   --   The trade key al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trade gold for statistics.  Your remaining gold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 the  average  cost  per  statistic.  You  can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 to purchase with the 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=")  or  Control-End -- The level key  lets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 level to another level.  Your number of  stored leve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You can select any level to continue pla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'") or Control-Page Up  -- The use  key uses a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wand,  potion,  staff, or ring.  You must first collec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 in the dungeon. You must then enter the letter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/") or Control-Left -- The inventory key 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s, potions, staffs, and rings your player has collec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used with the Use  command or  with the key combinations Alt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;") or Shift-Tab -- The buy key  allow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inventory. Your remaining gold is displayed along with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inventory item.  You can select the item to purch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(Extended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A to Alt-J) -- These  ten key combinations use  up a charg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 ten wands your player  has collected in the dunge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 is used then a spell is cast from the 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Q to Alt-Z) -- These  ten keys  use a charge  from a po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 casts  the spell it  has stored.   You must  first coll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A to Control-J) -- These ten keys use a staff. When th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charge from the spell it has stored then the spell is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Q to Control-Z) -- These ten key  combinations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rings your player has collected in the dungeon. Then the ring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ll charge and casts the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0 to Alt-9) -- These ten keys  release the Globe of Power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lobe is found in a chest.  There is only one globe per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only have one globe.  Each key  casts one spe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powers  of the globe.  Once each spell is used  then  the glo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leted and you must find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`") or Alt-=  is the key to display current use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players.  The list  contains  player's statistics, 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, and other play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_") or Alt--  is the  key  for character edit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know the password to edit the player charac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ackspace is the key to start a Dos shell. Alt-Enter is th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map editor. Alt-Tab key for the Globe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64 Changes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ackspace to Ctrl-Delete for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Enter To Alt-Up for Ma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Tab To Alt-Left for Make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64 adds Alt-Right for Brief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maining function  key  combinations display dungeon symbo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 display all dunge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1 display stai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2 display wand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1 display poti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2 display staff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1 display ring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2 display chest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 clear all displayed dunge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Tab display all symbols w/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X, #, ~, $,  symbol is a chest.  Chests can  be opened,  and usuall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or and weapons.  It is said there was once a Globe of extrem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in a chest.  This Globe could  unleash the immens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and allow the user to control whatever h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 symbol represents a trap.  Traps are not visible until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cated  (with the locate spell).  Traps in  higher  dungeo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more damage to your player. Traps block dungeon pa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symbol is a pit. Pits become visible when your player has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 Pits in higher  dungeon levels cause  more damage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lls  allow your player to move around pits,  such as lev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all, and 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 symbol are gems.  When you land on  gems then  your player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up. They are converted to gold in your inventory.  Gold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to the next level when you have enough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! symbol is a teleporter.  You can either land on a  telepor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.  Entering a  teleporter can  move your  playe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or some place in the current level. Tel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fter they have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cont.) (?, &gt;, &lt;, &amp;, |, @, %,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symbol is a temple.  You can either pray at the temple,  p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r ignore it.  Temples disappear  after  they are acted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llage it you can be hit for damage or rewarded with treasu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y either nothing may happen or gold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 symbol  is a  stair leading up.  When you  enter a stair 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ne  your player exits the dungeon.  Stairs up from l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the next higher dungeon you we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symbol is a  stair  leading down.   There  is no  limi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Lower levels have more and more difficult monst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amp; symbol  are coins.  When your  player  picks up  some co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gold  hoard is  incremented by  the number  of  co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by 100 peices of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| symbol is a wand.  There are ten different types of w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Each  one is  charged with  an attack spell.  You can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with a  wand with the Use command.  When the charges are u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wand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 symbol is a potion.  There are ten different types of po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. When you pick up a potion you can drink the cont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command. When the charges are used up the potion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 symbol  is a  staff.   There are  ten  different  staff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When you pick up a  staff you can use the staff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When the charges are used up the staff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 symbol is a ring.  There are ten different ring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use a ring with the Use command.  When th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up the ring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, type 0 for help, or Q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24th  row  status   line  displays  the   following 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vl is  the dungeon level.  Lvl is your player's  level.  Hp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hit points.  Exp is your  player's experience.  Gold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gold hoarded.  Nm is the number of monsters remai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4th line status area can also  display the player's  spe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length of the  line permits.  The display  shows  SP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These numbers are the remaining points which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pell levels one to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during game play are by the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vl=Int(Rnd*Dlvl+Dlvl/2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p=Int((Rnd*Dlvl*2+1)*Mlvl^2/2+Dlvl*2+Rnd*Mlvl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=Int(Hp/Mlvl)*Int(Dlvl/2+1)+Int(Rnd*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its=Int(Rnd*(Mhp/Armor)+Ml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=Int(Rnd*Strength+Level/2)*Bonus+Weapon+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Mlvl is the monster level, Dlvl is the dungeon level, Mh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  hit points,  Exp  is the  monsters experience,  Armor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armor  plus,  Weapon is  your weapon plus,  Strength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 Level is your expertise level, Hits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 your can do  to a monster,  and Mhits 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a monster can do to you. Int converts to integer. R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value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12.0 r3.0 Documentation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