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egorized catalog of all commands in Dnd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        Backstab       Beat           Befuddle      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        Circle         Counter        Curse         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int          Fire           Guard          Hide         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          Lunge          Parry          Psionic        Pu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          Resist         Shield         Strike        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          Thrust        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and dir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mb          Dismount       Down           Drive   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Exit           Fly            Go           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         Move           North          Northeast     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          Out            Panic          Ride     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          Southeast      Southwest      Swim         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       Commands       Help          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and inform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          Clock          Date           Examine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        Identify       Information    Inventory   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 Time           Top           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cas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uddle       Bless          Cast           Charm         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         Parley         Talk           Turn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      Close          Draw           Drop       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          Light          Load           Lock          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           Return         Save           Sort          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          Throw          Train          Wear           W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Bye            Chat           Echo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feeds      Linelength     Login          Pagelength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 Relogin        Reroll         Status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         Suicide      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e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         Break          Bribe          Drink        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           Fuel           Launch         Offer          Pick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Sm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          Buy            List           Mail          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         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uile        Bemuse         Bewilder       Bewitch        C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Mas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Abort      !Call(!)    !Discard(*) !Edit(!)    !Get(*)     !Help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nvisible  !Kill(*)    !Link       !Reduce(*)  !Status     !Telepor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Commands marked with an asterick (*) require a parameter, D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with an exclamation (!) can have an optional parame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