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NBASMC library (version 00.0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or use with the NBasm assembler in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extern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and for beta testing purposes, this library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outines.  prtsint, prtint, getsinte, prthex, prtbin, prto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each of these with a parameter on the stack (except getsi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print 1234d, you would (now allows negativ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1234        or   mov  ax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prtsint          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prt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e for prthex, prtbin, and prtoct, (minus the negative stuff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print 'hello world'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offset msg1   or   mov  bx,offset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prtstring         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p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  db  'Hello world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sinte allows you to get an integer from stdin w/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completely for testing purposes.  Doesn't check for errors in input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ets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if carry clear: integer is in ax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if carry set: overflow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cleans the stack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'prtstring' routine requires a null termina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sciiz string as we should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.inc file (NBASMC.INC) to declare the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line at the top of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basmc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of beta testing, I will release the full library NBASM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complete documentation for each routin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Young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